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66"/>
        <w:ind w:firstLine="720"/>
        <w:jc w:val="right"/>
        <w:rPr/>
      </w:pPr>
      <w:r>
        <w:rPr/>
        <w:t xml:space="preserve">11.02. С-23. Н Ш </w:t>
      </w:r>
    </w:p>
    <w:p>
      <w:pPr>
        <w:pStyle w:val="Normal"/>
        <w:widowControl w:val="false"/>
        <w:spacing w:before="0" w:after="266"/>
        <w:ind w:firstLine="720"/>
        <w:jc w:val="center"/>
        <w:rPr/>
      </w:pPr>
      <w:r>
        <w:rPr/>
        <w:t>С Т О Я Щ И Й   П Р О Т И В Н И К</w:t>
      </w:r>
    </w:p>
    <w:p>
      <w:pPr>
        <w:pStyle w:val="Normal"/>
        <w:widowControl w:val="false"/>
        <w:spacing w:before="266" w:after="0"/>
        <w:ind w:firstLine="720"/>
        <w:jc w:val="both"/>
        <w:rPr/>
      </w:pPr>
      <w:r>
        <w:rPr/>
        <w:t>Любая вещь, с одной стороны, является как бы бытием, и вступает в отношения с окружающим миром, например, с чело</w:t>
        <w:softHyphen/>
        <w:t>веком, и все формы соотношения с окружающим миром, исходя из этой точки "здесь и теперь", называются областями тона</w:t>
        <w:softHyphen/>
        <w:t>ля, или просто тоналем. Вместе с тем, эта вещь не обладает самодостаточным бытием, как и любая вещь, т.к. она включена в контекст Мирового Духа. И в этом контексте она не высту</w:t>
        <w:softHyphen/>
        <w:t>пает как основание бытия, а выступает лишь как элемент структуры Мирового Духа. Как элемент, она имеет какие-то связи и отношения с этим целым, которое мы называем Мировой Дух и вещь, рассматриваемая как его часть, называется наг</w:t>
        <w:softHyphen/>
        <w:t>валем. Например, если рассмотреть какого-то отдельно взято</w:t>
        <w:softHyphen/>
        <w:t>го человека, то у него есть области нагваля и области тона</w:t>
        <w:softHyphen/>
        <w:t>ля. Его области тоналя связаны с другими вещами, а именно, с их областями тоналя. А его области нагваля связаны с об</w:t>
        <w:softHyphen/>
        <w:t>ластями нагваля других вещей. И истинной системой является система нагвальных взаимоотношений.</w:t>
      </w:r>
    </w:p>
    <w:p>
      <w:pPr>
        <w:pStyle w:val="Normal"/>
        <w:ind w:firstLine="720"/>
        <w:jc w:val="both"/>
        <w:rPr/>
      </w:pPr>
      <w:r>
        <w:rPr/>
        <w:t>- Получается так, что взаимоотношения в нагвале ка</w:t>
        <w:softHyphen/>
        <w:t>ким-то образом определяют взаимоотношения в тонале.</w:t>
      </w:r>
    </w:p>
    <w:p>
      <w:pPr>
        <w:pStyle w:val="Normal"/>
        <w:widowControl w:val="false"/>
        <w:ind w:firstLine="720"/>
        <w:jc w:val="both"/>
        <w:rPr/>
      </w:pPr>
      <w:r>
        <w:rPr/>
        <w:t>- Да. Но, рождаясь в этом мире, мы имеем хорошо знако</w:t>
        <w:softHyphen/>
        <w:t>мые какие-то острова тоналя, а их целый ряд, не одна ка</w:t>
        <w:softHyphen/>
        <w:t>кая-то область. Это остров тоналя, который взаимодействует с одними вещами на уровне растительной эманации, область биоэнергетики,, остров тоналя, который взаимодействует на уровне животных отношений, т.е. половых, семейных, социаль</w:t>
        <w:softHyphen/>
        <w:t>ных,, и остров тоналя, к которому относится разум. Все мы рождаемся с хорошо знакомым нам тем или иным местом тоналя и очень мало знаем про область нагваля. Для того, чтобы об</w:t>
        <w:softHyphen/>
        <w:t>рести целостность себя, надо развить область тоналя и всту</w:t>
        <w:softHyphen/>
        <w:t>пить в существенные отношения с областью нагваля. И только тогда обе мои стороны придут в единство. Через область мое</w:t>
        <w:softHyphen/>
        <w:t>го нагваля я выхожу на взаимосвязи, существенные влияния, обмены энергиями и т.д. с целостностью мира, а через неё - с другими нагвалями, с нагвалями других вещей. Чтобы осу</w:t>
        <w:softHyphen/>
        <w:t>ществить выход в область нагваля, необходимо покинуть ост</w:t>
        <w:softHyphen/>
        <w:t>ров тональ. Причем сделать это весьма специфическим обра</w:t>
        <w:softHyphen/>
        <w:t>зом. Как говорил дон Хуан, воин никогда не покидает острова тональ. С другой стороны, нагваль всегда присутствует, не вовремя откуда-то появляется. Поэтому, название " выход из тоналя в нагваль" очень условно для того вида деятельности, который мы так обозначили.</w:t>
      </w:r>
    </w:p>
    <w:p>
      <w:pPr>
        <w:pStyle w:val="Normal"/>
        <w:widowControl w:val="false"/>
        <w:ind w:firstLine="720"/>
        <w:jc w:val="both"/>
        <w:rPr/>
      </w:pPr>
      <w:r>
        <w:rPr/>
        <w:t>Существенным оказывается сжать тот остров тоналя, ко</w:t>
        <w:softHyphen/>
        <w:t>торый относится к животному сознанию. Этот остров тоналя называется "описание". Для того, чтобы его сжимать, нужно выйти из него в другую область тоналя - тональ разума, и, используя силу разума, сжимать остров описания. Для успеш</w:t>
        <w:softHyphen/>
        <w:t>ного сжатия описания необходимо отсутствие там "костей" или твердых палок, которые мешают этому сжатию. Что же это за кости на острове описания? - Это некоторые противоположнос</w:t>
        <w:softHyphen/>
        <w:t>ти, которые я не могу свести воедино, и обе стороны которых для меня существенно важны. Я не могу отказаться ни от ле</w:t>
        <w:softHyphen/>
        <w:t>вой стороны ни от правой, а поскольку они отталкиваются друг от друга, вместе их не свести, получается кость.</w:t>
      </w:r>
    </w:p>
    <w:p>
      <w:pPr>
        <w:pStyle w:val="Normal"/>
        <w:widowControl w:val="false"/>
        <w:ind w:firstLine="720"/>
        <w:jc w:val="both"/>
        <w:rPr/>
      </w:pPr>
      <w:r>
        <w:rPr/>
        <w:t>- А пример можно?</w:t>
      </w:r>
    </w:p>
    <w:p>
      <w:pPr>
        <w:pStyle w:val="Normal"/>
        <w:widowControl w:val="false"/>
        <w:ind w:firstLine="720"/>
        <w:jc w:val="both"/>
        <w:rPr/>
      </w:pPr>
      <w:r>
        <w:rPr/>
        <w:t>- " Хоть и плохонький муж, да мой..."</w:t>
      </w:r>
    </w:p>
    <w:p>
      <w:pPr>
        <w:pStyle w:val="Normal"/>
        <w:widowControl w:val="false"/>
        <w:ind w:firstLine="720"/>
        <w:jc w:val="both"/>
        <w:rPr/>
      </w:pPr>
      <w:r>
        <w:rPr/>
        <w:t>Вообще, тональ в некотором роде является паразитом сознания. Имеются базовые структуры, базовые состояния соз</w:t>
        <w:softHyphen/>
        <w:t>нания, а на них образуется некая плесень, под названием то</w:t>
        <w:softHyphen/>
        <w:t>наль.</w:t>
      </w:r>
    </w:p>
    <w:p>
      <w:pPr>
        <w:pStyle w:val="Normal"/>
        <w:widowControl w:val="false"/>
        <w:ind w:firstLine="720"/>
        <w:jc w:val="both"/>
        <w:rPr/>
      </w:pPr>
      <w:r>
        <w:rPr/>
        <w:t>Значит, если в описании есть какие-то жизненно важные вещи, то тональ сопротивляется сжатию. Он привязан к реаль</w:t>
        <w:softHyphen/>
        <w:t>ности здесь и теперь. Причем привязан специфическим и не</w:t>
        <w:softHyphen/>
        <w:t>посредственным образом. Например, он может быть привязан здесь и теперь к человеку, который сам не находится здесь и теперь, но который у меня есть. Я к нему привязан.</w:t>
      </w:r>
    </w:p>
    <w:p>
      <w:pPr>
        <w:pStyle w:val="Normal"/>
        <w:widowControl w:val="false"/>
        <w:ind w:firstLine="720"/>
        <w:jc w:val="both"/>
        <w:rPr/>
      </w:pPr>
      <w:r>
        <w:rPr/>
        <w:t>И когда возникает какой-то испуг или еще какое-то воз</w:t>
        <w:softHyphen/>
        <w:t>действие, которое начинает сжимать мой тональ, то когда его внешние границы доходят до этого важного для меня пункта, я не могу допустить их дальнейшего сближения-сжатия. Поэтому я всячески сопротивляюсь, и если воздействие достаточно сильное - не отвертеться - то я готов скорее умереть, чем отказаться от этих ценностей моего тоналя. И многие умира</w:t>
        <w:softHyphen/>
        <w:t>ют.</w:t>
      </w:r>
    </w:p>
    <w:p>
      <w:pPr>
        <w:pStyle w:val="Normal"/>
        <w:widowControl w:val="false"/>
        <w:ind w:firstLine="720"/>
        <w:jc w:val="both"/>
        <w:rPr/>
      </w:pPr>
      <w:r>
        <w:rPr/>
        <w:t>Воин превращает все ценности описания, все виды его деятельности в то, чем они по сути и должны быть. Он перес</w:t>
        <w:softHyphen/>
        <w:t>тает их считать самыми важными, самодостаточными и опреде</w:t>
        <w:softHyphen/>
        <w:t>ляющими его бытие, бытие воина. Все содержание описания у воина становится контролируемой глупостью. Если это так, то воин перестает цепляться за это. Как говорит дон Хуан, вои</w:t>
        <w:softHyphen/>
        <w:t>ну нечего защищать. А когда это происходит, тогда описание в принципе может быть сжато. А если тональ сжат, то вперед выходит нагуаль. Область нагуаля действует и так постоянно, но она затемняется сиюминутными интересами, более важными вещами острова тональ.</w:t>
      </w:r>
    </w:p>
    <w:p>
      <w:pPr>
        <w:pStyle w:val="Normal"/>
        <w:widowControl w:val="false"/>
        <w:ind w:firstLine="720"/>
        <w:jc w:val="both"/>
        <w:rPr/>
      </w:pPr>
      <w:r>
        <w:rPr/>
        <w:t>На этом пути воин сначала пытается осуществлять конт</w:t>
        <w:softHyphen/>
        <w:t>роль описания ( 3 том Кастанеды ). В результате он достига</w:t>
        <w:softHyphen/>
        <w:t>ет безупречности в первом внимании, т.е. во внимании тона</w:t>
        <w:softHyphen/>
        <w:t>ля, или описания. Когда воин достиг безупречности в первом внимании, он приступает к области второго внимания. Он на</w:t>
        <w:softHyphen/>
        <w:t>чинает контролировать то же животное сознание минуя описа</w:t>
        <w:softHyphen/>
        <w:t>ние. И этот контроль лежит в области второго внимания. Как я уже говорил, в животном сознании есть его паразит, а кро</w:t>
        <w:softHyphen/>
        <w:t>ме того, есть еще и само животное сознание, и надо контро</w:t>
        <w:softHyphen/>
        <w:t>лировать как первое, так и второе, которое есть некая осно</w:t>
        <w:softHyphen/>
        <w:t>ва. Так что контроль второго внимания есть вообще контроль всех островов тоналя как их субстанциональных состояний, а не как приобретенного знания. Тем самым, в область второго внимания входит много чего. Биоэнергетика, материальные взаимодействия, темпоральные игры - все это моменты второго внимания. Воины, которые занимаются контролем второго вни</w:t>
        <w:softHyphen/>
        <w:t>мания, соответственно называются воины второго внимания. При этом у человека есть выбор. Т.к. для контроля второго внимания много ума не надо, то человек может, не развивая свой разум, сделать выбор: контролировать ли ему первое, или же второе внимание. Так что на начальном этапе обучения возможно разделение воинов на две соответствующие части. Еще их можно назвать: сталкеры (те, кто контролирует первое внимание) и сновидящие (контролирующие второе внимание).</w:t>
      </w:r>
    </w:p>
    <w:p>
      <w:pPr>
        <w:pStyle w:val="Normal"/>
        <w:widowControl w:val="false"/>
        <w:ind w:firstLine="720"/>
        <w:jc w:val="both"/>
        <w:rPr/>
      </w:pPr>
      <w:r>
        <w:rPr/>
        <w:t>Воин может смещать акценты: контролировать ли ему пер</w:t>
        <w:softHyphen/>
        <w:t>вое или же второе внимание. Но, т.к. этот выбор существует изначально, то воин может решить вообще контролировать только второе внимание, полностью игнорируя первое. И он может достичь в этом каких-то результатов. Ясно, что ему тяжело при этом контролировать второе внимание животного сознания, ведь на нем находится большое описание, которое будет мешать. Но, когда он переходит к растительному созна</w:t>
        <w:softHyphen/>
        <w:t>нию или еще левее, он может осуществлять контроль второго внимания, потому что там находящееся описание не такое сильное. Оно, конечно, у всех есть, но человек на протяже</w:t>
        <w:softHyphen/>
        <w:t>нии жизни меньше уделяет ему внимания, поэтому оно гораздо скуднее описания животного сознания. Во всяком случае ясно, что такое возможно. Эти усилия допускаются Духом. И те люди, которые считают эту деятельность существенно важной, и на</w:t>
        <w:softHyphen/>
        <w:t>зываются древними видящими. В отличие от них, новые видящие говорят, что неправильно начинать с контроля второго внима</w:t>
        <w:softHyphen/>
        <w:t>ния. Необходимо начинать с контроля первого внимания. Да</w:t>
        <w:softHyphen/>
        <w:t>лее, говорят новые видящие, прежде, чем приступать к конт</w:t>
        <w:softHyphen/>
        <w:t>ролю первого внимания, надо иметь некоторое понимание, не</w:t>
        <w:softHyphen/>
        <w:t>которое развитие разума. Так у них выстраивается определен</w:t>
        <w:softHyphen/>
        <w:t>ная последовательность правильно прилагаемых усилий. Тем не менее, всегда существует соблазн игнорировать никому не нужное развитие разума ( я и так все понимаю ), игнориро</w:t>
        <w:softHyphen/>
        <w:t>вать контроль описания ( никому нет дела до моих взаимоот</w:t>
        <w:softHyphen/>
        <w:t>ношений с другими людьми ) - понятная, легко узнаваемая по</w:t>
        <w:softHyphen/>
        <w:t>зиция. И при этом человек может заниматься вторым внимани</w:t>
        <w:softHyphen/>
        <w:t>ем, биоэнергетикой, например.</w:t>
      </w:r>
    </w:p>
    <w:p>
      <w:pPr>
        <w:pStyle w:val="Normal"/>
        <w:widowControl w:val="false"/>
        <w:ind w:firstLine="720"/>
        <w:jc w:val="both"/>
        <w:rPr/>
      </w:pPr>
      <w:r>
        <w:rPr/>
        <w:t>Итак, мы выяснили, что контроль второго внимания сво</w:t>
        <w:softHyphen/>
        <w:t>дится к контролю своего нагваля. Как говорит дон Хуан, еще есть воины третьего внимания. Воины третьего внимания зани</w:t>
        <w:softHyphen/>
        <w:t>маются контролем внешнего нагуаля - взаимодействий с други</w:t>
        <w:softHyphen/>
        <w:t>ми монадами и с другими коконами. И в этом смысле воины третьего внимания пробуждают нагваль как процесс подъема Кундалини по заднему энергетическому каналу вдоль позвоноч</w:t>
        <w:softHyphen/>
        <w:t>ника.</w:t>
      </w:r>
    </w:p>
    <w:p>
      <w:pPr>
        <w:pStyle w:val="Normal"/>
        <w:widowControl w:val="false"/>
        <w:ind w:firstLine="720"/>
        <w:jc w:val="both"/>
        <w:rPr/>
      </w:pPr>
      <w:r>
        <w:rPr/>
        <w:t>Второй пункт. Мы выяснили, что так называемая позиция ЧСВ и позиция ЧСД - это не есть просто некие локальные вы</w:t>
        <w:softHyphen/>
        <w:t>думки человека, а за ними стоят вполне определенные объек</w:t>
        <w:softHyphen/>
        <w:t>тивные силы. Находясь в позиции ЧСВ, я могу опираться на эту внешнюю силу, и эта сила называется Мадонна. Я могу ка</w:t>
        <w:softHyphen/>
        <w:t>ким-то образом к ней взывать и с ней договориться. Она пы</w:t>
        <w:softHyphen/>
        <w:t>тается улучшить меня, убрать все противоречия, подсказать правильный выход, и т.д. Точно так же, находясь в позиции ЧСД, я могу взывать к Богочеловеку и опираться на него. Это вторая реальная сила, второе ядро человеческой монады. Так вот, работа с нагуалем идет с согласия Архивариуса и с сог</w:t>
        <w:softHyphen/>
        <w:t>ласия Мадонны. Надо всегда это понимать. Если даже прямо не обращаться к этим двум центрам, тем не менее, нужно отда</w:t>
        <w:softHyphen/>
        <w:t>вать себе отчет, что без их согласия все равно это идти не может.</w:t>
      </w:r>
    </w:p>
    <w:p>
      <w:pPr>
        <w:pStyle w:val="Normal"/>
        <w:widowControl w:val="false"/>
        <w:ind w:firstLine="720"/>
        <w:jc w:val="both"/>
        <w:rPr/>
      </w:pPr>
      <w:r>
        <w:rPr/>
        <w:t>- А при работе с тоналем?</w:t>
      </w:r>
    </w:p>
    <w:p>
      <w:pPr>
        <w:pStyle w:val="Normal"/>
        <w:widowControl w:val="false"/>
        <w:ind w:firstLine="720"/>
        <w:jc w:val="both"/>
        <w:rPr/>
      </w:pPr>
      <w:r>
        <w:rPr/>
        <w:t>- При работе с тоналем лучше опираться на Богочелове</w:t>
        <w:softHyphen/>
        <w:t>ка.</w:t>
      </w:r>
    </w:p>
    <w:p>
      <w:pPr>
        <w:pStyle w:val="Normal"/>
        <w:widowControl w:val="false"/>
        <w:ind w:firstLine="720"/>
        <w:jc w:val="both"/>
        <w:rPr/>
      </w:pPr>
      <w:r>
        <w:rPr/>
        <w:t>- Вы говорили, что воин выходит в нагуаль только с по</w:t>
        <w:softHyphen/>
        <w:t>зиции ЧСД. Тогда воину нужно еще и разрешение Богочеловека?</w:t>
      </w:r>
    </w:p>
    <w:p>
      <w:pPr>
        <w:pStyle w:val="Normal"/>
        <w:widowControl w:val="false"/>
        <w:ind w:firstLine="720"/>
        <w:jc w:val="both"/>
        <w:rPr/>
      </w:pPr>
      <w:r>
        <w:rPr/>
        <w:t>- В некотором роде, да. В эту игру контроля второго внимания вовлечены обе силы. С одной стороны, воин достига</w:t>
        <w:softHyphen/>
        <w:t>ет единства тоналя, с другой, он должен достичь единства нагваля, чтобы в конце концов объединить их в форму целост</w:t>
        <w:softHyphen/>
        <w:t>ности. Так вот, единство нагуаля - это единство Архивариуса с его госпожой. Возможно достижимое единство определяется силой разума, его уровнем. Человек может достичь разных форм этого единства. Некоторые достигают каких-то простейших форм и уже радуются этому несказанно, и носятся с этим. Ес</w:t>
        <w:softHyphen/>
        <w:t>ли воин сует свой нос в область нагуаля, и при этом его ра</w:t>
        <w:softHyphen/>
        <w:t>зум слаб, то есть большая вероятность того, что он просто станет рабом Мадонны. И при этом может, опять же, несказан</w:t>
        <w:softHyphen/>
        <w:t>но радоваться этому. Если же воин в своем разуме, опираю</w:t>
        <w:softHyphen/>
        <w:t>щемся на Богочеловека, равномощен Архивариусу, опирающемуся на Мадонну, то тогда возникают более равноправные отноше</w:t>
        <w:softHyphen/>
        <w:t>ния, которые приближаются к максимально возможному единству обеих сторон сознания, которое называется "внутренний ду</w:t>
        <w:softHyphen/>
        <w:t>ховный брак".Брак центра координации разума с Архивариусом, брак пр/с с л/с и, в некотором роде, брак тех сил, что сто</w:t>
        <w:softHyphen/>
        <w:t>ят за пр/с и л/с.</w:t>
      </w:r>
    </w:p>
    <w:p>
      <w:pPr>
        <w:pStyle w:val="Normal"/>
        <w:widowControl w:val="false"/>
        <w:ind w:firstLine="720"/>
        <w:jc w:val="both"/>
        <w:rPr/>
      </w:pPr>
      <w:r>
        <w:rPr/>
        <w:t>Итак, каким же образом мы можем опираться на Богочело</w:t>
        <w:softHyphen/>
        <w:t>века? Мы пока что на таком этапе, когда мы еще не вступаем в серьезные взаимоотношения с областью нагуаля. Нас интере</w:t>
        <w:softHyphen/>
        <w:t>сует уравновешивание тоналя. Как написано в некоторых кни</w:t>
        <w:softHyphen/>
        <w:t>гах, герои для получения силы припадали к земле. Ядро чело</w:t>
        <w:softHyphen/>
        <w:t>веческой монады, разделенной на два кокона, имеет локализа</w:t>
        <w:softHyphen/>
        <w:t>цию на Солнце и на Земле, как мы уже говорили. Поэтому вои</w:t>
        <w:softHyphen/>
        <w:t>ны, стремясь опираться на Богочеловека, культивируют в себе любовь к Земле. Я не обосновываю это, я просто комментирую то место Кастанеды, где дон Хуан говорит, как он любит эту Землю, как воины вообще должны любить эту Землю, толчок Земли. Что такое толчок Земли? Это та опора, которую имеет воин и которая помогает ему продвинуться в область нагуаля. Там нигде не сказано про толчок Солнца. Вообще, каждая пла</w:t>
        <w:softHyphen/>
        <w:t>нета обладает своим коконом. Кокон Земли достаточно развит. Поэтому, в определенной степени, мы даже можем говорить о разумности планеты Земля, кроме того, что она - живое су</w:t>
        <w:softHyphen/>
        <w:t>щество. Другие планеты солнечной системы тоже обладают сво</w:t>
        <w:softHyphen/>
        <w:t>ими коконами и тоже могут влиять на какие-то процессы. Хотя эти влияния уже гораздо более слабые.</w:t>
      </w:r>
    </w:p>
    <w:p>
      <w:pPr>
        <w:pStyle w:val="Normal"/>
        <w:widowControl w:val="false"/>
        <w:ind w:firstLine="720"/>
        <w:jc w:val="both"/>
        <w:rPr/>
      </w:pPr>
      <w:r>
        <w:rPr/>
        <w:t>Герой припадает к земле, у воина же подобная процедура называется "хоронить себя". По сути это попытка полностью войти в контакт с Землей, изолировав себя от влияний Солн</w:t>
        <w:softHyphen/>
        <w:t>ца.</w:t>
      </w:r>
    </w:p>
    <w:p>
      <w:pPr>
        <w:pStyle w:val="Normal"/>
        <w:widowControl w:val="false"/>
        <w:ind w:firstLine="720"/>
        <w:jc w:val="both"/>
        <w:rPr/>
      </w:pPr>
      <w:r>
        <w:rPr/>
        <w:t>Чтобы заметить разницу во влияниях Мадонны и Богочело</w:t>
        <w:softHyphen/>
        <w:t>века, достаточно сравнить поведение людей в автобусе и в метро. В последнем случае люди ведут себя чуть-чуть благо</w:t>
        <w:softHyphen/>
        <w:t>роднее, чем в первом.</w:t>
      </w:r>
    </w:p>
    <w:p>
      <w:pPr>
        <w:pStyle w:val="Normal"/>
        <w:widowControl w:val="false"/>
        <w:ind w:firstLine="720"/>
        <w:jc w:val="both"/>
        <w:rPr/>
      </w:pPr>
      <w:r>
        <w:rPr/>
        <w:t>- Тогда чем ближе к полюсам земли живет человек, тем ему легче быть благородным, чем ближе к экватору - тем труднее.</w:t>
      </w:r>
    </w:p>
    <w:p>
      <w:pPr>
        <w:pStyle w:val="Normal"/>
        <w:widowControl w:val="false"/>
        <w:spacing w:before="0" w:after="266"/>
        <w:ind w:firstLine="720"/>
        <w:jc w:val="both"/>
        <w:rPr/>
      </w:pPr>
      <w:r>
        <w:rPr/>
        <w:t>- Да, это - важное замечание.</w:t>
      </w:r>
    </w:p>
    <w:p>
      <w:pPr>
        <w:pStyle w:val="Normal"/>
        <w:widowControl w:val="false"/>
        <w:ind w:firstLine="720"/>
        <w:jc w:val="both"/>
        <w:rPr/>
      </w:pPr>
      <w:r>
        <w:rPr/>
        <w:t>" После того, как ученик зацеплен, начинаются инструк</w:t>
        <w:softHyphen/>
        <w:t>ции,- продолжал он,- первым действием учителя является вну</w:t>
        <w:softHyphen/>
        <w:t>шить ему идею, что знакомый нам мир является только види</w:t>
        <w:softHyphen/>
        <w:t>мостью, описанием мира. Каждое усилие учителя направлено только на то, чтобы доказывать это своему ученику. Но при</w:t>
        <w:softHyphen/>
        <w:t>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ё. Учитель с самого первого своего дейс</w:t>
        <w:softHyphen/>
        <w:t>твия направлен на то, чтобы остановить этот взгляд. Маги называют это остановкой внутреннего диалога, и они убежде</w:t>
        <w:softHyphen/>
        <w:t>ны, что это - единственная важнейшая техника, которой уче</w:t>
        <w:softHyphen/>
        <w:t>ник должен овладеть."</w:t>
      </w:r>
    </w:p>
    <w:p>
      <w:pPr>
        <w:pStyle w:val="Normal"/>
        <w:widowControl w:val="false"/>
        <w:ind w:firstLine="720"/>
        <w:jc w:val="both"/>
        <w:rPr/>
      </w:pPr>
      <w:r>
        <w:rPr/>
        <w:t>В этом отрывке я хочу подчеркнуть один аспект. Самым важным, первым, с чего нужно начинать, это - попытаться вы</w:t>
        <w:softHyphen/>
        <w:t>вести ученика из ЧСВ- описания, в нашей терминологии, в ЧСД</w:t>
      </w:r>
    </w:p>
    <w:p>
      <w:pPr>
        <w:pStyle w:val="Normal"/>
        <w:widowControl w:val="false"/>
        <w:ind w:firstLine="720"/>
        <w:jc w:val="both"/>
        <w:rPr/>
      </w:pPr>
      <w:r>
        <w:rPr/>
        <w:t>- объяснение. Этот переход в некоторых традициях называется</w:t>
      </w:r>
    </w:p>
    <w:p>
      <w:pPr>
        <w:pStyle w:val="Normal"/>
        <w:widowControl w:val="false"/>
        <w:ind w:firstLine="720"/>
        <w:jc w:val="both"/>
        <w:rPr/>
      </w:pPr>
      <w:r>
        <w:rPr/>
        <w:t>"пробудиться".</w:t>
      </w:r>
    </w:p>
    <w:p>
      <w:pPr>
        <w:pStyle w:val="Normal"/>
        <w:widowControl w:val="false"/>
        <w:ind w:firstLine="720"/>
        <w:jc w:val="both"/>
        <w:rPr/>
      </w:pPr>
      <w:r>
        <w:rPr/>
        <w:t>Остановимся немножко подробнее на бытовой разнице меж</w:t>
        <w:softHyphen/>
        <w:t>ду ЧСВ и ЧСД. Наше эго злится, когда ругают и радуется, когда хвалят. При этом ему все равно, ему не важно, спра</w:t>
        <w:softHyphen/>
        <w:t>ведливо это делается или нет. В противоположность эго, наше самосознание отождествляет себя с другим, ставит себя на его место. Я начинает оценивать правильность его поступков относительно его самого, а не меня. Предположим, я сказал какую-то глупость, совершил какую-то ошибку. Другой же че</w:t>
        <w:softHyphen/>
        <w:t>ловек поругал меня за нее, т.е совершил какой-то акт агрес</w:t>
        <w:softHyphen/>
        <w:t>сии. Если я нахожусь в позиции ЧСД, я говорю этому агрессо</w:t>
        <w:softHyphen/>
        <w:t>ру: "Молодец, я тоже бы так поступил." В позиции ЧСВ я не говорю, что он молодец, а просто обижаюсь.</w:t>
      </w:r>
    </w:p>
    <w:p>
      <w:pPr>
        <w:pStyle w:val="Normal"/>
        <w:widowControl w:val="false"/>
        <w:ind w:firstLine="720"/>
        <w:jc w:val="both"/>
        <w:rPr/>
      </w:pPr>
      <w:r>
        <w:rPr/>
        <w:t>- А не является ли это некой неадекватностью? Ведь ес</w:t>
        <w:softHyphen/>
        <w:t>ли я где-то ошибся, это- один уровень, уровень же психичес</w:t>
        <w:softHyphen/>
        <w:t>кой агрессии совершенно иной, он здесь вроде как и не к месту.</w:t>
      </w:r>
    </w:p>
    <w:p>
      <w:pPr>
        <w:pStyle w:val="Normal"/>
        <w:widowControl w:val="false"/>
        <w:ind w:firstLine="720"/>
        <w:jc w:val="both"/>
        <w:rPr/>
      </w:pPr>
      <w:r>
        <w:rPr/>
        <w:t>- Так, пример интереснее. Когда вы ошиблись, а вам за это по голове дали,- вот тут то и проявится ваша позиция на данный момент. В одном состоянии вы отреагируете одним об</w:t>
        <w:softHyphen/>
        <w:t>разом, в другом - другим. Сигнал к вам приходит всегда на одном уровне, все определяется вашей системой его перера</w:t>
        <w:softHyphen/>
        <w:t>ботки. Так вот, две возможные системы так и называются: ЧСВ и ЧСД. Можно прореагировать двояко, сказать:"Да, я был не прав",- после чего врезать ему хорошенько... Или, продолжая пример, я извинился, а он продолжает этот акт агрессии. Поскольку своим признанием вины я вину с себя как бы уже снял, продолжение наезда уже не справедливо. И тогда я могу обижаться и тоже отвечать агрессивно. И это будет вполне благородно, хотя он этого и не поймет. Он посчитает, что нет никакой разницы, один раз он что-то сказал или два.</w:t>
      </w:r>
    </w:p>
    <w:p>
      <w:pPr>
        <w:pStyle w:val="Normal"/>
        <w:widowControl w:val="false"/>
        <w:ind w:firstLine="720"/>
        <w:jc w:val="both"/>
        <w:rPr/>
      </w:pPr>
      <w:r>
        <w:rPr/>
        <w:t>Или обратная ситуация. Я совершил какой-то обычный поступок, то что должен был сделать, а он меня вдруг похва</w:t>
        <w:softHyphen/>
        <w:t>лил. Ни с того, ни с сего. И это подозрительно только с по</w:t>
        <w:softHyphen/>
        <w:t>зиции ЧСД. С позиции ЧСВ я просто доволен, я считаю, что чем больше меня будут гладить, любить и хвалить, тем мне будет лучше, и мне совершенно безразлично, насколько это справедливо. Просто должны хвалить и все.</w:t>
      </w:r>
    </w:p>
    <w:p>
      <w:pPr>
        <w:pStyle w:val="Normal"/>
        <w:widowControl w:val="false"/>
        <w:ind w:firstLine="720"/>
        <w:jc w:val="both"/>
        <w:rPr/>
      </w:pPr>
      <w:r>
        <w:rPr/>
        <w:t>- По поводу ЧСД в данном случае есть такое высказыва</w:t>
        <w:softHyphen/>
        <w:t>ние, что у японцев есть три формы выражения благодарности, и все они обозначают тот или иной оттенок обиды. Имеется в виду, что когда один человек делает что-то хорошее другому, то это просто потому, что так делать естественно, и при этом неприлично напрашиваться на благодарности.</w:t>
      </w:r>
    </w:p>
    <w:p>
      <w:pPr>
        <w:pStyle w:val="Normal"/>
        <w:widowControl w:val="false"/>
        <w:ind w:firstLine="720"/>
        <w:jc w:val="both"/>
        <w:rPr/>
      </w:pPr>
      <w:r>
        <w:rPr/>
        <w:t>- Да, если это так, то японцы - хорошие люди. В соот</w:t>
        <w:softHyphen/>
        <w:t>ветствии с этим, если я ничего особенного не сделал, и кто-то вдруг начинает меня хвалить, то в позиции ЧСД я не доволен этим. Не просто я насторожен, а считаю, что хвалить за выполнение обязанностей оскорбительно. Конечно, сам факт, что вы как-то обиделись, еще не определяет конкретно</w:t>
        <w:softHyphen/>
        <w:t>го способа выражения этой обиды. Вы можете просто намекнуть как-то. Не обязательно же сразу между глаз. Значит, если меня хвалят не заслуженно, или просто за то, что я - такой, какой я есть, то я либо доволен, либо гневаюсь. И в этом проявляется разница позиций первого и второго типов.</w:t>
      </w:r>
    </w:p>
    <w:p>
      <w:pPr>
        <w:pStyle w:val="Normal"/>
        <w:widowControl w:val="false"/>
        <w:ind w:firstLine="720"/>
        <w:jc w:val="both"/>
        <w:rPr/>
      </w:pPr>
      <w:r>
        <w:rPr/>
        <w:t>Тот же самый пример. Я говорю, предположим: -" Атос, вы сегодня хорошо выглядите". И если</w:t>
      </w:r>
    </w:p>
    <w:p>
      <w:pPr>
        <w:pStyle w:val="Normal"/>
        <w:widowControl w:val="false"/>
        <w:ind w:firstLine="720"/>
        <w:jc w:val="both"/>
        <w:rPr/>
      </w:pPr>
      <w:r>
        <w:rPr/>
        <w:t>вы в позиции ЧСВ, то вы радуетесь, даже если вам это гово</w:t>
        <w:softHyphen/>
        <w:t>рят каждый день. Или вы - женщина, и каждый раз, когда вы приходите на работу, один и тот же человек вам все время говорит:" Ой, как вы хорошо сегодня выглядите". Так вот, воин один раз это, быть может, еще и воспримет, а во второй раз уже начнет обижаться. Средний же человек, находящийся в позиции ЧСВ, всю жизнь может радоваться, даже если ему каж</w:t>
        <w:softHyphen/>
        <w:t>дый день это говорят...</w:t>
      </w:r>
    </w:p>
    <w:p>
      <w:pPr>
        <w:pStyle w:val="Normal"/>
        <w:widowControl w:val="false"/>
        <w:ind w:firstLine="720"/>
        <w:jc w:val="both"/>
        <w:rPr/>
      </w:pPr>
      <w:r>
        <w:rPr/>
        <w:t>В позиции ЧСД рассуждения по поводу похвалы по поводу внешнего вида такие: если мне сказали, что я хорошо выгля</w:t>
        <w:softHyphen/>
        <w:t>жу, то значит я раньше плохо выглядел. Если же я ничего на самом деле не делал - прическа та же, одежда, и т.д., то значит, на самом деле человеку не важен мой внешний вид. Он просто хвалит меня за то, что я есть. А в этом моей заслуги нет. И подобная похвала - на самом деле - издевка такая...</w:t>
      </w:r>
    </w:p>
    <w:p>
      <w:pPr>
        <w:pStyle w:val="Normal"/>
        <w:widowControl w:val="false"/>
        <w:ind w:firstLine="720"/>
        <w:jc w:val="both"/>
        <w:rPr/>
      </w:pPr>
      <w:r>
        <w:rPr/>
        <w:t>Ну, если уже понятно, как на бытовом уровне различить ЧСВ и ЧСД, то возникает следующий вопрос. Как действовать с позиции ЧСД, если разум еще слаб?</w:t>
      </w:r>
    </w:p>
    <w:p>
      <w:pPr>
        <w:pStyle w:val="Normal"/>
        <w:widowControl w:val="false"/>
        <w:ind w:firstLine="720"/>
        <w:jc w:val="both"/>
        <w:rPr/>
      </w:pPr>
      <w:r>
        <w:rPr/>
        <w:t>- "Учитель должен обучить ученика способности действо</w:t>
        <w:softHyphen/>
        <w:t>вать не веря, не ожидая наград. Действовать только ради са</w:t>
        <w:softHyphen/>
        <w:t>мого действия. Я не преувеличу, если скажу тебе, что успех дела учителя зависит от того, насколько хорошо, насколько правильно он ведет ученика именно по этому особому пути."- так отвечает дон Хуан на наш вопрос. Т.е пока мой разум не может еще выдумать какие-то действия, которые будут не по</w:t>
        <w:softHyphen/>
        <w:t>нятны моему описанию, учитель предлагает такие действия, и тогда, совершая их, я делаю что-то, что не соответствует моему описанию. Тем самым, не принимая никаких решений сам, я контролирую свое описание и как-то его видоизменяю. Учусь действовать, исходя не из своего описания. Для этого и да</w:t>
        <w:softHyphen/>
        <w:t>ются различные "бессмысленные" задания, типа кладки дров определенным образом, рисования пальцем кругов вокруг дома и т.д. Любое действие, совершаемое из ЧСВ, совершается ради результата, ради личной выгоды. ЧСД, в отличие то этого, ни на что не надеется. Оно действует просто потому, что так правильно. Каков критерий выбора для ЧСВ? С чем советуется ЧСВ при принятии решений? Дон Хуан говорит, что с чувством жалости к себе. С тем, что я заслуживаю большего уважения и почитания, чем я имею. Я заслуживаю лучших условий жизни, чем те, которые я имею сейчас. Знакомое обоснование? Ска</w:t>
        <w:softHyphen/>
        <w:t>жем, я могу так решить:"Ну не могу же я вечно ходить в од</w:t>
        <w:softHyphen/>
        <w:t>них и тех же сапогах... Я заслуживаю лучшего,"- и т.д. При этом жалость к себе опирается на личную историю, иначе с чего бы я это себе заслужил? И, опираясь на нее, жалость к себе говорит, что я заслуживаю большего, что все просто должны впадать в эйфорию от радости, что я есть.</w:t>
      </w:r>
    </w:p>
    <w:p>
      <w:pPr>
        <w:pStyle w:val="Normal"/>
        <w:widowControl w:val="false"/>
        <w:ind w:firstLine="720"/>
        <w:jc w:val="both"/>
        <w:rPr/>
      </w:pPr>
      <w:r>
        <w:rPr/>
        <w:t>Далее дон Хуан говорит, что жалость не является врож</w:t>
        <w:softHyphen/>
        <w:t>денной, что человек учится жалеть себя, тратит на это массу энергии, и, наконец, начинает индульгировать как "сукин сын"... При этом, через систему ЧСВ, он может описывать и разум, и при этом оставаться самодовольным и требовать чуть ли не обожествления, чуть ли не божественного почитания. Например, у нас на семинаре была однажды Наташа. Это тот са</w:t>
        <w:softHyphen/>
        <w:t>мый случай, когда человек с позиции ЧСВ описывает довольно высокие ступени разума. И при этом она все говорит правиль</w:t>
        <w:softHyphen/>
        <w:t>но, но только позиция, с которой она говорит, подразумевает, что она очень довольна собой, требует некоторого почитания её остальными, и все это есть чувство жалости к самой себе. Тут важно, что ЧСВ - не просто описание животного сознания, оно включает в себя и разум. И это - система ориентации в тонале. И не нужно в тонале ничего менять, нужно просто сменить фасад, как говорит дон Хуан. Тогда воин начинает просить совета не у жалости, а у смерти.</w:t>
      </w:r>
    </w:p>
    <w:p>
      <w:pPr>
        <w:pStyle w:val="Normal"/>
        <w:widowControl w:val="false"/>
        <w:ind w:firstLine="720"/>
        <w:jc w:val="both"/>
        <w:rPr/>
      </w:pPr>
      <w:r>
        <w:rPr/>
        <w:t>Женщина, как естественная протеже Мадонны, не может сама сменить ориентацию. Но через любовь к мужчине, имеюще</w:t>
        <w:softHyphen/>
        <w:t>му ЧСД - ориентацию, она может научиться смирению. Я всегда говорил Наташе, что ей недостает смирения. И, поскольку, у нее очень сильный разум, то нужен и равномощный мужчина, и нужно, чтобы место любви не было занято каким-то другим, женоподобным мужчиной. Т.е. ЧСВ - ориентированным мужчиной. Интересное допущение: женщина - нагваль имеет полное ЧСВ - описание разума. Т.е. разум её развит полностью, но при этом система единства тоналя имеет ЧСВ - ориентацию. Тогда в ее описании может быть очень много мусора - она его прос</w:t>
        <w:softHyphen/>
        <w:t>то не видит, поскольку стоит на нем. И ей помогает мужчина</w:t>
      </w:r>
    </w:p>
    <w:p>
      <w:pPr>
        <w:pStyle w:val="Normal"/>
        <w:widowControl w:val="false"/>
        <w:ind w:firstLine="720"/>
        <w:jc w:val="both"/>
        <w:rPr/>
      </w:pPr>
      <w:r>
        <w:rPr/>
        <w:t>- нагваль, имеющий ЧСД - ориентацию, очищая её описание от мусора. Она же ему помогает в его экскурсах в нагваль.</w:t>
      </w:r>
    </w:p>
    <w:p>
      <w:pPr>
        <w:pStyle w:val="Normal"/>
        <w:widowControl w:val="false"/>
        <w:ind w:firstLine="720"/>
        <w:jc w:val="both"/>
        <w:rPr/>
      </w:pPr>
      <w:r>
        <w:rPr/>
        <w:t>"Я сказал бы, что маги, используя свою волю, добились расширения своих взглядов на мир."</w:t>
      </w:r>
    </w:p>
    <w:p>
      <w:pPr>
        <w:pStyle w:val="Normal"/>
        <w:widowControl w:val="false"/>
        <w:ind w:firstLine="720"/>
        <w:jc w:val="both"/>
        <w:rPr/>
      </w:pPr>
      <w:r>
        <w:rPr/>
        <w:t>Мы понимаем, что можно и другим способом добиться рас</w:t>
        <w:softHyphen/>
        <w:t>ширения своих взглядов на мир, например, используя свой ра</w:t>
        <w:softHyphen/>
        <w:t>зум. Здесь же говориться об определенном способе:"используя свою волю"." Мой учитель и мой бенефактор были ярчайшими примерами этого..." Складывается впечатление, что это - правильный путь, раз и учитель и бенефактор прекрасно это делали.</w:t>
      </w:r>
    </w:p>
    <w:p>
      <w:pPr>
        <w:pStyle w:val="Normal"/>
        <w:widowControl w:val="false"/>
        <w:ind w:firstLine="720"/>
        <w:jc w:val="both"/>
        <w:rPr/>
      </w:pPr>
      <w:r>
        <w:rPr/>
        <w:t>"Они были людьми огромной силы, но не были людьми зна</w:t>
        <w:softHyphen/>
        <w:t>ния..." Используя свою волю, они расширяли свои взгляды на мир, т.е. приобретали какое-то знание через это, но не были людьми знания. "они так и не разорвали границ своего огром</w:t>
        <w:softHyphen/>
        <w:t>ного мира, и, поэтому, никогда не прибыли к целостности са</w:t>
        <w:softHyphen/>
        <w:t>мого себя..." Получается, что расширение взгляда на мир че</w:t>
        <w:softHyphen/>
        <w:t>рез волю, через практику, а не в результате развития разу</w:t>
        <w:softHyphen/>
        <w:t>ма, заводит в некоторый тупик. Т.е я могу овладеть своим личным нагвалем, в какой-то степени, но при этом я не могу совершенно выходить из своего нагваля и в результате этого никак не могу достичь целостности самого себя, что и явля</w:t>
        <w:softHyphen/>
        <w:t>ется необходимым условием перехода в следующую эманацию.</w:t>
      </w:r>
    </w:p>
    <w:p>
      <w:pPr>
        <w:pStyle w:val="Normal"/>
        <w:widowControl w:val="false"/>
        <w:ind w:firstLine="720"/>
        <w:jc w:val="both"/>
        <w:rPr/>
      </w:pPr>
      <w:r>
        <w:rPr/>
        <w:t>Я могу очень много заниматься вторым вниманием, каки</w:t>
        <w:softHyphen/>
        <w:t>ми-то практиками и иметь какие-то успехи, но это ни на йоту не продвинет меня к достижению целостности самого себя. Од</w:t>
        <w:softHyphen/>
        <w:t>ного этого, сколько бы я этим не занимался, не достаточно. Даже такие сильные люди, как учитель и бенефактор дона Хуа</w:t>
        <w:softHyphen/>
        <w:t>на не достигли целостности самого себя, хотя были великими магами. Отсюда следует еще один вывод, что нельзя иметь ос</w:t>
        <w:softHyphen/>
        <w:t>нование в учителе. Некоторые, читая Кастанеду, говорят, что не могут этому следовать, потому, что у них нет учителя, который обладает целостностью самого себя и может этому на</w:t>
        <w:softHyphen/>
        <w:t>учить. Так вот, ситуация такова, что учить-то учат, но ник</w:t>
        <w:softHyphen/>
        <w:t>то не обладает и не обладал этим. Мы должны жить в этой си</w:t>
        <w:softHyphen/>
        <w:t>туации.</w:t>
      </w:r>
    </w:p>
    <w:p>
      <w:pPr>
        <w:pStyle w:val="Normal"/>
        <w:widowControl w:val="false"/>
        <w:ind w:firstLine="720"/>
        <w:jc w:val="both"/>
        <w:rPr/>
      </w:pPr>
      <w:r>
        <w:rPr/>
        <w:t>Далее дон Хуан говорит, что после остановки внутренне</w:t>
        <w:softHyphen/>
        <w:t>го диалога в результате действия растений силы, у ученика появляются сомнения относительно смысла всего ученичества и возникает тупик. "Растения силы потрясают тональ и угрожают прочности всего острова,- сказал он.- Именно в этот момент ученик отступает и мудро делает." Получается, что сами по себе растения силы тоже не могут явиться основанием.</w:t>
      </w:r>
    </w:p>
    <w:p>
      <w:pPr>
        <w:pStyle w:val="Normal"/>
        <w:widowControl w:val="false"/>
        <w:ind w:firstLine="720"/>
        <w:jc w:val="both"/>
        <w:rPr/>
      </w:pPr>
      <w:r>
        <w:rPr/>
        <w:t>- На что же опираться, если личной силы не достаточно, учителя не достигли целостности самих себя, растения силы заводят в тупик?</w:t>
      </w:r>
    </w:p>
    <w:p>
      <w:pPr>
        <w:pStyle w:val="Normal"/>
        <w:widowControl w:val="false"/>
        <w:ind w:firstLine="720"/>
        <w:jc w:val="both"/>
        <w:rPr/>
      </w:pPr>
      <w:r>
        <w:rPr/>
        <w:t>- Тут дон Хуан говорит, в чем заключается выход. "Всё это не существенно и не важно, растения силы были использо</w:t>
        <w:softHyphen/>
        <w:t>ваны, чтобы тебя растормошить и не более того." А самое важное - стирание личной истории, заменить житие личной ис</w:t>
        <w:softHyphen/>
        <w:t>тории на житие здесь и теперь, заменить жалость к самому себе на уважение к своему ЧСД, заменить безответственность на ответственность за решения, заменить чувство бессмерт</w:t>
        <w:softHyphen/>
        <w:t>ности на принцип смерть-советчик. Все эти четыре момента указывают нам на переориентацию сознания с позиции ЧСВ в позицию ЧСД.</w:t>
      </w:r>
    </w:p>
    <w:p>
      <w:pPr>
        <w:pStyle w:val="Normal"/>
        <w:widowControl w:val="false"/>
        <w:ind w:firstLine="720"/>
        <w:jc w:val="both"/>
        <w:rPr/>
      </w:pPr>
      <w:r>
        <w:rPr/>
        <w:t>Ослабленный в контакте с областью нагуаля ученик готов отказаться от обучения, т.к. все практики только ослабляют. Если они удачны, то заводят в тупик, а если так, понемногу, то ослабляют и расшатывают. И тут необходимо, согласно дону Хуану, появление т.н. стоящего противника, которого можно отождествлять с бенефактором. Поэтому, я приготовил вам бе</w:t>
        <w:softHyphen/>
        <w:t>нефактора под названием Наташа. У вас возникло некое пони</w:t>
        <w:softHyphen/>
        <w:t>мание, в частности понимание разницы между ЧСВ и ЧСД, и можно так спокойно жить с этим пониманием, которое как бы есть и как бы нет, но чтобы его проверить необходим стоящий противник.</w:t>
      </w:r>
    </w:p>
    <w:p>
      <w:pPr>
        <w:pStyle w:val="Normal"/>
        <w:widowControl w:val="false"/>
        <w:ind w:firstLine="720"/>
        <w:jc w:val="both"/>
        <w:rPr/>
      </w:pPr>
      <w:r>
        <w:rPr/>
        <w:t>- Какова наша задача? - Ну, стоящего противника надо победить. Вот</w:t>
      </w:r>
    </w:p>
    <w:p>
      <w:pPr>
        <w:pStyle w:val="Normal"/>
        <w:widowControl w:val="false"/>
        <w:ind w:firstLine="720"/>
        <w:jc w:val="both"/>
        <w:rPr/>
      </w:pPr>
      <w:r>
        <w:rPr/>
        <w:t>и мне нужно победить Наташу, и я прошу у вас помощи. Наша задача уговорить ее вступить на путь воина.</w:t>
      </w:r>
    </w:p>
    <w:p>
      <w:pPr>
        <w:pStyle w:val="Normal"/>
        <w:widowControl w:val="false"/>
        <w:ind w:firstLine="720"/>
        <w:jc w:val="both"/>
        <w:rPr/>
      </w:pPr>
      <w:r>
        <w:rPr/>
        <w:t>14.02. С-24  Н Ш</w:t>
      </w:r>
    </w:p>
    <w:p>
      <w:pPr>
        <w:pStyle w:val="Normal"/>
        <w:widowControl w:val="false"/>
        <w:ind w:firstLine="720"/>
        <w:jc w:val="both"/>
        <w:rPr/>
      </w:pPr>
      <w:r>
        <w:rPr/>
        <w:t>Н. Постолова</w:t>
      </w:r>
    </w:p>
    <w:p>
      <w:pPr>
        <w:pStyle w:val="Normal"/>
        <w:widowControl w:val="false"/>
        <w:ind w:firstLine="720"/>
        <w:jc w:val="both"/>
        <w:rPr/>
      </w:pPr>
      <w:r>
        <w:rPr/>
        <w:t>Т Е Л О  И  С М Ы С Л</w:t>
      </w:r>
    </w:p>
    <w:p>
      <w:pPr>
        <w:pStyle w:val="Normal"/>
        <w:widowControl w:val="false"/>
        <w:spacing w:before="0" w:after="266"/>
        <w:ind w:firstLine="720"/>
        <w:jc w:val="both"/>
        <w:rPr/>
      </w:pPr>
      <w:r>
        <w:rPr/>
        <w:t>(лекция первая)</w:t>
      </w:r>
    </w:p>
    <w:p>
      <w:pPr>
        <w:pStyle w:val="Normal"/>
        <w:widowControl w:val="false"/>
        <w:ind w:firstLine="720"/>
        <w:jc w:val="both"/>
        <w:rPr/>
      </w:pPr>
      <w:r>
        <w:rPr/>
        <w:t>Часть первая</w:t>
      </w:r>
    </w:p>
    <w:p>
      <w:pPr>
        <w:pStyle w:val="Normal"/>
        <w:widowControl w:val="false"/>
        <w:spacing w:before="0" w:after="532"/>
        <w:ind w:firstLine="720"/>
        <w:jc w:val="both"/>
        <w:rPr/>
      </w:pPr>
      <w:r>
        <w:rPr/>
        <w:t xml:space="preserve">Восприятие и кризис основания </w:t>
      </w:r>
    </w:p>
    <w:p>
      <w:pPr>
        <w:pStyle w:val="Normal"/>
        <w:widowControl w:val="false"/>
        <w:ind w:firstLine="720"/>
        <w:jc w:val="both"/>
        <w:rPr/>
      </w:pPr>
      <w:r>
        <w:rPr/>
        <w:t>Предметом нашего предварительного любопытства выступит необходимость различения двух сфер смысловых референций, а именно смысла как референции бытия и смысла как референции процесса означивания. В чем необходимость подобного разли</w:t>
        <w:softHyphen/>
        <w:t>чения и какие выводы оно обусловливает? Проблема смысла - это прежде всего проблема онтологического статуса непос</w:t>
        <w:softHyphen/>
        <w:t>редственной достоверности. Как таковая, она содержит в себе необходимость осознания того, что именно нам дано непос</w:t>
        <w:softHyphen/>
        <w:t>редственно и каким образом сама непосредственность возмож</w:t>
        <w:softHyphen/>
        <w:t>на. Если сфера восприятия не опосредована знанием, то что из себя представляет определенность бытия, обусловливающая саму возможность восприятия? Если же воспринимаемое есть осознание, то каким образом оно может быть непосредствен</w:t>
        <w:softHyphen/>
        <w:t>ным?</w:t>
      </w:r>
    </w:p>
    <w:p>
      <w:pPr>
        <w:pStyle w:val="Normal"/>
        <w:widowControl w:val="false"/>
        <w:ind w:firstLine="720"/>
        <w:jc w:val="both"/>
        <w:rPr/>
      </w:pPr>
      <w:r>
        <w:rPr/>
        <w:t>Рассмотрим отношение, не опосредованное единством восприятия и смысла, отношение, полагающее непосредственное референцией бытия. В этом случае восприятие, выступая как процесс, не совпадающий с осознанием, противоположно созна</w:t>
        <w:softHyphen/>
        <w:t>тельным когнициям непосредственно и предметом, и собой, но если непосредственно нам дано само бытие, то каков тогда статус его определенности, как для руки становится возможно отличие плоскости от вертикали, горячего от холодного? Не</w:t>
        <w:softHyphen/>
        <w:t>посредственность определенного при сохранении бытием разли</w:t>
        <w:softHyphen/>
        <w:t>ченности и с точки зрения адекватности восприятия себе (каждому органу по предмету), и с точки зрения сохранения онтологии, имманентной самой вещи (удерживание жесткой предметной идентификации), равно как и отсутствие в этом случае опосредующих оснований, полагает восприятие как проблему онтологического статуса. Поскольку смысл как рефе</w:t>
        <w:softHyphen/>
        <w:t>ренция бытия непосредствен, или не определен как смысл, а сам феномен восприятия невозможен без различения (скорее, восприятие есть различение), то наша задача - выяснить ос</w:t>
        <w:softHyphen/>
        <w:t>нования процесса определения: есть ли он различение, поло</w:t>
        <w:softHyphen/>
        <w:t>женное для себя, либо же возможен процесс определения, не данный как отношение.</w:t>
      </w:r>
    </w:p>
    <w:p>
      <w:pPr>
        <w:pStyle w:val="Normal"/>
        <w:widowControl w:val="false"/>
        <w:ind w:firstLine="720"/>
        <w:jc w:val="both"/>
        <w:rPr/>
      </w:pPr>
      <w:r>
        <w:rPr/>
        <w:t>Рассмотрим также и отношение, в котором основания опосредования положены. Если предположить, что непосредс</w:t>
        <w:softHyphen/>
        <w:t>твенно дано только осознанное, то всякая определенность, как определенность знания, непосредственна отношением соз</w:t>
        <w:softHyphen/>
        <w:t>нания с собой. Восприятие, выступая как когнитивный про</w:t>
        <w:softHyphen/>
        <w:t>цесс, непосредственно равенством сознания, а соответствен</w:t>
        <w:softHyphen/>
        <w:t>но, удостоверена в этом случае может быть только определен</w:t>
        <w:softHyphen/>
        <w:t>ность самого отношения, идеальное, а не бытие. Стало быть, и отношение, снимающее опосредствование, и отношение, опос</w:t>
        <w:softHyphen/>
        <w:t>редствованное собой, в решении статуса непосредственности бытия не являются достаточными. Тотальность осознавания, захватывая пространство телесных референций, непосредствен</w:t>
        <w:softHyphen/>
        <w:t>но имеет только свое собственное бытие.</w:t>
      </w:r>
    </w:p>
    <w:p>
      <w:pPr>
        <w:pStyle w:val="Normal"/>
        <w:widowControl w:val="false"/>
        <w:ind w:firstLine="720"/>
        <w:jc w:val="both"/>
        <w:rPr/>
      </w:pPr>
      <w:r>
        <w:rPr/>
        <w:t>Непосредственная достоверность идеального не решает проблемы бытия, бытия тела или хотя бы бытия без сознания. Онтологический же статус непосредственного в сфере тела оказывается опосредованным самим бытием: правдивостью руки, захваченной непосредственностью ножа как имплицитно орудий</w:t>
        <w:softHyphen/>
        <w:t>ным смыслом. В этом случае рука опосредована бытием как не</w:t>
        <w:softHyphen/>
        <w:t>посредственно данной определенностью. И если сознание не</w:t>
        <w:softHyphen/>
        <w:t>посредственно равенством, им же оно и основательно, то мы должны найти основание непосредственности формы различия. Другими словами, найти основание различенности вне осозна</w:t>
        <w:softHyphen/>
        <w:t>вания.</w:t>
      </w:r>
    </w:p>
    <w:p>
      <w:pPr>
        <w:pStyle w:val="Normal"/>
        <w:widowControl w:val="false"/>
        <w:ind w:firstLine="720"/>
        <w:jc w:val="both"/>
        <w:rPr/>
      </w:pPr>
      <w:r>
        <w:rPr/>
        <w:t>На этой лекции мы только предварительно обнаруживаем круг проблем, входящих в пространство телесных референций, и моей задачей отчасти является необходимость введения раз</w:t>
        <w:softHyphen/>
        <w:t>личения смысла и выражения, смысла и осознавания, определе</w:t>
        <w:softHyphen/>
        <w:t>ния и Я. Почему мы об этом должны говорить? Потому что сама проблема непосредственности смысла заставляет нас говорить о существовании определенного в сфере восприятия, мир для нас дифференцирован, предметно различен в себе, однако если его определенность не есть продукт сознания, то сфера восп</w:t>
        <w:softHyphen/>
        <w:t>риятия определена, но снята как определенная. И если ребе</w:t>
        <w:softHyphen/>
        <w:t>нок способен отличить руку от игрушки, то необходимо попы</w:t>
        <w:softHyphen/>
        <w:t>таться помыслить основание, позволяющее нам объяснить нали</w:t>
        <w:softHyphen/>
        <w:t>чие деятельности определения без всякого Я. Исходя из вы</w:t>
        <w:softHyphen/>
        <w:t>шесказанного, предмет нашего внимания включает в себя воз</w:t>
        <w:softHyphen/>
        <w:t>можность не только несовпадения определения и сознания, мышления и языка, но и несовпадения тела и сознания как разных форм онтологических оснований, продуцирующих формы существования, противоположные в своем протекании. Пока мы только выяснили, что можем поставить под сомнение тождество определения и сознания, введя определение, неположительное по своей сути. Форму, имеющую иную, чем сознание, онтологи</w:t>
        <w:softHyphen/>
        <w:t>ческую перспективу, обозначим как телесность. Принципиаль</w:t>
        <w:softHyphen/>
        <w:t>ное отличие тела от сознания в этом случае заключается в том, что сознание с необходимостью определяет себя, а тело, напротив, являясь деятельностью определения по преимущест</w:t>
        <w:softHyphen/>
        <w:t>ву, непосредственно выделяя смысл, не возвращено в собс</w:t>
        <w:softHyphen/>
        <w:t>твенное основание. Как форма иррефлективного отношения, оно определяет, но не определяет себя.</w:t>
      </w:r>
    </w:p>
    <w:p>
      <w:pPr>
        <w:pStyle w:val="Normal"/>
        <w:widowControl w:val="false"/>
        <w:ind w:firstLine="720"/>
        <w:jc w:val="both"/>
        <w:rPr/>
      </w:pPr>
      <w:r>
        <w:rPr/>
        <w:t>В этой лекции мы рассматриваем отношения, формирующие сферу восприятия как сферу иррефлективных определений, оп</w:t>
        <w:softHyphen/>
        <w:t>ределений в форме бытия. Но посмотрим на эту проблему и с позиции сознания. Поскольку деятельность определения явля</w:t>
        <w:softHyphen/>
        <w:t>ется формой экзистенциальной достоверности в отграничении сознательных интенций от не-сознательных, то, даже предпо</w:t>
        <w:softHyphen/>
        <w:t>ложив, что иррефлективная форма определения есть сознание, мы не сможем говорить о ней как об осознании - в силу от</w:t>
        <w:softHyphen/>
        <w:t>сутствия предмета, адекватного способу существования самого сознания. Отрицательное определение есть только потому, что оно себя снимает. Другими словами, оно не может быть пред</w:t>
        <w:softHyphen/>
        <w:t>метным, в силу того что не может быть отношением. Соответс</w:t>
        <w:softHyphen/>
        <w:t>твенно помыслим определение вне сознания, но при помощи сознания. Проанализируем возможность возникновения ирреф</w:t>
        <w:softHyphen/>
        <w:t>лективных форм, делающих возможным существование тела как формы осознавания или определения, не совпадающих с созна</w:t>
        <w:softHyphen/>
        <w:t>нием.</w:t>
      </w:r>
    </w:p>
    <w:p>
      <w:pPr>
        <w:pStyle w:val="Normal"/>
        <w:widowControl w:val="false"/>
        <w:spacing w:before="266" w:after="0"/>
        <w:ind w:firstLine="720"/>
        <w:jc w:val="both"/>
        <w:rPr/>
      </w:pPr>
      <w:r>
        <w:rPr/>
        <w:t>Часть вторая</w:t>
      </w:r>
    </w:p>
    <w:p>
      <w:pPr>
        <w:pStyle w:val="Normal"/>
        <w:widowControl w:val="false"/>
        <w:spacing w:before="0" w:after="266"/>
        <w:ind w:firstLine="720"/>
        <w:jc w:val="both"/>
        <w:rPr/>
      </w:pPr>
      <w:r>
        <w:rPr/>
        <w:t>Мир как онтологический коррелят тела</w:t>
      </w:r>
    </w:p>
    <w:p>
      <w:pPr>
        <w:pStyle w:val="Normal"/>
        <w:widowControl w:val="false"/>
        <w:ind w:firstLine="720"/>
        <w:jc w:val="both"/>
        <w:rPr/>
      </w:pPr>
      <w:r>
        <w:rPr/>
        <w:t>Предварительным взглядом мы обнаружили две формы не</w:t>
        <w:softHyphen/>
        <w:t>посредственной достоверности: форму непосредственной досто</w:t>
        <w:softHyphen/>
        <w:t>верности сознания, опосредующей другое, и форму достовер</w:t>
        <w:softHyphen/>
        <w:t>ности тела, опосредованной другим. В чем отличие этих форм непосредственности? Различенность сферы непосредственности задана способом существования деятельности определения, представляющего собой либо отрицательное равенство - ра</w:t>
        <w:softHyphen/>
        <w:t>венство, захваченное переходом и различием, или непосредс</w:t>
        <w:softHyphen/>
        <w:t>твенность бытия, - либо непосредственность самого равенс</w:t>
        <w:softHyphen/>
        <w:t>тва, определение, захваченное тождеством. Стало быть, отли</w:t>
        <w:softHyphen/>
        <w:t>чие движения определения в сфере бытия от движения опреде</w:t>
        <w:softHyphen/>
        <w:t>ления в сфере рефлексии обнаруживает природу определения, во-первых, как снятого - и мы имеем сферу телесных референ</w:t>
        <w:softHyphen/>
        <w:t>ций как переход непосредственности в различенность, - во-вторых, как данного - и мы имеем движение как переход непосредственности в самотождественность, сознание как чис</w:t>
        <w:softHyphen/>
        <w:t>тую, обездвиженную форму. Посмотрим на возможность возник</w:t>
        <w:softHyphen/>
        <w:t>новения отрицательной формы определения исходя из возмож</w:t>
        <w:softHyphen/>
        <w:t>ностей сознания, классическое определение которого, включая в себя определенность отношения Я к предмету, полагает соз</w:t>
        <w:softHyphen/>
        <w:t>нание как основание собственно предметной определенности. Но, как причина, обусловливающая предметность, сознание, в противоположность своему переходу в другое, определено в качестве основания перехода, дано как допредметная форма.</w:t>
      </w:r>
    </w:p>
    <w:p>
      <w:pPr>
        <w:pStyle w:val="Normal"/>
        <w:widowControl w:val="false"/>
        <w:ind w:firstLine="720"/>
        <w:jc w:val="both"/>
        <w:rPr/>
      </w:pPr>
      <w:r>
        <w:rPr/>
        <w:t>Характер его изначальной определенности в этом случае не есть отношение с другим, что противоречит понятию опре</w:t>
        <w:softHyphen/>
        <w:t>деленности; тем самым, до-предметная определенность, как чистое отношение сознания с собой, есть только определен</w:t>
        <w:softHyphen/>
        <w:t>ность деятельности - деятельности, направленной на некое содержание, но само содержание при этом существует только через эту деятельность. Снимая рефлексию в себя, оно есть деятельность, но деятельность, направленная не на другое, а на отрицательную связь с собой. Каков же статус этой дея</w:t>
        <w:softHyphen/>
        <w:t>тельности? Поскольку деятельность определения (форма су</w:t>
        <w:softHyphen/>
        <w:t>ществования содержания, не опосредованная различием дея</w:t>
        <w:softHyphen/>
        <w:t>тельности и предмета), дана безотносительно к другому, то, стало быть, определенность сознания как деятельности есть деятельность, снимающая себя. Характером этой деятельности является движение и переход определения в отрицательность. Но отрицательность есть не только форма снятия, но и форма бытия этого снятия, поскольку определение, данное отрица</w:t>
        <w:softHyphen/>
        <w:t>тельно, бытийствует лишь отрицанием. Оно "есть" лишь в сня</w:t>
        <w:softHyphen/>
        <w:t>тии себя, или "есть" без всяких усилий со стороны любого означивающего центра. Как равенство себе в отрицании, ир</w:t>
        <w:softHyphen/>
        <w:t>рефлективное определение есть определенность, но определен</w:t>
        <w:softHyphen/>
        <w:t>ность отрицания. Определенное, имея в себе два момента - момент отрицания и момент равенства, - есть бытие определе</w:t>
        <w:softHyphen/>
        <w:t>ния, неравное себе определением и равное себе отрицанием. Как несовпадение определенности и отрицательности, ирреф</w:t>
        <w:softHyphen/>
        <w:t>лективное определение, выступая одновременно и бытием, и границей, формирует всю сферу предметной онтологии. Стало быть, мы одновременно получаем определенное пространство и противоположность этого пространства определению. Бытие, как движение определения из своего снятия к равенству, в отрицании есть деятельность определения, данная непосредс</w:t>
        <w:softHyphen/>
        <w:t>твенно, как бытие с некоторой границей. Это отношение про</w:t>
        <w:softHyphen/>
        <w:t>воцирует ситуацию, в которой определенность как определен</w:t>
        <w:softHyphen/>
        <w:t>ность бытия бытийствует, будучи различена отношением опре</w:t>
        <w:softHyphen/>
        <w:t>деления с собой. Поэтому мы говорим, что первичным предме</w:t>
        <w:softHyphen/>
        <w:t>том восприятия выступает различенность бытия в себе, опре</w:t>
        <w:softHyphen/>
        <w:t>деленность которого обусловлена не отношением к другому, а отношением к основанию, которое тем более различено, чем более оно непосредственно. Основание, данное отрицательным образом, индивидуирует бытие, но не как бытие в отношении с некоторым бытием, а как бытие с некоторым отрицанием. Крас</w:t>
        <w:softHyphen/>
        <w:t>ное в этом случае - не переход и не контраст, а форма отно</w:t>
        <w:softHyphen/>
        <w:t>шения отрицательности с собой, оно определенность бытия как</w:t>
      </w:r>
    </w:p>
    <w:p>
      <w:pPr>
        <w:pStyle w:val="Normal"/>
        <w:widowControl w:val="false"/>
        <w:ind w:firstLine="720"/>
        <w:jc w:val="both"/>
        <w:rPr/>
      </w:pPr>
      <w:r>
        <w:rPr/>
        <w:t>- бытие "есть", бытия "нет". Таким образом, принципом осно</w:t>
        <w:softHyphen/>
        <w:t>вания выступает отношение определения и отрицательности / переход определения в отрицательность / отрицательность как сущая отрицательность / принцип индивидуации / переход от</w:t>
        <w:softHyphen/>
        <w:t>рицательности в основание:</w:t>
      </w:r>
    </w:p>
    <w:p>
      <w:pPr>
        <w:pStyle w:val="Normal"/>
        <w:widowControl w:val="false"/>
        <w:ind w:firstLine="720"/>
        <w:jc w:val="both"/>
        <w:rPr/>
      </w:pPr>
      <w:r>
        <w:rPr/>
        <w:t>а) определение,  снимающее себя, - отрицание;</w:t>
      </w:r>
    </w:p>
    <w:p>
      <w:pPr>
        <w:pStyle w:val="Normal"/>
        <w:widowControl w:val="false"/>
        <w:ind w:firstLine="720"/>
        <w:jc w:val="both"/>
        <w:rPr/>
      </w:pPr>
      <w:r>
        <w:rPr/>
        <w:t>б) отрицание есть отношение определения с собой - фор</w:t>
        <w:softHyphen/>
        <w:t>ма равенства;</w:t>
      </w:r>
    </w:p>
    <w:p>
      <w:pPr>
        <w:pStyle w:val="Normal"/>
        <w:widowControl w:val="false"/>
        <w:ind w:firstLine="720"/>
        <w:jc w:val="both"/>
        <w:rPr/>
      </w:pPr>
      <w:r>
        <w:rPr/>
        <w:t>в) равенство, удерживающее отрицание и как переход, и как определенность - бытие.</w:t>
      </w:r>
    </w:p>
    <w:p>
      <w:pPr>
        <w:pStyle w:val="Normal"/>
        <w:widowControl w:val="false"/>
        <w:ind w:firstLine="720"/>
        <w:jc w:val="both"/>
        <w:rPr/>
      </w:pPr>
      <w:r>
        <w:rPr/>
        <w:t>Бытие, различенное непосредственностью определения, возвращает нас к руке, владеющей ножом как имплицитно ору</w:t>
        <w:softHyphen/>
        <w:t>дийным смыслом. Сам способ смыслополагания тела есть движе</w:t>
        <w:softHyphen/>
        <w:t>ние собой, то движение, которое дифференцировано способом своего существования. Как деятельность различения тело есть осознавание, противоположное всяческим сознательным страте</w:t>
        <w:softHyphen/>
        <w:t>гиям.</w:t>
      </w:r>
    </w:p>
    <w:p>
      <w:pPr>
        <w:pStyle w:val="Normal"/>
        <w:widowControl w:val="false"/>
        <w:ind w:firstLine="720"/>
        <w:jc w:val="both"/>
        <w:rPr/>
      </w:pPr>
      <w:r>
        <w:rPr/>
        <w:t>Итак, далее мы будем иметь дело с отрицательностью оп</w:t>
        <w:softHyphen/>
        <w:t>ределения, взятой реально. И как бытие, и как переход-тело в форме восприятия, как осадок деятельности определения, данной отрицательным образом, захвачено различием.</w:t>
      </w:r>
    </w:p>
    <w:p>
      <w:pPr>
        <w:pStyle w:val="Normal"/>
        <w:widowControl w:val="false"/>
        <w:ind w:firstLine="720"/>
        <w:jc w:val="both"/>
        <w:rPr/>
      </w:pPr>
      <w:r>
        <w:rPr/>
        <w:t>Вопросы.</w:t>
      </w:r>
    </w:p>
    <w:p>
      <w:pPr>
        <w:pStyle w:val="Normal"/>
        <w:widowControl w:val="false"/>
        <w:ind w:firstLine="720"/>
        <w:jc w:val="both"/>
        <w:rPr/>
      </w:pPr>
      <w:r>
        <w:rPr/>
        <w:t>- Правильно ли я понял, что тело имеет дело с "горя</w:t>
        <w:softHyphen/>
        <w:t>чим", не соотносясь с холодным?</w:t>
      </w:r>
    </w:p>
    <w:p>
      <w:pPr>
        <w:pStyle w:val="Normal"/>
        <w:widowControl w:val="false"/>
        <w:ind w:firstLine="720"/>
        <w:jc w:val="both"/>
        <w:rPr/>
      </w:pPr>
      <w:r>
        <w:rPr/>
        <w:t>- Да, корреляция возникает следующим образом: сама оп</w:t>
        <w:softHyphen/>
        <w:t>ределенность является референтом бытия, а не референтом на</w:t>
        <w:softHyphen/>
        <w:t>шей способности осознавать.</w:t>
      </w:r>
    </w:p>
    <w:p>
      <w:pPr>
        <w:pStyle w:val="Normal"/>
        <w:widowControl w:val="false"/>
        <w:ind w:firstLine="720"/>
        <w:jc w:val="both"/>
        <w:rPr/>
      </w:pPr>
      <w:r>
        <w:rPr/>
        <w:t>- Т.е это имеет смысл, не образуя связку. (Обычно только в связке они имеют смысл).</w:t>
      </w:r>
    </w:p>
    <w:p>
      <w:pPr>
        <w:pStyle w:val="Normal"/>
        <w:widowControl w:val="false"/>
        <w:ind w:firstLine="720"/>
        <w:jc w:val="both"/>
        <w:rPr/>
      </w:pPr>
      <w:r>
        <w:rPr/>
        <w:t>- Да. И мне кажется, что это очень порочный ход анали</w:t>
        <w:softHyphen/>
        <w:t>за сферы качества и, вообще, всякой определенности через простое отношение одного к другому. Это отношение, конечно, есть, но есть еще более интересное отношение - отношение, которое позволяет работать с восприятием не как с бесконеч</w:t>
        <w:softHyphen/>
        <w:t>ной экзегезой, не как с бесконечным отсылом, т.е. определе</w:t>
        <w:softHyphen/>
        <w:t>нием одного через другое, а просмотреть характер определе</w:t>
        <w:softHyphen/>
        <w:t>ния в самом начале. Единство отрицательности и определения суть определенность, которая и бытие и граница одновремен</w:t>
        <w:softHyphen/>
        <w:t>но. Сфера предметной различенности, в этом случае, дана не через отношение к другому, не через контраст, а благодаря отношению отрицания с собой. Определенность бытия - это от</w:t>
        <w:softHyphen/>
        <w:t>ношение: "горячее, потому что не холодное", а напротив, как форма отрицательного равенства эта определенность сама в себе различена способом бытия иррефлективного определения. Другими словами, определенность сферы восприятия обусловле</w:t>
        <w:softHyphen/>
        <w:t>на не отношением к другому, а отношением к основанию, кото</w:t>
        <w:softHyphen/>
        <w:t>рое тем более различено, чем более оно непосредственно. Есть как бы различенность сама в себе. И это, в принципе, решает проблему классической метафизики и феноменологии. В классической феноменологии качество - это краеугольный ка</w:t>
        <w:softHyphen/>
        <w:t>мень, а отсюда и монструозные концепции сознания... Непос</w:t>
        <w:softHyphen/>
        <w:t>редственный характер различения обусловливает неявность са</w:t>
        <w:softHyphen/>
        <w:t>мого процесса смыслополагания. Восприятие предметно обеспе</w:t>
        <w:softHyphen/>
        <w:t>чено, но извлекаемый телом смысл - имплицитно-орудиен и включен в производственный процесс.</w:t>
      </w:r>
    </w:p>
    <w:p>
      <w:pPr>
        <w:pStyle w:val="Normal"/>
        <w:widowControl w:val="false"/>
        <w:ind w:firstLine="720"/>
        <w:jc w:val="both"/>
        <w:rPr/>
      </w:pPr>
      <w:r>
        <w:rPr/>
        <w:t>Определение - это форма отношения с собой, определен</w:t>
        <w:softHyphen/>
        <w:t>ность - это форма отношения к иному. Определение оказывает</w:t>
        <w:softHyphen/>
        <w:t>ся формой наличного бытия самого определения, потому что это определение в сфере бытия снято. Соответственно, отли</w:t>
        <w:softHyphen/>
        <w:t>чие определения от определенности заключается в том, что определенность - это способ наличного бытия определения.</w:t>
      </w:r>
    </w:p>
    <w:p>
      <w:pPr>
        <w:pStyle w:val="Normal"/>
        <w:widowControl w:val="false"/>
        <w:ind w:firstLine="720"/>
        <w:jc w:val="both"/>
        <w:rPr/>
      </w:pPr>
      <w:r>
        <w:rPr/>
        <w:t>- Логика сферы качества построена на том, что опреде</w:t>
        <w:softHyphen/>
        <w:t>ленность тождественна бытию?</w:t>
      </w:r>
    </w:p>
    <w:p>
      <w:pPr>
        <w:pStyle w:val="Normal"/>
        <w:widowControl w:val="false"/>
        <w:ind w:firstLine="720"/>
        <w:jc w:val="both"/>
        <w:rPr/>
      </w:pPr>
      <w:r>
        <w:rPr/>
        <w:t>- Нет. Определенность не тождественна бытию. В воспри</w:t>
        <w:softHyphen/>
        <w:t>ятии непосредственно положено бытие, соответственно опреде</w:t>
        <w:softHyphen/>
        <w:t>ленность и бытие в данном случае совпадают. Но определен</w:t>
        <w:softHyphen/>
        <w:t>ность воспринимаемого бытия не есть определенность опреде</w:t>
        <w:softHyphen/>
        <w:t>ления, положенного для себя, не есть рефлексия.</w:t>
      </w:r>
    </w:p>
    <w:p>
      <w:pPr>
        <w:pStyle w:val="Normal"/>
        <w:widowControl w:val="false"/>
        <w:spacing w:before="0" w:after="9310"/>
        <w:ind w:firstLine="720"/>
        <w:jc w:val="both"/>
        <w:rPr/>
      </w:pPr>
      <w:r>
        <w:rPr/>
        <w:t>Итак, основное отличие двух форм непосредственности бытия заключается в том, что сфера непосредственной разли</w:t>
        <w:softHyphen/>
        <w:t>ченности тела, индивидуированная отрицательной природой оп</w:t>
        <w:softHyphen/>
        <w:t>ределения - непосредственна различением. Непосредственность же бытия сознания - напротив, единством как движением не</w:t>
        <w:softHyphen/>
        <w:t xml:space="preserve">посредственности из различенности в самотождественность. </w:t>
      </w:r>
    </w:p>
    <w:p>
      <w:pPr>
        <w:pStyle w:val="Normal"/>
        <w:widowControl w:val="false"/>
        <w:spacing w:before="266" w:after="0"/>
        <w:ind w:firstLine="720"/>
        <w:jc w:val="right"/>
        <w:rPr/>
      </w:pPr>
      <w:r>
        <w:rPr/>
        <w:t xml:space="preserve">18.02. С-25 Н Ш </w:t>
      </w:r>
    </w:p>
    <w:p>
      <w:pPr>
        <w:pStyle w:val="Normal"/>
        <w:widowControl w:val="false"/>
        <w:spacing w:before="266" w:after="0"/>
        <w:ind w:firstLine="720"/>
        <w:jc w:val="center"/>
        <w:rPr/>
      </w:pPr>
      <w:r>
        <w:rPr/>
        <w:t>П Р О Г Р А М М А  П О С Т Р О Е Н И Я</w:t>
      </w:r>
    </w:p>
    <w:p>
      <w:pPr>
        <w:pStyle w:val="Normal"/>
        <w:widowControl w:val="false"/>
        <w:spacing w:before="0" w:after="266"/>
        <w:ind w:firstLine="720"/>
        <w:jc w:val="center"/>
        <w:rPr/>
      </w:pPr>
      <w:r>
        <w:rPr/>
        <w:t>Ч С В - О П И С А Н И Я</w:t>
      </w:r>
    </w:p>
    <w:p>
      <w:pPr>
        <w:pStyle w:val="Normal"/>
        <w:widowControl w:val="false"/>
        <w:spacing w:before="0" w:after="532"/>
        <w:ind w:firstLine="720"/>
        <w:jc w:val="center"/>
        <w:rPr/>
      </w:pPr>
      <w:r>
        <w:rPr/>
        <w:t>(комментарии к семинару Наташи)</w:t>
      </w:r>
    </w:p>
    <w:p>
      <w:pPr>
        <w:pStyle w:val="Normal"/>
        <w:widowControl w:val="false"/>
        <w:ind w:firstLine="720"/>
        <w:jc w:val="both"/>
        <w:rPr/>
      </w:pPr>
      <w:r>
        <w:rPr/>
        <w:t>У нас имеется человек и сложный, многообразный окружа</w:t>
        <w:softHyphen/>
        <w:t>ющий мир, в котором человек пытается найти свое место. Для того, чтобы найти себе место, ему необходимо образовать не</w:t>
        <w:softHyphen/>
        <w:t>кую картину этого мира, систематизировать этот мир, картог</w:t>
        <w:softHyphen/>
        <w:t>рафировать его каким-то образом или, другими словами, по</w:t>
        <w:softHyphen/>
        <w:t>нять вообще куда он попал и что здесь к чему. В этом про</w:t>
        <w:softHyphen/>
        <w:t>цессе понимания возможны два подхода. Первый подход исходит из Я как основания, т.е. имеется Я, имеется чуждый мир и мне, исходя из своего Я необходимо понять что это такое. При этом если у меня возникает какое-то суждение о мире, то только в том случае, если мое Я соглашается с ним, оно пра</w:t>
        <w:softHyphen/>
        <w:t>вильно. Мне не нужно ходить далеко за подтверждением или опроверганием какого-то утверждения. Если Я есть основание, то оно и является критерием истинности, поэтому какой бы материал я не воспринимал, то ли при помощи чувств, то ли при помощи слуха, что бы иное не приходило в сферу моего Я, я отсеиваю, как-то структурирую это содержание по тому кри</w:t>
        <w:softHyphen/>
        <w:t>терию, что с чем-то я внутренне согласен, а с чем-то не согласен. И тем самым я как-то структурирую это иное, кото</w:t>
        <w:softHyphen/>
        <w:t>рое находится вокруг меня; мне становится понятно что хоро</w:t>
        <w:softHyphen/>
        <w:t>шо, что плохо, что правильно, а что не совсем, т.е. я при помощи этой программы структурирую мир и нахожу в нем свое место.</w:t>
      </w:r>
    </w:p>
    <w:p>
      <w:pPr>
        <w:pStyle w:val="Normal"/>
        <w:widowControl w:val="false"/>
        <w:ind w:firstLine="720"/>
        <w:jc w:val="both"/>
        <w:rPr/>
      </w:pPr>
      <w:r>
        <w:rPr/>
        <w:t>Что это за критерий истинности под названием "внутрен</w:t>
        <w:softHyphen/>
        <w:t>нее согласие"? Есть еще синоним -"нравится". "Это мне нра</w:t>
        <w:softHyphen/>
        <w:t>вится" - говорит человек про нечто иное, что ему показыва</w:t>
        <w:softHyphen/>
        <w:t>ют, или: "С этим я согласен". Другой может быть не согла</w:t>
        <w:softHyphen/>
        <w:t>сен, а я согласен, я такой. Важно, что если высшим критери</w:t>
        <w:softHyphen/>
        <w:t>ем является внутреннее согласие моего Я, то тогда остальные критерии истинности могут работать только тогда, когда мое Я не может выбрать, когда мне как-то безразлично, то ли это правильно, то ли другое, мне как-бы все равно. Тогда, если меня все-таки припирают к стенке и говорят: "Выбирай", то я выбираю произвольно, а если от меня требуют каких-то обос</w:t>
        <w:softHyphen/>
        <w:t>нований, то я могу применять какую-то логику. Кроме того, логика может применяться как метод индульгирования, т.е. обоснования моего выбора. Я делаю сначала выбор, а затем привлекаю какие-то разные внешние основания для того, чтобы подтвердить правильность этого выбора, если на слово мне не верят. Или если мне нужно самого себя убедить, что это действительно правильный выбор.</w:t>
      </w:r>
    </w:p>
    <w:p>
      <w:pPr>
        <w:pStyle w:val="Normal"/>
        <w:widowControl w:val="false"/>
        <w:ind w:firstLine="720"/>
        <w:jc w:val="both"/>
        <w:rPr/>
      </w:pPr>
      <w:r>
        <w:rPr/>
        <w:t>В каждом человеке есть эта программа действий и эта программа действий строит так называемое Чсв-описание. Кро</w:t>
        <w:softHyphen/>
        <w:t>ме того, эта программа действий работает под влиянием Ма</w:t>
        <w:softHyphen/>
        <w:t>донны, точнее, Мадонна обеспечивает энергетическую поддерж</w:t>
        <w:softHyphen/>
        <w:t>ку этой программы. Причем для самой этой программы сущест</w:t>
        <w:softHyphen/>
        <w:t>вование Мадонны совершенно не очевидно.</w:t>
      </w:r>
    </w:p>
    <w:p>
      <w:pPr>
        <w:pStyle w:val="Normal"/>
        <w:widowControl w:val="false"/>
        <w:ind w:firstLine="720"/>
        <w:jc w:val="both"/>
        <w:rPr/>
      </w:pPr>
      <w:r>
        <w:rPr/>
        <w:t>Кроме того, в каждом человеке есть еще и вторая прог</w:t>
        <w:softHyphen/>
        <w:t>рамма. Эта вторая программа исходит из того, что существует какое-то объективное основание, порождающее и структурирую</w:t>
        <w:softHyphen/>
        <w:t>щее все существующее и это основание обуславливает мое су</w:t>
        <w:softHyphen/>
        <w:t>ществование, обуславливает меня, т.е. мое тело, мое Я обус</w:t>
        <w:softHyphen/>
        <w:t>ловлено этим основанием и все вещи тоже обусловлены этим основанием. При этом я должен найти еще какой-то критерий истинности. Любая программа состоит из двух моментов: с че</w:t>
        <w:softHyphen/>
        <w:t>го начать и как двигаться. С чего начать - это основание, а как двигаться - это критерий истинности. Для второй прог</w:t>
        <w:softHyphen/>
        <w:t>раммы таким критерием является логическая необходимость следствий и эта логическая необходимость противостоит тому, что мне хочется. Если это логически вытекает, то хочу я этого или не хочу, нравится мне это или не нравится, но это так. Т.е. сначала возникает некий образ объективной истины, объективного суждения и только потом я высказываю по отно</w:t>
        <w:softHyphen/>
        <w:t>шению к нему свое отношение.</w:t>
      </w:r>
    </w:p>
    <w:p>
      <w:pPr>
        <w:pStyle w:val="Normal"/>
        <w:widowControl w:val="false"/>
        <w:ind w:firstLine="720"/>
        <w:jc w:val="both"/>
        <w:rPr/>
      </w:pPr>
      <w:r>
        <w:rPr/>
        <w:t>Первая программа может интерпретировать вторую как часть своей программы, поэтому необходима некая отточен</w:t>
        <w:softHyphen/>
        <w:t>ность мысли для того, чтобы различать эти две программы как самостоятельные, т.к. и первая, и вторая программы обладают самосознанием.</w:t>
      </w:r>
    </w:p>
    <w:p>
      <w:pPr>
        <w:pStyle w:val="Normal"/>
        <w:widowControl w:val="false"/>
        <w:ind w:firstLine="720"/>
        <w:jc w:val="both"/>
        <w:rPr/>
      </w:pPr>
      <w:r>
        <w:rPr/>
        <w:t>Вторая программа использует критерий логичности, при этом сама логичность может быть разная, есть разные формы логичности: линейная, диалектическая и т.д... Если я приме</w:t>
        <w:softHyphen/>
        <w:t>няю ту логичность, которая еще не совсем объективна, еще не совсем полна и правильна, например, линейную логичность, не диалектического вида, тогда в рамках этой программы я наты</w:t>
        <w:softHyphen/>
        <w:t>каюсь на всякие парадоксы. Когда это происходит, мне прихо</w:t>
        <w:softHyphen/>
        <w:t>дит в голову, что вторая программа не очень хороша, да и вообще логичность сомнительна и возвращаюсь к первой прог</w:t>
        <w:softHyphen/>
        <w:t>рамме. Т.е. каждый человек постоянно пытается осуществить обе программы, переходя от одной к другой.</w:t>
      </w:r>
    </w:p>
    <w:p>
      <w:pPr>
        <w:pStyle w:val="Normal"/>
        <w:widowControl w:val="false"/>
        <w:ind w:firstLine="720"/>
        <w:jc w:val="both"/>
        <w:rPr/>
      </w:pPr>
      <w:r>
        <w:rPr/>
        <w:t>Эти программы мы будем называть программами построения Чсв-описания и Чсд-описания. Когда я нахожусь в состоянии Чсв и пытаюсь познать себя и окружающий мир, написать трак</w:t>
        <w:softHyphen/>
        <w:t>тат и получить Нобелевскую премию за это, то при этом я считаю свое Я важным, хотя мне не очень понятно что значит свое. Это одно из тонких мест в этом описании. Я - это моё я или все я? В зависимости от ответа на этот вопрос возни</w:t>
        <w:softHyphen/>
        <w:t>кает проблема иного. Если Я - это я, то все другие я - это не Я, а если Я - это все я, то что тогда реальность?</w:t>
      </w:r>
    </w:p>
    <w:p>
      <w:pPr>
        <w:pStyle w:val="Normal"/>
        <w:widowControl w:val="false"/>
        <w:ind w:firstLine="720"/>
        <w:jc w:val="both"/>
        <w:rPr/>
      </w:pPr>
      <w:r>
        <w:rPr/>
        <w:t>Вторая программа под названием Чсд (чувство собствен</w:t>
        <w:softHyphen/>
        <w:t>ного достоинства) говорит о том, что важным является не Я, а некое другое основание. Но тем не менее Я как порождение этого другого основания вполне достойное порождение. Поэто</w:t>
        <w:softHyphen/>
        <w:t>му Я является лучшим из обусловленного. Оно хоть и обуслов</w:t>
        <w:softHyphen/>
        <w:t>ленное, но не нужно его отбрасывать как ничтожное, а нужно отдавать должное почтение. Поэтому оно относится к себе с чувством собственного достоинства.</w:t>
      </w:r>
    </w:p>
    <w:p>
      <w:pPr>
        <w:pStyle w:val="Normal"/>
        <w:widowControl w:val="false"/>
        <w:ind w:firstLine="720"/>
        <w:jc w:val="both"/>
        <w:rPr/>
      </w:pPr>
      <w:r>
        <w:rPr/>
        <w:t>Теперь более подробно о первой программе. Программа Чсв исходит из того, что Я является основанием и тем самым все иное, которое мы обозначим словом мир должно быть обус</w:t>
        <w:softHyphen/>
        <w:t>ловлено моим Я. Пока не ясно как конкретно это происходит, но это должно быть так. Тогда возникает вопрос как мир обуславливается мною, как сознание порождает мир или, в бо</w:t>
        <w:softHyphen/>
        <w:t>лее скромной постановке вопроса, как сознание различает. Как основание, Я порождает определения, определения как со</w:t>
        <w:softHyphen/>
        <w:t>держание своего сознания или как содержание своего Я, пото</w:t>
        <w:softHyphen/>
        <w:t>му что для данной программы Я и сознание в некотором роде отождествляются. Я порождает какие-то определения сознания и эти определения выделяют (порождают) определенности ре</w:t>
        <w:softHyphen/>
        <w:t>альности, определенности того, что находится вне моего Я и вне моего мышления. Далее самосознание соотносится с опре</w:t>
        <w:softHyphen/>
        <w:t>делениями и отделяет себя от них, но сам процесс соотнесе</w:t>
        <w:softHyphen/>
        <w:t>ния происходит через восприятие определенностей реальности, т.е. далее эти определенности возвращаются в Я и полагаются в виде положенных или положительных определений. Как только произошло это возвращение, Я приобретает статус самосозна</w:t>
        <w:softHyphen/>
        <w:t>ния и самосознание, полагая эти положительные определения дальше, может самостоятельно с ними работать, т.е. возника</w:t>
        <w:softHyphen/>
        <w:t>ет некое кольцо силы номер два.</w:t>
      </w:r>
    </w:p>
    <w:p>
      <w:pPr>
        <w:pStyle w:val="Normal"/>
        <w:widowControl w:val="false"/>
        <w:ind w:firstLine="720"/>
        <w:jc w:val="both"/>
        <w:rPr/>
      </w:pPr>
      <w:r>
        <w:rPr/>
        <w:t>Как только из определенностей реальности через про</w:t>
        <w:softHyphen/>
        <w:t>цесс, известный как восприятие произошло возвращение к Я, возникает чувство границы, чувство того, что Я не есть ре</w:t>
        <w:softHyphen/>
        <w:t>альность, что я отделен от этой реальности. Пока это возв</w:t>
        <w:softHyphen/>
        <w:t>ращение не произошло, такого чувства не возникает. Группа определенностей реальности называется непосредственным зна</w:t>
        <w:softHyphen/>
        <w:t>нием для самосознания. Т.е. самосознание начинает работать только с этой стадии, исходя из какого-то непосредственного знания. Самосознание тем самым не может полагать положи</w:t>
        <w:softHyphen/>
        <w:t>тельного содержания, оно его вынуждено заимствовать, но это заимствование в конечном итого определяется этим же Я. Тем самым самосознание отделяет себя от реальности и мы получа</w:t>
        <w:softHyphen/>
        <w:t>ем ответ на вопрос как так получается, что я думаю, что ре</w:t>
        <w:softHyphen/>
        <w:t>альность - это одно, а я - это другое.</w:t>
      </w:r>
    </w:p>
    <w:p>
      <w:pPr>
        <w:pStyle w:val="Normal"/>
        <w:widowControl w:val="false"/>
        <w:ind w:firstLine="720"/>
        <w:jc w:val="both"/>
        <w:rPr/>
      </w:pPr>
      <w:r>
        <w:rPr/>
        <w:t>Отделяя себя от реальности, самосознание порождает оп</w:t>
        <w:softHyphen/>
        <w:t>позицию себя миру, эта оппозиция формулируется и полагается им в положительных определениях, фиксируется во втором кольце силы и с ней можно как-то работать. Внутри самого кольца мы получаем возможность (за счет самой природы само</w:t>
        <w:softHyphen/>
        <w:t>сознательной деятельности) отделять определенности друг от друга, или, другими словами, начинаем понимать отделенность определенностей друг от друга за счет того, что я увидел отделенность своего Я от реальности. Покуда нет понимания этой противоположности, я не могу отделять и определенности друг от друга. Поэтому здесь получается некий круг в опре</w:t>
        <w:softHyphen/>
        <w:t>делениях: я получаю возможность отделять определенности друг от друга, что и порождает какие-то внутренние негатив</w:t>
        <w:softHyphen/>
        <w:t>ные определения, которые порождают отделенные определеннос</w:t>
        <w:softHyphen/>
        <w:t>ти реальности. Так как это тонкий момент, эта программа го</w:t>
        <w:softHyphen/>
        <w:t>ворит, что это мы рассмотрим позже. Тем самым в результате этой программы Я как основание порождает реальность и отде</w:t>
        <w:softHyphen/>
        <w:t>ляет себя от нее.</w:t>
      </w:r>
    </w:p>
    <w:p>
      <w:pPr>
        <w:pStyle w:val="Normal"/>
        <w:widowControl w:val="false"/>
        <w:ind w:firstLine="720"/>
        <w:jc w:val="both"/>
        <w:rPr/>
      </w:pPr>
      <w:r>
        <w:rPr/>
        <w:t>Совокупность определений сознания (отрицательных) еще до рефлексии самосознания есть специфическая форма деятель</w:t>
        <w:softHyphen/>
        <w:t>ности моего Я, которая образует некую специфическую систе</w:t>
        <w:softHyphen/>
        <w:t>му, которую мы можем назвать телом как формой нерефлексив</w:t>
        <w:softHyphen/>
        <w:t>ных отношений. Тело находится в непосредственном отношении с реальностью, которая (реальность) выступает как форма не</w:t>
        <w:softHyphen/>
        <w:t>посредственности для самосознания и в зависимости от того, действует тело или сознание слово непосредственность имеет разный смысл. То, что непосредственно для самосознания, то опосредовано для тела. Важно, что тело является частью Я и сознание, двигаясь внутри своего тела, не выходит за рамки своего Я. При этом иное есть и оно необходимый момент, но необходимый для того, чтобы самосознание соотносилось с са</w:t>
        <w:softHyphen/>
        <w:t>мим собой. Тело есть некая часть Я как форма скрытой реф</w:t>
        <w:softHyphen/>
        <w:t>лексии. В результате скрытой рефлексии появилась дополни</w:t>
        <w:softHyphen/>
        <w:t>тельная структура, которая позволяет действовать внутри са</w:t>
        <w:softHyphen/>
        <w:t>мого себя, внутри моего непосредственного сознания, не вы</w:t>
        <w:softHyphen/>
        <w:t>ходя в так называемую внешнюю, чуждую мне реальность. Т.е. тело как часть Я, как форма скрытой рефлексии по сути есть переход из в-себе-бытия моего Я или моего сознания в форму бытия-для-другого. А переход из формы бытия-для-другого в форму для-себя-бытия есть завершение полного цикла рефлек</w:t>
        <w:softHyphen/>
        <w:t>сии и возвращение к Я, возвращение к самосознанию, которое выступает уже как положенное самосознание.</w:t>
      </w:r>
    </w:p>
    <w:p>
      <w:pPr>
        <w:pStyle w:val="Normal"/>
        <w:widowControl w:val="false"/>
        <w:ind w:firstLine="720"/>
        <w:jc w:val="both"/>
        <w:rPr/>
      </w:pPr>
      <w:r>
        <w:rPr/>
        <w:t>В человеке чуть ли не одновременно совершаются два процесса, т.е. деятельность тела как форма скрытой рефлек</w:t>
        <w:softHyphen/>
        <w:t>сии или форма нерефлексивных отношений с реальностью и не</w:t>
        <w:softHyphen/>
        <w:t>кая деятельность самосознания как соотнесение себя с каки</w:t>
        <w:softHyphen/>
        <w:t>ми-то моими же определенностями. Причем, первая деятель</w:t>
        <w:softHyphen/>
        <w:t>ность, деятельность тела скрыта от самосознания, хотя само</w:t>
        <w:softHyphen/>
        <w:t>сознание может впадать в иллюзию, что ничего кроме него нет. На самом деле еще есть тело. Я не только порождает мысли, т.е. рефлексирует себя в определения согласно второ</w:t>
        <w:softHyphen/>
        <w:t>му кольцу и эти рефлексированные в себя определения называ</w:t>
        <w:softHyphen/>
        <w:t>ются понятиями, но и как тело создает реальность. Так как мое тело создает реальность, то у меня открываются гранди</w:t>
        <w:softHyphen/>
        <w:t>озные перспективы. Другое дело, что мне не ясно как дейс</w:t>
        <w:softHyphen/>
        <w:t>твует тело, как оно создает реальность. Если изучить тело и перенастроить его, то Я может создавать другую реальность. При этом мое самосознание может это интерпретировать как то, что я переместился в другую реальность. Для самосозна</w:t>
        <w:softHyphen/>
        <w:t>ния реальность дана, а не порождена мной, я отделяю себя от реальности. По первой программе от моей воли, в конечном итоге, зависит все: то, что я воспринимаю, что со мной про</w:t>
        <w:softHyphen/>
        <w:t>исходит, моя жизнь и смерть. Если, например, мне падает на голову кирпич, то это значит, что мое тело этого захотело, а не потому что это какой-то несчастный случай или кто-то другой этого хочет, это значит, что просто так кирпич мне на голову свалиться не может, но какие-то мои внутренние процессы могут заставить какой-то кирпич, который я сотво</w:t>
        <w:softHyphen/>
        <w:t>рил, ударить меня по голове потому, что я так хочу. Просто я не понимаю зачем телу понадобилось, чтобы кирпич свалился мне на голову, но это мои проблемы как самосознания; не по</w:t>
        <w:softHyphen/>
        <w:t>нимаю, так не понимаю. Тем не менее тело мое этого захоте</w:t>
        <w:softHyphen/>
        <w:t>ло, если бы оно не захотело, то кирпич бы не свалился.</w:t>
      </w:r>
    </w:p>
    <w:p>
      <w:pPr>
        <w:pStyle w:val="Normal"/>
        <w:widowControl w:val="false"/>
        <w:ind w:firstLine="720"/>
        <w:jc w:val="both"/>
        <w:rPr/>
      </w:pPr>
      <w:r>
        <w:rPr/>
        <w:t>Так как все иное есть порождение моего Я, то возникает некоторая твердая иллюзия в своей божественности в том смысле, что именно я то и есть, просто это нужно осознать; моя божественность выступает в той степени, в какой эти процессы осознаны. Т.е. половое влечение и другие мои желания, болезни и т.д... обусловлены моим Я. И появляется одна из главных задач под названием Путь воина, Путь воина как контроль над телом, который позволяет мне хотеть то, что нужно мне как самосознанию. Какие вопросы в связи с этим возникают, раз первая программа достигла такого совершенс</w:t>
        <w:softHyphen/>
        <w:t>тва, что дошла до понимания необходимости тела и необходи</w:t>
        <w:softHyphen/>
        <w:t>мости Пути воина? Например, такой вопрос: откуда берутся изначальные определения, те самые отрицательные определе</w:t>
        <w:softHyphen/>
        <w:t>ния? Как только я появляюсь на свет, нужно очень быстро этот мир построить, но так как у ребенка мало времени на это, то можно предположить, что они берутся из прошлой жиз</w:t>
        <w:softHyphen/>
        <w:t>ни или, говоря языком Пути воина, из личной истории или, если языком древних видящих, то карма определяет эти самые изначальные дефиниции моего тела. Когда ребенок рождается очередной раз, он уже имеет огромный багаж этих дефиниций, которые быстренько и создают этот мир. Хотя, на самом деле, это не решение вопроса, а отсылка в прошлое, потому что когда возник вопрос о том, откуда же берутся изначальные дефиниции тела, ответ так и не был сформулирован. Но уже такая попытка ответа некоторых должна устраивать; они гово</w:t>
        <w:softHyphen/>
        <w:t>рят, что вот нужно заниматься кармой, диагностика кармы яв</w:t>
        <w:softHyphen/>
        <w:t>ляется ключом к овладению телом. И в данной постановке воп</w:t>
        <w:softHyphen/>
        <w:t>роса это действительно так. При помощи этой уловки я отве</w:t>
        <w:softHyphen/>
        <w:t>чаю на тот очевидный вопрос, который мне задают. Когда я говорю, что я божественный, то мне говорят: "какой же ты божественный, когда ты родился там-то и там-то". Но так как я был и до своего рождения, то я действительно могу быть основанием. Смерти нет, может пропасть только осознание се</w:t>
        <w:softHyphen/>
        <w:t>бя, самосознание, но при этом я же не умру. Поэтому смерти нет и я величен, я был изначально и все, что есть мною по</w:t>
        <w:softHyphen/>
        <w:t>рождено.</w:t>
      </w:r>
    </w:p>
    <w:p>
      <w:pPr>
        <w:pStyle w:val="Normal"/>
        <w:widowControl w:val="false"/>
        <w:ind w:firstLine="720"/>
        <w:jc w:val="both"/>
        <w:rPr/>
      </w:pPr>
      <w:r>
        <w:rPr/>
        <w:t>Так откуда берутся самые изначальные определения? Они должны браться из самих себя, они должны быть таким образом устроены, что одно простейшее определение порождает следую</w:t>
        <w:softHyphen/>
        <w:t>щее определение, при этом без использования какого бы то ни было восприятия. Тут на помощь приходит логика Гегеля. Что такое логика Гегеля? Это есть описание развития телесной стороны Я, начиная от непосредственного бытия как простейше</w:t>
        <w:softHyphen/>
        <w:t>го определения и дальше саморазвитие этих определений. И так как первое же определение, которое там возникает реф</w:t>
        <w:softHyphen/>
        <w:t>лексирует через иное в Я, то можно говорить, что самосозна</w:t>
        <w:softHyphen/>
        <w:t>ние возникает в некотором роде изначально, т.е. покуда я был еще, скажем, не человеком, я уже имел самосознание или, другими словами, бессмертную душу.</w:t>
      </w:r>
    </w:p>
    <w:p>
      <w:pPr>
        <w:pStyle w:val="Normal"/>
        <w:widowControl w:val="false"/>
        <w:ind w:firstLine="720"/>
        <w:jc w:val="both"/>
        <w:rPr/>
      </w:pPr>
      <w:r>
        <w:rPr/>
        <w:t>Возникает еще один вопрос. Если Я есть основание, по</w:t>
        <w:softHyphen/>
        <w:t>рождающее вещи, то другой лишен собственного основания. По</w:t>
        <w:softHyphen/>
        <w:t>этому когда я нахожусь в этом состоянии божественного фило</w:t>
        <w:softHyphen/>
        <w:t>софствования (а я не только в нем нахожусь, у меня могут работать и другие программы), иного как иного нет, иное есть только как инобытие меня. Пока я нахожусь в этом сос</w:t>
        <w:softHyphen/>
        <w:t>тоянии, другие не должны иметь своей воли, а просто дви</w:t>
        <w:softHyphen/>
        <w:t>гаться в этом русле, пытаться понять. Во всяком случае, ес</w:t>
        <w:softHyphen/>
        <w:t>ли другой выдает мне не то, что я в него вкладываю, в этой степени он проявляет свою волю, свое Я и тогда вообще он определяет меня и меня тогда нет, я являюсь его отражением. Но этот вопрос в этой программе не решается, можно сказать, что он повисает в воздухе. Можно с глубокомысленным видом сказать: "Да, все отражение меня, а я отражение всех", тем самым как-бы ответив на этот вопрос.</w:t>
      </w:r>
    </w:p>
    <w:p>
      <w:pPr>
        <w:pStyle w:val="Normal"/>
        <w:widowControl w:val="false"/>
        <w:ind w:firstLine="720"/>
        <w:jc w:val="both"/>
        <w:rPr/>
      </w:pPr>
      <w:r>
        <w:rPr/>
        <w:t>По сравнению с этой программой еще есть программа под названием Чсд, которая может разделяться на ряд подпрог</w:t>
        <w:softHyphen/>
        <w:t>рамм. Для Чсд программы основание не есть Я и не есть, сле</w:t>
        <w:softHyphen/>
        <w:t>довательно, какая-нибудь вещь. Во всяком случае, эта проблема уже решается; если не я, так и не он. И разные ступени разума определяют это основание по-разному. Я могу иметь несколько программ Чсд, которые опираются на то или иное основание. Этими основаниями могут быть сила, мера, язык, Бог или Дух. Важно, что какое бы основание я ни взял, я пытаюсь понять это основание и обосновать себя через не</w:t>
        <w:softHyphen/>
        <w:t>го, обосновать что я есть и чем я должен быть относительно этого основания. В этом случае я не являюсь своим собствен</w:t>
        <w:softHyphen/>
        <w:t>ным основанием своего собственного бытия и поэтому моя главная задача - стать более основательным, достигнуть ка</w:t>
        <w:softHyphen/>
        <w:t>кого-то соответствующего обоснования. Вот в этом, в двух словах, состоит разница между этими двумя программами, ко</w:t>
        <w:softHyphen/>
        <w:t>торые есть в каждом человеке. В частности, это есть у Кас</w:t>
        <w:softHyphen/>
        <w:t>танеды и если проводить тонкий анализ, мы должны выявить где, в каком месте у него начинает работать программа Чсв, а где Чсд.</w:t>
      </w:r>
    </w:p>
    <w:p>
      <w:pPr>
        <w:pStyle w:val="Normal"/>
        <w:widowControl w:val="false"/>
        <w:ind w:firstLine="720"/>
        <w:jc w:val="both"/>
        <w:rPr/>
      </w:pPr>
      <w:r>
        <w:rPr/>
        <w:t>Самое интересное, что программа Чсв тоже необходима. В конечном итоге необходимо будет объединить обе программы для того, чтобы достигнуть окончательной целостности самого себя.</w:t>
      </w:r>
    </w:p>
    <w:p>
      <w:pPr>
        <w:pStyle w:val="Normal"/>
        <w:widowControl w:val="false"/>
        <w:ind w:firstLine="720"/>
        <w:jc w:val="both"/>
        <w:rPr/>
      </w:pPr>
      <w:r>
        <w:rPr/>
        <w:t>- Согласно вышесказанному я хотел бы рассмотреть такую ситуацию. Человек некоторое время в течении своей жизни стремился получить некие жизненные блага, но в какой-то мо</w:t>
        <w:softHyphen/>
        <w:t>мент эта деятельность стала его энергетически выматывать вплоть до готовности к смерти. Единственное, что удерживало его в этой жизни, была книга "Шри Ауробиндо или путешествие сознания". Она давала ему энергию. И в какой-то кризисный момент этот человек понял, что блага реальной жизни не важ</w:t>
        <w:softHyphen/>
        <w:t>ны, а важно то состояние, в которое он входит посредством этой книги. Оно приносило ему покой и он чувствовал некий взгляд со стороны, которому начал задавать вопросы о том, что происходит в его жизни. Затем он попытался подняться до этого взгляда и посмотреть с этой точки на жизнь, после че</w:t>
        <w:softHyphen/>
        <w:t>го многие вещи ему стали ясны. Можно ли понимать, что когда этот человек шел до этой кризисной точки - это была прог</w:t>
        <w:softHyphen/>
        <w:t>рамма Чсв, а когда он вошел в это состояние и поднялся до этого взгляда - программа Чсд?</w:t>
      </w:r>
    </w:p>
    <w:p>
      <w:pPr>
        <w:pStyle w:val="Normal"/>
        <w:widowControl w:val="false"/>
        <w:ind w:firstLine="720"/>
        <w:jc w:val="both"/>
        <w:rPr/>
      </w:pPr>
      <w:r>
        <w:rPr/>
        <w:t>- Можно. Но любые факты настолько слабы, что они могут укладываться в любую интерпретацию. Относительно программы Чсв можно интерпретировать это так, что он обращался к сво</w:t>
        <w:softHyphen/>
        <w:t>ему телу и его интуиция давала ему какой-то истинный ответ, но этому объяснению противоречит то, что он при этом нахо</w:t>
        <w:softHyphen/>
        <w:t>дился в самосознании, как бы отделяя себя от самого себя и смотрел на себя со стороны. Тело не может смотреть на себя со стороны. Поэтому лучше всего интерпретировать это с по</w:t>
        <w:softHyphen/>
        <w:t>зиции Чсд программы, что он действительно спрашивал совета у неких более объективных оснований, которые породили и его, и те сложности, которые происходили и это объективное основание давало ему правильный ответ.</w:t>
      </w:r>
    </w:p>
    <w:p>
      <w:pPr>
        <w:pStyle w:val="Normal"/>
        <w:widowControl w:val="false"/>
        <w:ind w:firstLine="720"/>
        <w:jc w:val="both"/>
        <w:rPr/>
      </w:pPr>
      <w:r>
        <w:rPr/>
        <w:t>Человек постоянно посылает какие-то "бабочки" или фан</w:t>
        <w:softHyphen/>
        <w:t>томы к действительно объективным основаниям и эти основания постоянно дают честные ответы, но ответы зависят от поста</w:t>
        <w:softHyphen/>
        <w:t>новки вопроса. Беда человека в том, что он не может пра</w:t>
        <w:softHyphen/>
        <w:t>вильно формулировать вопросы. Чтобы правильно увидеть проб</w:t>
        <w:softHyphen/>
        <w:t>лему, необходимо увидеть ее в двух составляющих: с одной стороны это Я, а с другой - иное, с которым это Я взаимо</w:t>
        <w:softHyphen/>
        <w:t>действует. Это правильная постановка проблемы, так как учи</w:t>
        <w:softHyphen/>
        <w:t>тываются внутренние интенции с одной стороны, а с другой стороны - внешние влияния. А не правильная постановка воп</w:t>
        <w:softHyphen/>
        <w:t>роса - это изнутри, из своего Я. Вопросы, которые при этом возникают, настолько исковерканы, что намерение и другие силы пытаются отвечать, но эти ответы никак не могут быть применены на практике. Самое главное для того, чтобы полу</w:t>
        <w:softHyphen/>
        <w:t>чить правильный ответ, это убедить себя в том, что Я не есть основание.</w:t>
      </w:r>
    </w:p>
    <w:p>
      <w:pPr>
        <w:pStyle w:val="Normal"/>
        <w:widowControl w:val="false"/>
        <w:ind w:firstLine="720"/>
        <w:jc w:val="both"/>
        <w:rPr/>
      </w:pPr>
      <w:r>
        <w:rPr/>
        <w:t>- А если мы входим в состояние безмолвия или выключе</w:t>
        <w:softHyphen/>
        <w:t>ния внутреннего диалога, является ли это основанием, в ко</w:t>
        <w:softHyphen/>
        <w:t>тором можно получить правильный ответ?</w:t>
      </w:r>
    </w:p>
    <w:p>
      <w:pPr>
        <w:pStyle w:val="Normal"/>
        <w:widowControl w:val="false"/>
        <w:ind w:firstLine="720"/>
        <w:jc w:val="both"/>
        <w:rPr/>
      </w:pPr>
      <w:r>
        <w:rPr/>
        <w:t>- Давайте попытаемся ответить на этот вопрос в концеп</w:t>
        <w:softHyphen/>
        <w:t>ции Чсв описания. В моем самосознании набралось множество положительных определений, которые мне трудно увязать друг с другом и которые постоянно занимают мое самосознание. Ес</w:t>
        <w:softHyphen/>
        <w:t>ли мне прекратить эти процессы внутри самосознания, то тог</w:t>
        <w:softHyphen/>
        <w:t>да начнут приходить ко мне идеи, которые чисты и прямо свя</w:t>
        <w:softHyphen/>
        <w:t>зываются друг с другом. Например, придет пятая идея, а по</w:t>
        <w:softHyphen/>
        <w:t>том шестая и я смогу их связать, а если я не прекращу внут</w:t>
        <w:softHyphen/>
        <w:t>ренний диалог, то я одновременно попытаюсь связать первую, например, с пятой и т.д.., т.е. решить такие вопросы, кото</w:t>
        <w:softHyphen/>
        <w:t>рые я не обладаю силой решать.</w:t>
      </w:r>
    </w:p>
    <w:p>
      <w:pPr>
        <w:pStyle w:val="Normal"/>
        <w:widowControl w:val="false"/>
        <w:ind w:firstLine="720"/>
        <w:jc w:val="both"/>
        <w:rPr/>
      </w:pPr>
      <w:r>
        <w:rPr/>
        <w:t>- А как Я относится к такому моменту, что вот сейчас мне нравится и хочется одно, через минуту хочется и нравит</w:t>
        <w:softHyphen/>
        <w:t>ся другое и т.д.., т.е. в результате я не могу ничего де</w:t>
        <w:softHyphen/>
        <w:t>лать с тем, что я хочу?</w:t>
      </w:r>
    </w:p>
    <w:p>
      <w:pPr>
        <w:pStyle w:val="Normal"/>
        <w:widowControl w:val="false"/>
        <w:ind w:firstLine="720"/>
        <w:jc w:val="both"/>
        <w:rPr/>
      </w:pPr>
      <w:r>
        <w:rPr/>
        <w:t>- А Я не сравнивает свои разные хотения.  В каждый оп</w:t>
        <w:softHyphen/>
        <w:t>ределенный момент я чего-то одного хочу и я этим доволен.</w:t>
      </w:r>
    </w:p>
    <w:p>
      <w:pPr>
        <w:pStyle w:val="Normal"/>
        <w:widowControl w:val="false"/>
        <w:ind w:firstLine="720"/>
        <w:jc w:val="both"/>
        <w:rPr/>
      </w:pPr>
      <w:r>
        <w:rPr/>
        <w:t>- Откуда же тогда берется внутренний  диалог?</w:t>
      </w:r>
    </w:p>
    <w:p>
      <w:pPr>
        <w:pStyle w:val="Normal"/>
        <w:widowControl w:val="false"/>
        <w:ind w:firstLine="720"/>
        <w:jc w:val="both"/>
        <w:rPr/>
      </w:pPr>
      <w:r>
        <w:rPr/>
        <w:t>- И кирпичи почему-то на голову падают... Это от того, что у меня разные хотения.</w:t>
      </w:r>
    </w:p>
    <w:p>
      <w:pPr>
        <w:pStyle w:val="Normal"/>
        <w:widowControl w:val="false"/>
        <w:ind w:firstLine="720"/>
        <w:jc w:val="both"/>
        <w:rPr/>
      </w:pPr>
      <w:r>
        <w:rPr/>
        <w:t>Скажем так, есть мое истинное сознание, которое живет в веках и есть мое сознание, которое возникло с моим рожде</w:t>
        <w:softHyphen/>
        <w:t>нием. И мне нужно, чтобы сознание этой моей жизни достигло уровня моего глобального сознания.</w:t>
      </w:r>
    </w:p>
    <w:p>
      <w:pPr>
        <w:pStyle w:val="Normal"/>
        <w:widowControl w:val="false"/>
        <w:ind w:firstLine="720"/>
        <w:jc w:val="both"/>
        <w:rPr/>
      </w:pPr>
      <w:r>
        <w:rPr/>
        <w:t>- А как может родиться сознание? Вы говорите, что есть какое-то сознание, которое родилось в этой жизни.</w:t>
      </w:r>
    </w:p>
    <w:p>
      <w:pPr>
        <w:pStyle w:val="Normal"/>
        <w:widowControl w:val="false"/>
        <w:ind w:firstLine="720"/>
        <w:jc w:val="both"/>
        <w:rPr/>
      </w:pPr>
      <w:r>
        <w:rPr/>
        <w:t>- Понимаете, когда Вы решили умереть последний раз, Вы решили закрыть какой-то сектор своего понимания и непредв</w:t>
        <w:softHyphen/>
        <w:t>зято начать получать какое-то новое понимание. Поэтому Вы умерли, огромное содержание вашего сознания осталось скры</w:t>
        <w:softHyphen/>
        <w:t>тым для Вас и когда Вы родились, то стали действовать из новых получаемых Вами определений. Но при этом оказывается, что эти определения - скрытая часть моего сознания, которая не совсем умерла, иначе бы не было смысла. А так как она не умерла, то продолжает действовать и эти действия вносят ис</w:t>
        <w:softHyphen/>
        <w:t>кажения.</w:t>
      </w:r>
    </w:p>
    <w:p>
      <w:pPr>
        <w:pStyle w:val="Normal"/>
        <w:widowControl w:val="false"/>
        <w:ind w:firstLine="720"/>
        <w:jc w:val="both"/>
        <w:rPr/>
      </w:pPr>
      <w:r>
        <w:rPr/>
        <w:t>- А как она действует, в чем проявляются ее действия?</w:t>
      </w:r>
    </w:p>
    <w:p>
      <w:pPr>
        <w:pStyle w:val="Normal"/>
        <w:widowControl w:val="false"/>
        <w:ind w:firstLine="720"/>
        <w:jc w:val="both"/>
        <w:rPr/>
      </w:pPr>
      <w:r>
        <w:rPr/>
        <w:t>- Не как, а зачем. "Как" - не интересует эту програм</w:t>
        <w:softHyphen/>
        <w:t>му. Она действует затем, что она есть; если бы она не дейс</w:t>
        <w:softHyphen/>
        <w:t>твовала, то ее как-бы не было. Надо вспомнить, вспомнить себя, жить сознательной жизнью, сознавать себя во всем здесь и теперь, а так же погружаться в глубины самосознания, в прошлые жизни, так как через карму то, что было в прошлой жизни влияет на то, что происходит в этой.</w:t>
      </w:r>
    </w:p>
    <w:p>
      <w:pPr>
        <w:pStyle w:val="Normal"/>
        <w:widowControl w:val="false"/>
        <w:ind w:firstLine="720"/>
        <w:jc w:val="both"/>
        <w:rPr/>
      </w:pPr>
      <w:r>
        <w:rPr/>
        <w:t>- Тут возникает вопрос, что если Я не интересует и оно не может вспомнить свои предыдущие желания, хотения, то что заставляет влезать его в прошлую жизнь?</w:t>
      </w:r>
    </w:p>
    <w:p>
      <w:pPr>
        <w:pStyle w:val="Normal"/>
        <w:widowControl w:val="false"/>
        <w:ind w:firstLine="720"/>
        <w:jc w:val="both"/>
        <w:rPr/>
      </w:pPr>
      <w:r>
        <w:rPr/>
        <w:t>- Нужно и то, и другое. Нужно осознавать все, что про</w:t>
        <w:softHyphen/>
        <w:t>исходит, но при этом совершенно не нужно думать о том, что было вчера, потому что это и так уже включено в мое настоя</w:t>
        <w:softHyphen/>
        <w:t>щее сознание. А наряду с этим я полностью отключаюсь от этой жизни и, погружаясь в свои прошлые жизни я вспоминаю, например, что на кого-то я сбросил кирпич. Вспомнив это, я предполагаю, что это действие, т.к. все стремится к некой симметрии, должно иметь противодействие рано или поздно, т.е. теперь на меня сбросят кирпич.</w:t>
      </w:r>
    </w:p>
    <w:p>
      <w:pPr>
        <w:pStyle w:val="Normal"/>
        <w:widowControl w:val="false"/>
        <w:ind w:firstLine="720"/>
        <w:jc w:val="both"/>
        <w:rPr/>
      </w:pPr>
      <w:r>
        <w:rPr/>
        <w:t>Что еще интересно, так это если мы будем последова</w:t>
        <w:softHyphen/>
        <w:t>тельно развивать картину Чсв описания, то она придет к тому же результату, что и последовательное развитие картины Чсд описания. Просто придется вводить всякие дополнительные ве</w:t>
        <w:softHyphen/>
        <w:t>щи, а потом получится, что структура будет один к одному.</w:t>
      </w:r>
    </w:p>
    <w:p>
      <w:pPr>
        <w:pStyle w:val="Normal"/>
        <w:widowControl w:val="false"/>
        <w:ind w:firstLine="720"/>
        <w:jc w:val="both"/>
        <w:rPr/>
      </w:pPr>
      <w:r>
        <w:rPr/>
        <w:t>- А вот такой момент. Моя знакомая в результате опера</w:t>
        <w:softHyphen/>
        <w:t>ции потеряла сознание и вышла из тела. Что это за состоя</w:t>
        <w:softHyphen/>
        <w:t>ние?</w:t>
      </w:r>
    </w:p>
    <w:p>
      <w:pPr>
        <w:pStyle w:val="Normal"/>
        <w:widowControl w:val="false"/>
        <w:spacing w:before="0" w:after="5054"/>
        <w:ind w:firstLine="720"/>
        <w:jc w:val="both"/>
        <w:rPr/>
      </w:pPr>
      <w:r>
        <w:rPr/>
        <w:t>- Самосознание обладает определенной автономностью, оно может отделяться от тела и смотреть на это тело со сто</w:t>
        <w:softHyphen/>
        <w:t>роны. Покуда идут влияния от реальности, покуда я помню и обрабатываю эти влияния, автономности нет. Как только я их полностью прекращаю, то тогда моя автономность становится очень большой. Так как это одно и то же Я, то эта автоном</w:t>
        <w:softHyphen/>
        <w:t xml:space="preserve">ность приводит к тому, что я могу менять свое тело, менять окружающую реальность и видеть ее другой. </w:t>
      </w:r>
    </w:p>
    <w:p>
      <w:pPr>
        <w:pStyle w:val="Normal"/>
        <w:widowControl w:val="false"/>
        <w:spacing w:before="266" w:after="0"/>
        <w:ind w:firstLine="720"/>
        <w:jc w:val="both"/>
        <w:rPr/>
      </w:pPr>
      <w:r>
        <w:rPr/>
        <w:t>25.02. С-27 Н Ш Ж Е Н Щ И Н А  И  С Т У П Е Н И</w:t>
      </w:r>
    </w:p>
    <w:p>
      <w:pPr>
        <w:pStyle w:val="Normal"/>
        <w:widowControl w:val="false"/>
        <w:spacing w:before="0" w:after="532"/>
        <w:ind w:firstLine="720"/>
        <w:jc w:val="both"/>
        <w:rPr/>
      </w:pPr>
      <w:r>
        <w:rPr/>
        <w:t xml:space="preserve">Р А З В И Т И Я  Р А З У М А </w:t>
      </w:r>
    </w:p>
    <w:p>
      <w:pPr>
        <w:pStyle w:val="Normal"/>
        <w:widowControl w:val="false"/>
        <w:ind w:firstLine="720"/>
        <w:jc w:val="both"/>
        <w:rPr/>
      </w:pPr>
      <w:r>
        <w:rPr/>
        <w:t>Рассмотрим человека первой ступени, который попадает в многообразный мир с окружающими людьми, с какой то культу</w:t>
        <w:softHyphen/>
        <w:t>рой, и перед которым стоит цель адаптироваться к этому миру и снять противоположения между собой и иным, между тем, что является иным для этой истины. Для первой ступени истиной является "Я", причем "Я", которое единое, "Я", отождествля</w:t>
        <w:softHyphen/>
        <w:t>ющее животное "Я" с разумным "Я", единичное "Я" с всеобщим "Я". И в этом отождествлении я выступаю как единое "Я". Тогда мне, как этому единому "Я", в первую очередь проти</w:t>
        <w:softHyphen/>
        <w:t>востоит иное, как какая-то вещь. Т.к. всеобщее "Я" отож</w:t>
        <w:softHyphen/>
        <w:t>дествляется с единичным "Я", то это "Я" тоже есть какая-то вещь. Поэтому мне противостоит не Бог, не Абсолют, не Дух и т.д., а другие вещи. Для первой ступени первичная постанов</w:t>
        <w:softHyphen/>
        <w:t>ка вопроса звучит так: "Есть Я и есть вещь." Нужно решить эту проблему каким-то образом образовав единство этих двух вещей. Возможны два пути образования единства, либо Я опре</w:t>
        <w:softHyphen/>
        <w:t>деляет вещь и тогда вещь есть ничто иное, как проявление Я, либо вещь каким-то образом определяет Я, т.е. за счет моего восприятия, различных уровней моего восприятия формируется мое Я и без этого восприятия нет моего Я, и нет никаких оп</w:t>
        <w:softHyphen/>
        <w:t>ределений внутри моего Я. Первый подход мы можем назвать солипсическим, а второй подход - феноменологическим, потому что он исходит из феноменов, из вещей, фактов, событий и это иное воспринимается мною и определяет мое Я, порождает какие-то определения моего сознания. Это изначальная проб</w:t>
        <w:softHyphen/>
        <w:t>лема, в которой находится человек, попав в мир и начав мыс</w:t>
        <w:softHyphen/>
        <w:t>лить о том, что есть истина, и два изначальных подхода к ре</w:t>
        <w:softHyphen/>
        <w:t>шению ее. Оба подхода в своей непосредственности не доста</w:t>
        <w:softHyphen/>
        <w:t>точно удовлетворительны. Я не могу сказать, что я создаю этот мир, но и не могу сказать, что я полностью определяюсь этим миром. И тот и другой подход имеют явно выраженные не</w:t>
        <w:softHyphen/>
        <w:t>достатки, поэтому нужно сделать что-нибудь более хитрое, ввести какие-то разные уровни бытия, разные уровни взаимо</w:t>
        <w:softHyphen/>
        <w:t>действия, так чтобы на одном уровне происходил один про</w:t>
        <w:softHyphen/>
        <w:t>цесс, а на другом уровне происходил обратный процесс. И в связи с этим вводятся два уровня человеческого бытия под названием тело и сознание. Изначально имеется Я, которое создает внутри самого себя так называемые допредметные оп</w:t>
        <w:softHyphen/>
        <w:t>ределения. Эти определения имеют отрицательный характер, в том смысле, что они не соотносятся с самими собой, т.е. имеют нерефлексивный характер, они не соотносятся с тем, что их порождает и не соотносятся между собой. Постольку поскольку они есть, они сразу же переходят в иное, они не задерживаются в своем бытии. Так как они не задерживаются в фиксированности своего бытия, то мы говорим, что они явля</w:t>
        <w:softHyphen/>
        <w:t>ются отрицательными определениями. С одной стороны, это сфера допредметных определений является отрицательной, с другой стороны, эти определения являются непосредственными. Переходя в иную сферу, допредметные определения совершают процесс различения-порождения иного. Этот процесс перехода допредметных определений в сферу реальности называется ин</w:t>
        <w:softHyphen/>
        <w:t>дивидуацией вещей. В результате этого процесса возникает различие - вещь. И эти вещи обладают предметной определен</w:t>
        <w:softHyphen/>
        <w:t>ностью. Эта сфера сознания называется положенной непосредс</w:t>
        <w:softHyphen/>
        <w:t>твенностью. Положенная потому, что она возникает, а непос</w:t>
        <w:softHyphen/>
        <w:t>редственностью потому, что она имеет предметный характер. То, что имеет предметный характер, по определению может восприниматься. Если же это может восприниматься, то сразу же начинается процесс, называемый восприятие. Возникает не</w:t>
        <w:softHyphen/>
        <w:t>кий феноменологический процесс познания предметной опреде</w:t>
        <w:softHyphen/>
        <w:t>ленности, т.е. можно просто воспринимать и как-то случайным образом понимать, либо можно пытаться научно подходить к этому и феномены выстраивать в логическую последователь</w:t>
        <w:softHyphen/>
        <w:t>ность, в логическую необходимость, т.е. в этом процессе восприятия находить истину. Тогда это феноменологический подход к познанию истины. Этот процесс восприятия порождает множество т.н. постпредметных определений, которые характе</w:t>
        <w:softHyphen/>
        <w:t>ризуются свойством положительности, т.е.обладают рефлексив</w:t>
        <w:softHyphen/>
        <w:t>ной природой. Эти постпредметные или положительные опреде</w:t>
        <w:softHyphen/>
        <w:t>ления, находящиеся в сфере сознания причастны к Я, образуют Я и характеризуют Я, без Я они не есть. Я, возникающее в результате этого процесса, есть положенное Я и оно обладает тоже положительной или рефлексивной природой, за счет чего Я может соотносить себя с положительными определениями и через Я сами положительные определения могут соотноситься между собой, в результате чего возникает процесс мышления. Мышление сознания есть нанизывание человеком положительных определений в некую последовательную цепочку. Можно спро</w:t>
        <w:softHyphen/>
        <w:t>сить: "Что существует два Я ?" Ответ:"Нет конечно". Как сознание разделяет в себе самом два уровня - тело и созна</w:t>
        <w:softHyphen/>
        <w:t>ние, являясь при этом по сути единой структурой, так же два этих Я являются по сути единой структурой. Просто Я при по</w:t>
        <w:softHyphen/>
        <w:t>мощи рефлексии через иное соотносится с самим собой. Если мы замкнули здесь цепь в виде тождественности двух Я, то у нас получатся достаточно целая, замкнутая картина мира, ко</w:t>
        <w:softHyphen/>
        <w:t>торая называется - порождающей схемой или же точкой зрения, исходя из которой я обрабатываю содержание, пытаюсь понять себя и иное, найти себе достойное место или подтвердить достойность своего места. В принципе, первая ступень может создать и несколько иную схему, во всяком случае дальнейшее развитие этой схемы может иметь различный характер. Чем от</w:t>
        <w:softHyphen/>
        <w:t>личается порождающая схема от того содержания, которое на</w:t>
        <w:softHyphen/>
        <w:t>растает на ней, какова бы не была эта порождающая схема? Тем, что это особая область для сознания, это святая свя</w:t>
        <w:softHyphen/>
        <w:t>тых, то, что не поддается критическому анализу, а наоборот, является основанием какого бы то ни было критического ана</w:t>
        <w:softHyphen/>
        <w:t>лиза. Если убрать эту схему, то человек вообще повисает в воздухе, лишаясь какого бы то ни было понимания. С другой стороны, эта схема, являясь сакральной истиной трудно выра</w:t>
        <w:softHyphen/>
        <w:t>зима и трудно формулируема, она присутствует во мне в неком зрительном образе, не видимом зримо, и смотря на нее, я мо</w:t>
        <w:softHyphen/>
        <w:t>гу говорить разные вещи, причем не рефлексируя, как я это делаю и как я на нее смотрю. Сознание среднего человека из</w:t>
        <w:softHyphen/>
        <w:t>начально находится в рабстве от многообразия восприятий и привязанностей к фиксированным определениям, которые обра</w:t>
        <w:softHyphen/>
        <w:t>зуют различные схемы. Схемы, при помощи которых человек в дальнейшем воспринимает иное, производит отбор содержания иного и по которым осуществляется его мышление, т.е. в ре</w:t>
        <w:softHyphen/>
        <w:t>зультате восприятия в сознании образуется масса всяких схем. Для того, чтобы ср.человек стал человеком знания, ему необходимо избавиться от каких бы то ни было схем. Путь к истине заключается в том, чтобы освободить сознание, изба</w:t>
        <w:softHyphen/>
        <w:t>виться от любых схем, от всех фиксированных определений. Что бы я не фиксировал, все это область тоналя, все это сфера описания и для того, чтобы выйти в нагуаль необходимо избавиться от чего бы то ни было, как бы я это не называл: Бог, Мировой Дух, все это предметы на столе. Каков метод достижения истины? Этот метод т.н. негативная диалектика, растворяющая все определения сознания, очищающая сознание до полной пустоты, стирающая описание. И тогда вместо опи</w:t>
        <w:softHyphen/>
        <w:t>сания там поселится нагуаль. Истина сознания - это чистое, пустое Я, лишенное дальнейших определений. Я, как непос</w:t>
        <w:softHyphen/>
        <w:t>редственная истина. Это Я получает возможность мыслить в свое удовольствие при помощи рефлексивных определений. Если мышление чистое, т.е. в него не вмешиваются восприятие и личная история, то оно становится тождественным допредметным определением тела. Чему следует мышление, лишенное каких бы то ни было оснований в восприятии? Оно следует внутреннему чувству, которое его ведет. И это внутреннее чувство - чувство моего тела, т.е. моё Я ведет само моё Я. И в ре</w:t>
        <w:softHyphen/>
        <w:t>зультате я порождаю определения, тождественные изначальным допредметным определениям моего сознания в виде тела. Тем самым, в области сознания возникает мыслительная структура, как по методу, так и по содержанию совпадающая со структу</w:t>
        <w:softHyphen/>
        <w:t>рой своего тела. В результате я могу осознать своим созна</w:t>
        <w:softHyphen/>
        <w:t>нием то, что происходит в моем теле, т.е. я познаю самого себя. Если удается воспроизвести своим сознанием своё тело, то я достигаю полного контроля над своим телом, в чем и заключается путь воина. Я и с/с в себе тождественны, далее они разделяются в процессе восприятия, но снова возвращают</w:t>
        <w:softHyphen/>
        <w:t>ся в единство в форме для-себя-бытия. Единство, в котором единичное снова становится тождественным моему всеобщему. Это тождество было изначально, оно порождало моё восприя</w:t>
        <w:softHyphen/>
        <w:t>тие. И, наконец, свёртывая это восприятие, я снова возвра</w:t>
        <w:softHyphen/>
        <w:t>щаюсь к нему. Это восприятие мне помогло вернуться, осознав себя.</w:t>
      </w:r>
    </w:p>
    <w:p>
      <w:pPr>
        <w:pStyle w:val="Normal"/>
        <w:widowControl w:val="false"/>
        <w:ind w:firstLine="720"/>
        <w:jc w:val="both"/>
        <w:rPr/>
      </w:pPr>
      <w:r>
        <w:rPr/>
        <w:t>Поговорим о женщине. Понятие женщины возникло не сра</w:t>
        <w:softHyphen/>
        <w:t>зу, сначала произошло разделение на самца и самку. Самка, в своем отношении к миру, пытается организовать целостное единство с миром по следующей схеме. Она считает, что её Я включает мир, что мир как иное является её частью. Иное по</w:t>
        <w:softHyphen/>
        <w:t>тенциально есть она сама. Там, где она узнает в ином себя, она признает право на существование этого иного, там, где она видит, что иное не соответствует её Я, там она считает, что это - плохое бытие и следует его либо уничтожать, либо избегать. Позиция самки соответствует формуле: Я включает в себя иное.</w:t>
      </w:r>
    </w:p>
    <w:p>
      <w:pPr>
        <w:pStyle w:val="Normal"/>
        <w:widowControl w:val="false"/>
        <w:ind w:firstLine="720"/>
        <w:jc w:val="both"/>
        <w:rPr/>
      </w:pPr>
      <w:r>
        <w:rPr/>
        <w:t>Мужская душа по своей сути адаптивна. Для нее иное яв</w:t>
        <w:softHyphen/>
        <w:t>ляется основанием, а этим основанием для неё является ра</w:t>
        <w:softHyphen/>
        <w:t>зум. Тем самым, мужская душа готова приспособляться к ут</w:t>
        <w:softHyphen/>
        <w:t>верждениям разума. Женская душа по природе свободна, иначе говоря, она использует содержание разума для своих целей. Мужчина может ради какого-то принципа идти на смерть себя и своих близких, это для него естественно. Для женщины это не естественно, для нее принципы есть нечто менее существен</w:t>
        <w:softHyphen/>
        <w:t>ное, чем она или любимые ею люди. Она стремится более сох</w:t>
        <w:softHyphen/>
        <w:t>ранить жизнь своего ребенка или мужа, чем осуществить ка</w:t>
        <w:softHyphen/>
        <w:t>кой-то принцип справедливости. Женский разум адаптивен для иного, и этим иным должен быть мужчина, который и сообщит ей истину. Эту истину она своим разумом адаптивно воспримет как истину и сможет ей следовать. Полученная истина приме</w:t>
        <w:softHyphen/>
        <w:t>няется женщиной самостоятельно, только если она соответс</w:t>
        <w:softHyphen/>
        <w:t>твует душе, т.е. не противоречит законам души. Тем самым, только окончательную истину женщина готова принять и дейс</w:t>
        <w:softHyphen/>
        <w:t>твовать, исходя из неё. Почему только окончательную? Пото</w:t>
        <w:softHyphen/>
        <w:t>му, что ступени разума заключаются в том, что разум приоб</w:t>
        <w:softHyphen/>
        <w:t>ретает все более богатые формы познания души. Первые ступе</w:t>
        <w:softHyphen/>
        <w:t>ни разума неправильно познают душу, и поэтому когда разум говорит, исходя на самом деле из этого неправильного позна</w:t>
        <w:softHyphen/>
        <w:t>ния, что надо делать то-то и то-то, то душа этому сопротив</w:t>
        <w:softHyphen/>
        <w:t>ляется. По определению, последняя ступень разума та, кото</w:t>
        <w:softHyphen/>
        <w:t>рая адекватно познает душу, тем самым, те принципы и зако</w:t>
        <w:softHyphen/>
        <w:t>ны, которые она находит, являются действительными законами души. И тогда те действия, которые исходят из последней ступени разума признаются душой. Женщина, в некотором роде, является критерием истины.</w:t>
      </w:r>
    </w:p>
    <w:p>
      <w:pPr>
        <w:pStyle w:val="Normal"/>
        <w:widowControl w:val="false"/>
        <w:ind w:firstLine="720"/>
        <w:jc w:val="both"/>
        <w:rPr/>
      </w:pPr>
      <w:r>
        <w:rPr/>
        <w:t>Мы должны выделить два разных отношения женского разу</w:t>
        <w:softHyphen/>
        <w:t>ма к истине. Т.е что же есть истина для женского разума? В первом случае, для самого женского разума правильным явля</w:t>
        <w:softHyphen/>
        <w:t>ется то, что ближе к первой ступени, при этом последняя ступень - самая неправильная, в то время как для женской души она является самой правильной. Но так как душа прямо не взаимодействует с этой информацией, надо ещё согласие разума, а разум женщины сам по себе не будет принимать ее за истину. Второе отношение - это опора на мужской разум через любовь. Если женский разум будет опираться на любовь и через это иное получать содержание, то тогда система цен</w:t>
        <w:softHyphen/>
        <w:t>ностей и оценок для разума будет другая, а именно, наиболее правильной будет последняя ступень, а наиболее неправильной</w:t>
      </w:r>
    </w:p>
    <w:p>
      <w:pPr>
        <w:pStyle w:val="Normal"/>
        <w:widowControl w:val="false"/>
        <w:ind w:firstLine="720"/>
        <w:jc w:val="both"/>
        <w:rPr/>
      </w:pPr>
      <w:r>
        <w:rPr/>
        <w:t>- первая. В первом случае женщина топчется вокруг первой ступени, а во втором - стремится к последней, к иному как к своему абсолютному дополнению.</w:t>
      </w:r>
    </w:p>
    <w:p>
      <w:pPr>
        <w:pStyle w:val="Normal"/>
        <w:widowControl w:val="false"/>
        <w:ind w:firstLine="720"/>
        <w:jc w:val="both"/>
        <w:rPr/>
      </w:pPr>
      <w:r>
        <w:rPr/>
        <w:t>Теперь нарисуем  некую схему ступеней разума.</w:t>
      </w:r>
    </w:p>
    <w:p>
      <w:pPr>
        <w:pStyle w:val="Normal"/>
        <w:widowControl w:val="false"/>
        <w:ind w:firstLine="720"/>
        <w:jc w:val="both"/>
        <w:rPr/>
      </w:pPr>
      <w:r>
        <w:rPr/>
        <w:t>Первая ступень разума считает, что истиной является непосредственное с/с или Я, или множество всех Я. То, что мое всеобщее Я или моё непосредственное самосознание явля</w:t>
        <w:softHyphen/>
        <w:t>ется истиной само по себе, без того, чтобы еще чего-то со</w:t>
        <w:softHyphen/>
        <w:t>вершать, к чему-то стремиться, говорит о том, что Я в своей непосредственности уже и есть искомая истина. И в этом оп</w:t>
        <w:softHyphen/>
        <w:t>ределении я есть богочеловек.</w:t>
      </w:r>
    </w:p>
    <w:p>
      <w:pPr>
        <w:pStyle w:val="Normal"/>
        <w:widowControl w:val="false"/>
        <w:ind w:firstLine="720"/>
        <w:jc w:val="both"/>
        <w:rPr/>
      </w:pPr>
      <w:r>
        <w:rPr/>
        <w:t>Вторая ступень считает, что моё сознание, по своей су</w:t>
        <w:softHyphen/>
        <w:t>ти, есть опосредованное с/с, оно не есть основание, оно не есть истина само по себе. Есть истина вне меня как некая трансцендентальная мне и другим Я, трансцендентальное осно</w:t>
        <w:softHyphen/>
        <w:t>вание под названием бог. Главное и единственное определение этого бога то, что он является основанием. Этот бог высту</w:t>
        <w:softHyphen/>
        <w:t>пает как сила, как власть. Эта власть не находится в ка</w:t>
        <w:softHyphen/>
        <w:t>кой-то вещи, в каких-то отдельных людях, она находится вне Я, вне человека. Тем самым, она находится вне реальности и является трансцендентной. Про нее известно только то, что она есть, она все порождает, и все туда возвращается, и она абсолютна. Человек хорош в той степени, в какой он прибли</w:t>
        <w:softHyphen/>
        <w:t>жается к этой власти, в какой он использует ту силу, кото</w:t>
        <w:softHyphen/>
        <w:t>рая разлита в реальности. Здесь можно выделить два аспекта отношения к иному. С одной стороны, признавая за абсолютное основание трансцендентальный абсолют, я считаю, что оно проявляется в реальности как некая сила намерения, судьба. И я могу отворачиваться от реальности для того, чтобы не</w:t>
        <w:softHyphen/>
        <w:t>посредственно общаться с богом. А с другой стороны, реаль</w:t>
        <w:softHyphen/>
        <w:t>ный путь моей деятельности для достижения этой истины будет заключаться в том, что я буду следовать тем силам, которые существуют в реальности. И если я реально стремлюсь к богу, то следование идее власти, идее силы приводит к жизненной позиции, которая у нас называется мещанством. Одно и то же отношение как форма религиозности, с одной стороны, и как форма мещанства, приспособленчества, с другой.</w:t>
      </w:r>
    </w:p>
    <w:p>
      <w:pPr>
        <w:pStyle w:val="Normal"/>
        <w:widowControl w:val="false"/>
        <w:ind w:firstLine="720"/>
        <w:jc w:val="both"/>
        <w:rPr/>
      </w:pPr>
      <w:r>
        <w:rPr/>
        <w:t>Третья ступень представляет собой рефлексированное в себя с/с. С/с, которое перешло в иное трансцендентального бога и возвратилось оттуда в самое себя, получив название рефлексированное в себя с/с. В этом возвращении в себя воз</w:t>
        <w:softHyphen/>
        <w:t>никает внутреннее знание иного, т.е. мера, которая возника</w:t>
        <w:softHyphen/>
        <w:t>ет есть соотношение иного и внутреннего. Рефлексированное в себя с/с имеет дело с иным, но это иное определяет, исходя из внутреннего основания, т.е. имеется внутреннее знание иного. В себе третья ступень имеет как бы правильный раск</w:t>
        <w:softHyphen/>
        <w:t>лад реальности, и сознание знает, что оно обладает этой внутренней мерой, этим внутренним знанием. И тогда задача взаимоотношения с миром заключается в том, чтобы изменить мир в соответствии с этой внутренней мерой, как глобально, так и какие-то отдельные вещи. Сознание преобразует отдель</w:t>
        <w:softHyphen/>
        <w:t>ные вещи в соответствии с тем внутренним знанием того, ка</w:t>
        <w:softHyphen/>
        <w:t>кой должна быть вещь на самом деле. Тем самым, главной фор</w:t>
        <w:softHyphen/>
        <w:t>мой деятельности третьей ступени является творчество как ремесло. При этом все мои поступки, которые направлены на реальность исходят из моего основания и моей меры, и тем самым я уверен в правильности этих поступков, даже если это будет противоречить реальности. На этой ступени возникает феномен нравственности или ответственности за свои решения.</w:t>
      </w:r>
    </w:p>
    <w:p>
      <w:pPr>
        <w:pStyle w:val="Normal"/>
        <w:widowControl w:val="false"/>
        <w:ind w:firstLine="720"/>
        <w:jc w:val="both"/>
        <w:rPr/>
      </w:pPr>
      <w:r>
        <w:rPr/>
        <w:t>Четвёртая ступень есть с/с, рефлексированное в иное, т.е. считается, что реальность обладает собственной мерой, существует внешняя для меня мера, под названием миропоря</w:t>
        <w:softHyphen/>
        <w:t>док. Реальность самостоятельно устанавливает меры всех ве</w:t>
        <w:softHyphen/>
        <w:t>щей, т.е. самостоятельно определяет вещи. И моя задача зак</w:t>
        <w:softHyphen/>
        <w:t>лючается в том, чтобы приобрести наиболее хорошее определе</w:t>
        <w:softHyphen/>
        <w:t>ние в этой реальности, какие-то качества, измениться, стать таким, чтобы приблизиться к основанию этой меры, стать бо</w:t>
        <w:softHyphen/>
        <w:t>лее хорошим. Возникают определенные цели, связанные с тем, чтобы изменить свое определение в реальности. Возникает де</w:t>
        <w:softHyphen/>
        <w:t>ло, которому я служу. Сам миропорядок выступает для меня как мера всех вещей, как некая сила Дао. Я должен, во пер</w:t>
        <w:softHyphen/>
        <w:t>вых, следовать Дао, т.е миропорядку, не цепляясь за ка</w:t>
        <w:softHyphen/>
        <w:t>кие-то свои устойчивые определения, и, с другой стороны, намерению нельзя противоречить, но можно им как-то манипу</w:t>
        <w:softHyphen/>
        <w:t>лировать. Я стремлюсь достичь более хорошего определения, и это более хорошее определение будет заключаться в том, что я в большей степени буду следовать этому Дао. Моя нравс</w:t>
        <w:softHyphen/>
        <w:t>твенно-этическая программа выступает как т.н. настроение воина.</w:t>
      </w:r>
    </w:p>
    <w:p>
      <w:pPr>
        <w:pStyle w:val="Normal"/>
        <w:widowControl w:val="false"/>
        <w:ind w:firstLine="720"/>
        <w:jc w:val="both"/>
        <w:rPr/>
      </w:pPr>
      <w:r>
        <w:rPr/>
        <w:t>Двойственность 4 ступени заключается в том, что с од</w:t>
        <w:softHyphen/>
        <w:t>ной стороны, я нахожусь в настроении воина, а с другой сто</w:t>
        <w:softHyphen/>
        <w:t>роны, имею какое-то свое определение, например, как врача или учителя и стремлюсь улучшить свое определение, имея свое дело в жизни. Эта деятельность является не просто фик</w:t>
        <w:softHyphen/>
        <w:t>сированным определением, но и целевым определением. Мне яс</w:t>
        <w:softHyphen/>
        <w:t>но, куда стремиться и каким образом совершенствоваться в выбранной области деятельности. Я отождествляюсь с этой де</w:t>
        <w:softHyphen/>
        <w:t>ятельностью.</w:t>
      </w:r>
    </w:p>
    <w:p>
      <w:pPr>
        <w:pStyle w:val="Normal"/>
        <w:widowControl w:val="false"/>
        <w:ind w:firstLine="720"/>
        <w:jc w:val="both"/>
        <w:rPr/>
      </w:pPr>
      <w:r>
        <w:rPr/>
        <w:t>Пятая ступень отражает двойственное отношение к вещам или рассматривает вещи в двойственном бытии. Также и я сам определен двойственно: с одной стороны я есть материя, с другой - я есть душа. Также и любые вещи имеют эту двойс</w:t>
        <w:softHyphen/>
        <w:t>твенную структуру: тело и астральную, эфирную и т.д. . Также мышление имеет двойственную структуру. С одной стороны язык, с другой - интуиция, которая не определена языком.</w:t>
      </w:r>
    </w:p>
    <w:p>
      <w:pPr>
        <w:pStyle w:val="Normal"/>
        <w:widowControl w:val="false"/>
        <w:ind w:firstLine="720"/>
        <w:jc w:val="both"/>
        <w:rPr/>
      </w:pPr>
      <w:r>
        <w:rPr/>
        <w:t>Так как любая вещь состоит как бы из двух субстанций, то есть души и тела, то возникает феномен анимизма: все предметы как бы одушевлены, все предметы обладают коконами и можно видеть либо просто предметы либо их коконы. В пер</w:t>
        <w:softHyphen/>
        <w:t>вом случае это называется смотрением, во втором - видением. Вещь, которая рассматривает себя здесь и теперь, в окруже</w:t>
        <w:softHyphen/>
        <w:t>нии других вещей, выступает как тело, а вещь, включенная в единство целого, - как душа. Или, другим словами, как то</w:t>
        <w:softHyphen/>
        <w:t>наль и нагваль.</w:t>
      </w:r>
    </w:p>
    <w:p>
      <w:pPr>
        <w:pStyle w:val="Normal"/>
        <w:widowControl w:val="false"/>
        <w:ind w:firstLine="720"/>
        <w:jc w:val="both"/>
        <w:rPr/>
      </w:pPr>
      <w:r>
        <w:rPr/>
        <w:t>Девятая ступень есть начало следующей идеи. Оба момен</w:t>
        <w:softHyphen/>
        <w:t>та смыкаются в единую рефлексию, тело и душа сливаются в единую форму и она позволяет мне самому соотноситься со своими суждениями и определять их истинность. Общая истина заключается в том, что есть только бытие, единое бытие, в отличие от предыдущей ступени, где было двойственное бытие.</w:t>
      </w:r>
    </w:p>
    <w:p>
      <w:pPr>
        <w:pStyle w:val="Normal"/>
        <w:widowControl w:val="false"/>
        <w:ind w:firstLine="720"/>
        <w:jc w:val="both"/>
        <w:rPr/>
      </w:pPr>
      <w:r>
        <w:rPr/>
        <w:t>Рассмотрим еще шестую ступень по отношению к пятой ступени. Если на пятой ступени вещь обладает телом и душой, то могут быть более и менее сильные вещи, причем их сила определяется не только их телесностью, но и их душевностью. Неотличимая телесно от других вещей, вещь может обладать внутренней силой за счет того, что ее душа, ее кокон обла</w:t>
        <w:softHyphen/>
        <w:t>дают большей энергетикой, чем сходные вещи. Возникает идея предметов силы и всяких вещей, которым можно поклоняться. Шестая ступень считает, что разница не в различных ве</w:t>
        <w:softHyphen/>
        <w:t>щах. В сфере нагваля есть определенные качества, которые являются действующими силами или богами. Качество милосер</w:t>
        <w:softHyphen/>
        <w:t>дия есть Бог Милосердия. Возникает пантеон сил. И в этом контексте, для шестой ступени каждая вещь может быть при</w:t>
        <w:softHyphen/>
        <w:t>частна к тем или другим богам, в частности, я сам могу отк</w:t>
        <w:softHyphen/>
        <w:t>рываться одним или другим богам - действовать через них и давать им действовать через меня.</w:t>
      </w:r>
    </w:p>
    <w:p>
      <w:pPr>
        <w:pStyle w:val="Normal"/>
        <w:widowControl w:val="false"/>
        <w:ind w:firstLine="720"/>
        <w:jc w:val="both"/>
        <w:rPr/>
      </w:pPr>
      <w:r>
        <w:rPr/>
        <w:t>Седьмая ступень образует единство этих параллельных между собой богов и создает структуру их взаимодействия, под названием миф.</w:t>
      </w:r>
    </w:p>
    <w:p>
      <w:pPr>
        <w:pStyle w:val="Normal"/>
        <w:widowControl w:val="false"/>
        <w:ind w:firstLine="720"/>
        <w:jc w:val="both"/>
        <w:rPr/>
      </w:pPr>
      <w:r>
        <w:rPr/>
        <w:t>Восьмая ступень строит объективную меру разных эмана</w:t>
        <w:softHyphen/>
        <w:t>ций, которые проявляются в каждой вещи как планы сознания. При этом тело, материальное - один из таких планов. И чет</w:t>
        <w:softHyphen/>
        <w:t>кая граница между планами пропадает, что приводит к возник</w:t>
        <w:softHyphen/>
        <w:t>новению девятой ступени, которая считает, что про каждое суждение она правильно определит, насколько оно истинно. При этом отпадает потребность в богах, которые решают что хорошо и плохо. На предыдущих ступенях сознание только зна</w:t>
        <w:softHyphen/>
        <w:t>ло, что есть боги, но не знало как они действуют. Поступки и решения богов неясны. Признавалось, что все в руках бога (богов).</w:t>
      </w:r>
    </w:p>
    <w:p>
      <w:pPr>
        <w:pStyle w:val="Normal"/>
        <w:widowControl w:val="false"/>
        <w:ind w:firstLine="720"/>
        <w:jc w:val="both"/>
        <w:rPr/>
      </w:pPr>
      <w:r>
        <w:rPr/>
        <w:t>Для девятой ступени то, что является истиной для моего сознания, является истиной на самом деле. Принципы понима</w:t>
        <w:softHyphen/>
        <w:t>ния становятся главными. То, что я не понимаю, я отношу за счет деятельности внешних сил и это может быть как верно так и неверно. Это является моим мнением. На этой ступени происходит разделение между мнением и знанием.</w:t>
      </w:r>
    </w:p>
    <w:p>
      <w:pPr>
        <w:pStyle w:val="Normal"/>
        <w:widowControl w:val="false"/>
        <w:ind w:firstLine="720"/>
        <w:jc w:val="both"/>
        <w:rPr/>
      </w:pPr>
      <w:r>
        <w:rPr/>
        <w:t>Противоречие, которое возникает на этой ступени, зак</w:t>
        <w:softHyphen/>
        <w:t>лючается в том, что про любое утверждение я могу сказать истинно оно или ложно. И люди этой ступени начали придумы</w:t>
        <w:softHyphen/>
        <w:t>вать, так называемые, апории, когда я соглашаюсь с рядом суждений, и когда про каждое суждение меня спрашивают пря</w:t>
        <w:softHyphen/>
        <w:t>мо: Это так или не так? Отвечать надо определенно. А эти апории показывали не истинность такого подхода.</w:t>
      </w:r>
    </w:p>
    <w:p>
      <w:pPr>
        <w:pStyle w:val="Normal"/>
        <w:widowControl w:val="false"/>
        <w:ind w:firstLine="720"/>
        <w:jc w:val="both"/>
        <w:rPr/>
      </w:pPr>
      <w:r>
        <w:rPr/>
        <w:t>Далее возникает некая последняя идея. Истинным являет</w:t>
        <w:softHyphen/>
        <w:t>ся не только понимание, необходимо доказательство, обосно</w:t>
        <w:softHyphen/>
        <w:t>вание того, что мне кажется правильным. Понимания недоста</w:t>
        <w:softHyphen/>
        <w:t>точно. Истинными становятся рефлексивные суждения. Любые суждения, которые не могут быть доказаны, не истинны. Обла</w:t>
        <w:softHyphen/>
        <w:t>дая этим методом доказательства, сознание на следующих сту</w:t>
        <w:softHyphen/>
        <w:t>пенях применяет его. Начиная с семнадцатой ступени, доказа</w:t>
        <w:softHyphen/>
        <w:t>тельство является необходимым моментом бытия истины.</w:t>
      </w:r>
    </w:p>
    <w:p>
      <w:pPr>
        <w:pStyle w:val="Normal"/>
        <w:widowControl w:val="false"/>
        <w:ind w:firstLine="720"/>
        <w:jc w:val="both"/>
        <w:rPr/>
      </w:pPr>
      <w:r>
        <w:rPr/>
        <w:t>Например, для античной философии доказательство не яв</w:t>
        <w:softHyphen/>
        <w:t>ляется необходимым, в отличие от научной философии.</w:t>
      </w:r>
    </w:p>
    <w:p>
      <w:pPr>
        <w:pStyle w:val="Normal"/>
        <w:widowControl w:val="false"/>
        <w:ind w:firstLine="720"/>
        <w:jc w:val="both"/>
        <w:rPr/>
      </w:pPr>
      <w:r>
        <w:rPr/>
        <w:t>Последняя ступень, о которой я хочу сказать, - 25. В ней каждое определение тоже должно иметь рефлективную при</w:t>
        <w:softHyphen/>
        <w:t>роду. Если на предыдущих ступенях определения только связы</w:t>
        <w:softHyphen/>
        <w:t>вали между собой рефлективным образом, то начиная с 25 сту</w:t>
        <w:softHyphen/>
        <w:t>пени считают, что сами понятия обладают внутренней рефлек</w:t>
        <w:softHyphen/>
        <w:t>тивной природой и, вследствие этого, сами устанавливают от</w:t>
        <w:softHyphen/>
        <w:t>ношения между собой. Не нужно прилагать отношения доказа</w:t>
        <w:softHyphen/>
        <w:t>тельства, а нужно перейти к моментам, ритмам развития поня</w:t>
        <w:softHyphen/>
        <w:t>тий.</w:t>
      </w:r>
    </w:p>
    <w:p>
      <w:pPr>
        <w:pStyle w:val="Normal"/>
        <w:widowControl w:val="false"/>
        <w:ind w:firstLine="720"/>
        <w:jc w:val="both"/>
        <w:rPr/>
      </w:pPr>
      <w:r>
        <w:rPr/>
        <w:t>Некоторые промежуточные выводы. Последняя ступень. ко</w:t>
        <w:softHyphen/>
        <w:t>торую мы называем ступень номер 32, состоит из нескольких индексов, или ее индекс состоит из нескольких параметров. Каждый параметр является идеей: 1, 2, 3, 4, 5, 6. Первая идея присуща всем. Поэтому если говорить об истине послед</w:t>
        <w:softHyphen/>
        <w:t>них ступеней, то она может быть разложена на орты, на от</w:t>
        <w:softHyphen/>
        <w:t>дельные истины отдельных идей, кроме того, что эти орты об</w:t>
        <w:softHyphen/>
        <w:t>разуют целостное, гармоничное. диалектическое единство. Эта последняя ступень говорит о мироустройстве и какой-то эти</w:t>
        <w:softHyphen/>
        <w:t>ческой позиции, под названием путь Воина. В ней мы можем видеть отдельные моменты пути воина, которые будут понятны для той или иной идеи. Мы могли бы перечислить некоторые моменты и спросить: "Какие из них вам понятны и близки?" Если человек честно ответит, можно определить его ступень.</w:t>
      </w:r>
    </w:p>
    <w:p>
      <w:pPr>
        <w:pStyle w:val="Normal"/>
        <w:widowControl w:val="false"/>
        <w:ind w:firstLine="720"/>
        <w:jc w:val="both"/>
        <w:rPr/>
      </w:pPr>
      <w:r>
        <w:rPr/>
        <w:t>Как первая идея проявляется в последней ступени? Труд</w:t>
        <w:softHyphen/>
        <w:t>ность формулировки в том, что первая ступень не имеет опре</w:t>
        <w:softHyphen/>
        <w:t>деленности. Поэтому перейдем ко второй.</w:t>
      </w:r>
    </w:p>
    <w:p>
      <w:pPr>
        <w:pStyle w:val="Normal"/>
        <w:widowControl w:val="false"/>
        <w:ind w:firstLine="720"/>
        <w:jc w:val="both"/>
        <w:rPr/>
      </w:pPr>
      <w:r>
        <w:rPr/>
        <w:t>Вторая идея - это идея намерения (судьбы, кармы). Третья идея - принцип ответственности за свои решения. Чет</w:t>
        <w:softHyphen/>
        <w:t>вертая - принцип видения (тоналя и нагваля). Если человек считает самым главным на пути воина умение видеть - он че</w:t>
        <w:softHyphen/>
        <w:t>ловек четвертой идеи. Пятая идея заключается в необходимос</w:t>
        <w:softHyphen/>
        <w:t>ти понимания. Все описание надо сместить в сторону разума. Шестая идея - идея доказательства.</w:t>
      </w:r>
    </w:p>
    <w:p>
      <w:pPr>
        <w:pStyle w:val="Normal"/>
        <w:widowControl w:val="false"/>
        <w:ind w:firstLine="720"/>
        <w:jc w:val="both"/>
        <w:rPr/>
      </w:pPr>
      <w:r>
        <w:rPr/>
        <w:t>Вернемся к теме мужчины и женщины. Разум женщины, ис</w:t>
        <w:softHyphen/>
        <w:t>ходя из самого себя, считает другие ступени хорошими нас</w:t>
        <w:softHyphen/>
        <w:t>только, насколько они совпадают с первой ступенью. Степень совпадения такова: если отличается последний параметр, то немножко хуже, если предпоследний - то в 2 раза хуже, чем немножко и, соответственно, в 4, в 8 и в 16 раз. Если пер</w:t>
        <w:softHyphen/>
        <w:t>вая ступень встречает другую ступень, отличающуюся парамет</w:t>
        <w:softHyphen/>
        <w:t>рами, то эта другая ступень настолько хороша, насколько не</w:t>
        <w:softHyphen/>
        <w:t>велико расстояние между ней и первой ступенью. Например, вторая ступень плоха на 16 единиц, так как она отличается от первой тем параметром, который для нее наиболее сущест</w:t>
        <w:softHyphen/>
        <w:t>венен. Этот параметр говорит: я прав или иное право. Поэто</w:t>
        <w:softHyphen/>
        <w:t>му идея трансцендентного бога, в отличие от богочеловека, это сложный переход.</w:t>
      </w:r>
    </w:p>
    <w:p>
      <w:pPr>
        <w:pStyle w:val="Normal"/>
        <w:widowControl w:val="false"/>
        <w:ind w:firstLine="720"/>
        <w:jc w:val="both"/>
        <w:rPr/>
      </w:pPr>
      <w:r>
        <w:rPr/>
        <w:t>Третья ступень находится поближе. Пятая находится на расстоянии 4, девятая - на расстоянии 2. 17 ступень совсем близка. Она может быть непонятна, но если женщине что-то до</w:t>
        <w:softHyphen/>
        <w:t>казать, она может согласиться с этим, не понимая этого. В этом контексте интересна 25 ступень. Достигнуть ее можно двумя путями. Это интересная ступень, с той точки зрения, что она, с одной стороны высока, а с другой - достаточно близка для первой ступени. Первой ступени намного легче инициировать ступень диалектической логики, чем признать бога, например.</w:t>
      </w:r>
    </w:p>
    <w:p>
      <w:pPr>
        <w:pStyle w:val="Normal"/>
        <w:widowControl w:val="false"/>
        <w:ind w:firstLine="720"/>
        <w:jc w:val="both"/>
        <w:rPr/>
      </w:pPr>
      <w:r>
        <w:rPr/>
        <w:t>Если женский разум действует исходя из себя, то у него возникает путь наименьшего сопротивления при овладении культурой. Если женский разум опирается на любовь, то это овладение происходит по пути наибольшего сопротивления. Это значит, что первое, что готова сделать женщина для любимого человека, это инициировать состояние 2 ступени.</w:t>
      </w:r>
    </w:p>
    <w:p>
      <w:pPr>
        <w:pStyle w:val="Normal"/>
        <w:widowControl w:val="false"/>
        <w:ind w:firstLine="720"/>
        <w:jc w:val="both"/>
        <w:rPr/>
      </w:pPr>
      <w:r>
        <w:rPr/>
        <w:t>Женщина ищет наиболее сильного. Причем по внешним признакам: поведению, положению в обществе, власти. Найдя самого сильного, она начинает проявлять свою любовь, в пер</w:t>
        <w:softHyphen/>
        <w:t>вую очередь тем, что начинает действовать по 2 ступени. Женщина по своей натуре не мещанка. Любовь заставляет. Если вы видите, что женщина погрязла в мещанстве - ищите мужчи</w:t>
        <w:softHyphen/>
        <w:t>ну, ради которого она это сделала.</w:t>
      </w:r>
    </w:p>
    <w:p>
      <w:pPr>
        <w:pStyle w:val="Normal"/>
        <w:widowControl w:val="false"/>
        <w:ind w:firstLine="720"/>
        <w:jc w:val="both"/>
        <w:rPr/>
      </w:pPr>
      <w:r>
        <w:rPr/>
        <w:t>- Что вы понимаете как  мещанство?</w:t>
      </w:r>
    </w:p>
    <w:p>
      <w:pPr>
        <w:pStyle w:val="Normal"/>
        <w:widowControl w:val="false"/>
        <w:ind w:firstLine="720"/>
        <w:jc w:val="both"/>
        <w:rPr/>
      </w:pPr>
      <w:r>
        <w:rPr/>
        <w:t>- Семья, работа, церковь. Через некоторое время женщи</w:t>
        <w:softHyphen/>
        <w:t>на становится неудовлетворенной крепкой семьей, хорошей ра</w:t>
        <w:softHyphen/>
        <w:t>ботой, церковью, которую она регулярно посещает. Женщина теперь хочет иметь уважаемую профессию, хочет, чтобы ее це</w:t>
        <w:softHyphen/>
        <w:t>нили за то, как она работает, ценили как специалиста в сво</w:t>
        <w:softHyphen/>
        <w:t>ем деле. Она занимается работой и в нерабочее время. Когда она приобрела уважение окружающих и стала говорить, скажем, не " Я работаю в школе", а "Я - учитель", ее начинает инте</w:t>
        <w:softHyphen/>
        <w:t>ресовать история культуры, история сама по себе. История - это смена планов эманаций, положенная на человечество. Есть, скажем, 5 уровней, которые проявляются в истории че</w:t>
        <w:softHyphen/>
        <w:t>ловечества как 5 общественных формаций. Так женщину может интересовать не только история, но и смена уровней созна</w:t>
        <w:softHyphen/>
        <w:t>ния. Ей недостаточно знать, что есть тело и душа. Ее инте</w:t>
        <w:softHyphen/>
        <w:t>ресует структура души. Ей интересно, чем отличается аст</w:t>
        <w:softHyphen/>
        <w:t>ральное тело от каузального и т.д.</w:t>
      </w:r>
    </w:p>
    <w:p>
      <w:pPr>
        <w:pStyle w:val="Normal"/>
        <w:widowControl w:val="false"/>
        <w:ind w:firstLine="720"/>
        <w:jc w:val="both"/>
        <w:rPr/>
      </w:pPr>
      <w:r>
        <w:rPr/>
        <w:t>Если женщина освоила этот уровень и утвердилась на нем, ее начинает интересовать философия.</w:t>
      </w:r>
    </w:p>
    <w:p>
      <w:pPr>
        <w:pStyle w:val="Normal"/>
        <w:widowControl w:val="false"/>
        <w:spacing w:before="0" w:after="7182"/>
        <w:ind w:firstLine="720"/>
        <w:jc w:val="both"/>
        <w:rPr/>
      </w:pPr>
      <w:r>
        <w:rPr/>
        <w:t>Это был описан путь наибольшего сопротивления, путь любви. Если же женщина идет по пути наименьшего сопротивле</w:t>
        <w:softHyphen/>
        <w:t xml:space="preserve">ния, то ей легче всего добраться до диалектики. Возможен путь, например, через понимание: необходимо все понимать. Пока не понимаешь, находишься вне игры. Понимание - это главное основание. </w:t>
      </w:r>
    </w:p>
    <w:p>
      <w:pPr>
        <w:pStyle w:val="Normal"/>
        <w:widowControl w:val="false"/>
        <w:spacing w:before="266" w:after="266"/>
        <w:ind w:firstLine="720"/>
        <w:jc w:val="right"/>
        <w:rPr/>
      </w:pPr>
      <w:r>
        <w:rPr/>
        <w:t xml:space="preserve">03.03. С-29 Н Ш </w:t>
      </w:r>
    </w:p>
    <w:p>
      <w:pPr>
        <w:pStyle w:val="Normal"/>
        <w:widowControl w:val="false"/>
        <w:spacing w:before="266" w:after="266"/>
        <w:ind w:firstLine="720"/>
        <w:jc w:val="center"/>
        <w:rPr/>
      </w:pPr>
      <w:r>
        <w:rPr/>
        <w:t>А Н А Л И З   П Р О Ц Е С С А   П О Н И М А Н И Я</w:t>
      </w:r>
    </w:p>
    <w:p>
      <w:pPr>
        <w:pStyle w:val="Normal"/>
        <w:widowControl w:val="false"/>
        <w:spacing w:before="266" w:after="0"/>
        <w:ind w:firstLine="720"/>
        <w:jc w:val="both"/>
        <w:rPr/>
      </w:pPr>
      <w:r>
        <w:rPr/>
        <w:t>Как происходит процесс понимания? - При помощи постро</w:t>
        <w:softHyphen/>
        <w:t>ения схем. Схема должна состоять из каких-то элементов и отношений между ними. Для того, чтобы построить схему, не</w:t>
        <w:softHyphen/>
        <w:t>обходимо зафиксировать какие-то понятия, отделив их друг от друга, далее нужно установить какие-то взаимоотношения меж</w:t>
        <w:softHyphen/>
        <w:t>ду ними, каким образом одно понятие влияет на другое, каким образом одно переходит в другое, и т.д. Этой схемой может быть некая последовательная линия понятий, это может быть какая-то сложная структура с многообразными связями, но в той степени, в какой мы в сознании строим эту схему, в той степени мы все понимаем, и в той степени мы можем это ре</w:t>
        <w:softHyphen/>
        <w:t>конструировать, воспроизвести, повторить. А повторение яв</w:t>
        <w:softHyphen/>
        <w:t>ляется одним из критериев того, что мне что-то является по</w:t>
        <w:softHyphen/>
        <w:t>нятным. Если я говорю, что это здорово, что это мне нравит</w:t>
        <w:softHyphen/>
        <w:t>ся, но при этом я не могу воспроизвести, значит это я не понимаю. В противоположность этому, можно сказать:"Я это чувствую, но еще не могу понимать." Если есть какая-то об</w:t>
        <w:softHyphen/>
        <w:t>ласть, в которой я выстраиваю какие-то суждения, но эти суждения имеют штриховой характер, я отмечаю некие узловые точки, ввожу какие-то определения, но эти определения как бы не вводятся, как бы не фиксируются, являются такими про</w:t>
        <w:softHyphen/>
        <w:t>ходными моментами. Я говорю, что есть некое бытие, некие смыслы и не фиксирую их в их определении. Умение давать оп</w:t>
        <w:softHyphen/>
        <w:t>ределения является одним из критериев того, что человек по</w:t>
        <w:softHyphen/>
        <w:t>нимает, о чем он говорит. Любая речь должна протекать так: человек должен давать какие-то фиксированные определения, пояснять их и идти дальше. В этом развитии имеющихся опре</w:t>
        <w:softHyphen/>
        <w:t>делений он должен вводить какие-то новые определения, как некие новые шаги в этом движении по ментальному пространс</w:t>
        <w:softHyphen/>
        <w:t>тву. Если же шаги не фиксируются, то есть, на самом деле, не некий путь, а некий танец. Туда, сюда,- вроде бы ка</w:t>
        <w:softHyphen/>
        <w:t>кие-то шаги, но один шаг отрицает другой. Если я скажу, что да, я сделал шаг вправо, то ситуация изменилась, если я действительно сделал шаг вправо. Я же после этого делаю ша</w:t>
        <w:softHyphen/>
        <w:t>ги вперед, назад и влево, оказываюсь опять в начальной точ</w:t>
        <w:softHyphen/>
        <w:t>ке, и говорю:" На самом деле, мы в начальную точку не вер</w:t>
        <w:softHyphen/>
        <w:t>нулись, на самом деле у нас налицо философский дискурс." Под дискурсом имеется ввиду некая последовательность, некое движение. Движение бывает, вообще говоря, двух видов: дви</w:t>
        <w:softHyphen/>
        <w:t>жение под названием "танец", и движение под названием "раз</w:t>
        <w:softHyphen/>
        <w:t>витие содержания", т.е. последовательное полагание содержа</w:t>
        <w:softHyphen/>
        <w:t>ния. Если в сознании имеется область, в которой я еще не могу выделить какую-то схему, это значит, что там имеется множество вариантов схем. Могу одну схему начать отчасти, могу другую и третью, одна схема может противоречить дру</w:t>
        <w:softHyphen/>
        <w:t>гой, и только все вместе они составляют мое видение данной области. Поэтому я легко перехожу с одной схемы на другую, и эта ситуация называется:" Я еще не понимаю достаточно точно, достаточно различенно данные области бытия, данные области действительности, данные области сознания." Важно понять саму последовательность построения схемы. Схема строится не на пустом пространстве, сначала задается сама материя этого пространства, задается некая субстанция мыш</w:t>
        <w:softHyphen/>
        <w:t>ления. Как бы я сначала создаю поле, некое поле на котором создаю листок бумаги, на котором в дальнейшем буду рисо</w:t>
        <w:softHyphen/>
        <w:t>вать. И сам процесс создания этого поля не имеет последова</w:t>
        <w:softHyphen/>
        <w:t>тельный характер. Важно его заштриховать, загрунтовать, чтобы была какая-то плоскость. Это первый этап вхождения в понимание новой области. На этом уровне я уже могу двигать</w:t>
        <w:softHyphen/>
        <w:t>ся по этой области, уже могу что-то говорить, но при этом совершенно не отвечаю за то, что говорю. Если я делаю ка</w:t>
        <w:softHyphen/>
        <w:t>кое-то движение по этой области, то это не значит, что я полагаю там одно понятие, другое понятие и отношения между ними. Нет, это был бы уже уровень построения схемы. На пер</w:t>
        <w:softHyphen/>
        <w:t>вом этапе я просто заштриховываю эту область, и мое движе</w:t>
        <w:softHyphen/>
        <w:t>ние достаточно хаотично, лишь бы оно лежало в этой плоскос</w:t>
        <w:softHyphen/>
        <w:t>ти. Первый этап - это отсутствие схем, а второй - это выде</w:t>
        <w:softHyphen/>
        <w:t>ление фиксированных схем. Когда я могу говорить много о чем-то, достаточного понимания нет. Как только, я эту об</w:t>
        <w:softHyphen/>
        <w:t>ласть четко реконструирую, придаю ей какую-то структуру, тогда у меня возникает понимание. Причем это процесс слож</w:t>
        <w:softHyphen/>
        <w:t>ный, опасный, потому что стоит мне выделить не ту структу</w:t>
        <w:softHyphen/>
        <w:t>ру, которая действительно есть, я сразу упрощаю данную об</w:t>
        <w:softHyphen/>
        <w:t>ласть, я ее редуцирую, теряю полноту данной области. Потому что, по идее, для любой области есть своя, единственно пра</w:t>
        <w:softHyphen/>
        <w:t>вильная схема. И при этом можно иметь множество схем, кото</w:t>
        <w:softHyphen/>
        <w:t>рые не являются единственно правильными, которые дополняют друг друга, но которые не укладываются в единое целое.</w:t>
      </w:r>
    </w:p>
    <w:p>
      <w:pPr>
        <w:pStyle w:val="Normal"/>
        <w:widowControl w:val="false"/>
        <w:ind w:firstLine="720"/>
        <w:jc w:val="both"/>
        <w:rPr/>
      </w:pPr>
      <w:r>
        <w:rPr/>
        <w:t>- Они возникают на каком основании?</w:t>
      </w:r>
    </w:p>
    <w:p>
      <w:pPr>
        <w:pStyle w:val="Normal"/>
        <w:widowControl w:val="false"/>
        <w:ind w:firstLine="720"/>
        <w:jc w:val="both"/>
        <w:rPr/>
      </w:pPr>
      <w:r>
        <w:rPr/>
        <w:t>- На основании действительности. На основании явления, с одной стороны, и на основании логической необходимости, с другой. У нас имеется пространство семинара. Оно на самом деле определенным образом структурировано. Я имею в виду элементы в виде участников семинара, не содержание семина</w:t>
        <w:softHyphen/>
        <w:t>ра, а семинар, как "общество". Можно чувствовать, что это общество обладает некой формой единства, это не независимые друг от друга люди, а имеется некая структура, схема. Если она имеется, то вопрос в том, какова она. При этом я могу придумать множество схем, которые в некоторой степени опи</w:t>
        <w:softHyphen/>
        <w:t>сывают данную структуру, но не полно описывают. Например, я могу ввести такие единицы значимости, как длина волос. Тем самым, я могу сказать, что элементы бывают двух типов, - с длинными волосами, и с короткими волосами. Потом начну ду</w:t>
        <w:softHyphen/>
        <w:t>мать, каким образом складываются взаимоотношения между ни</w:t>
        <w:softHyphen/>
        <w:t>ми, каким образом люди с длинными волосами задают вопросы и участвуют в беседе.</w:t>
      </w:r>
    </w:p>
    <w:p>
      <w:pPr>
        <w:pStyle w:val="Normal"/>
        <w:widowControl w:val="false"/>
        <w:ind w:firstLine="720"/>
        <w:jc w:val="both"/>
        <w:rPr/>
      </w:pPr>
      <w:r>
        <w:rPr/>
        <w:t>- Вы говорите о структурировании некоего положительно</w:t>
        <w:softHyphen/>
        <w:t>го содержания, которое вы воспринимаете и пытаетесь найти основание.</w:t>
      </w:r>
    </w:p>
    <w:p>
      <w:pPr>
        <w:pStyle w:val="Normal"/>
        <w:widowControl w:val="false"/>
        <w:ind w:firstLine="720"/>
        <w:jc w:val="both"/>
        <w:rPr/>
      </w:pPr>
      <w:r>
        <w:rPr/>
        <w:t>- Да, в данном примере. Другой пример - рассмотрим те</w:t>
        <w:softHyphen/>
        <w:t>ло сознания.  Второй пример ничем не хуже и не лучше перво</w:t>
        <w:softHyphen/>
        <w:t>го.</w:t>
      </w:r>
    </w:p>
    <w:p>
      <w:pPr>
        <w:pStyle w:val="Normal"/>
        <w:widowControl w:val="false"/>
        <w:ind w:firstLine="720"/>
        <w:jc w:val="both"/>
        <w:rPr/>
      </w:pPr>
      <w:r>
        <w:rPr/>
        <w:t>- Вы говорите, что могут иметь одинаковую правильность разные схемы относительно порождения смысла? Единственный процесс может пониматься так или иначе, и то, и другое бу</w:t>
        <w:softHyphen/>
        <w:t>дет правильно?</w:t>
      </w:r>
    </w:p>
    <w:p>
      <w:pPr>
        <w:pStyle w:val="Normal"/>
        <w:widowControl w:val="false"/>
        <w:ind w:firstLine="720"/>
        <w:jc w:val="both"/>
        <w:rPr/>
      </w:pPr>
      <w:r>
        <w:rPr/>
        <w:t>- Правильно, но недостаточно. Потому что я могу стро</w:t>
        <w:softHyphen/>
        <w:t>ить красивую теорию насчет длины волос, типа того, что те люди, волосы которых закрывают их уши, более агрессивны на семинаре. Чем больше уши закрыты, тем более они агрессивны. При этом, понимая недостаточность этой схемы, я могу ска</w:t>
        <w:softHyphen/>
        <w:t>зать:"Ну вы всерьез не относитесь к тому, что я говорю". И тут же привести другую схему, которая создает это прост</w:t>
        <w:softHyphen/>
        <w:t>ранство семинара, но не объясняет еще этот семинар. Поэтому мы считаем, что Наташа не просто создает это "пространство смысла", но и пытается в нем построить какую то схему. Наша задача выделить из процесса создания пространства ту схему, которая присутствует иногда явно, иногда каким-то скрытым, не совсем положенным образом. Все же согласны, что опреде</w:t>
        <w:softHyphen/>
        <w:t>ления там не кладутся прямо, как моменты схемы? Они как бы скрыты. Говорится одно, и говорится другое, и по форме очень похожее. Одно - это просто шутка о создании прост</w:t>
        <w:softHyphen/>
        <w:t>ранства, а второе - фиксированное определение, на которое в дальнейшем автор будет опираться. Я думаю, что это действи</w:t>
        <w:softHyphen/>
        <w:t>тельность с одной стороны хороша, а с другой - плоха. Двойственность семинара Наташи, где, с одной стороны, соз</w:t>
        <w:softHyphen/>
        <w:t>дается поле философского дискурса, и одновременно идет соз</w:t>
        <w:softHyphen/>
        <w:t>дание схемы. Чем это хорошо - скажет позже Алиса, а я ска</w:t>
        <w:softHyphen/>
        <w:t>жу, чем это плохо. Во-первых, сама Наташа отдает себе отчет в некоей двойственности и в том, что схемы нужны и схемы мешают. Т.е. она, с одной стороны, может говорить, что чем меньше схем, тем больше понимания, это чуть-ли не цитата, а, с другой стороны, она строит некую схему. Чем хорошо то, что пространство и фиксированная схема создаются одновре</w:t>
        <w:softHyphen/>
        <w:t>менно? Это в первую очередь хорошо тем, что нет определен</w:t>
        <w:softHyphen/>
        <w:t>ного насилия над сознанием. Если схема фиксирована и дается сверху, ее вообще нельзя варьировать, то сознание закрепо</w:t>
        <w:softHyphen/>
        <w:t>щено. Вместо того, чтобы учиться мыслить, овладевать фило</w:t>
        <w:softHyphen/>
        <w:t>софским дискурсом, оно вынуждено заимствовать какую-то внешнюю схему. И, при этом, если оно будет знать даже мил</w:t>
        <w:softHyphen/>
        <w:t>лион схем, откуда у него появится возможность философского дискурса. Должна быть свобода маневра. Свобода - это значит либо так, либо так. Поэтому хитрая Наташа создает некое пространство, где можно говорить и так, как я говорил на семинаре, когда она попросила меня выразить мое понимание. У нее была двойственная реакция, - вроде все верно, но вро</w:t>
        <w:softHyphen/>
        <w:t>де все не все не совсем так. Нужно понимать, что стоят две цели - построить схему, а для того, чтобы ее построить, не</w:t>
        <w:softHyphen/>
        <w:t>обходимо четко отделять одно от другого. Задавать соответс</w:t>
        <w:softHyphen/>
        <w:t>твующие вопросы - это одно и то же, или это разное? Если разное, то чем они четко отличаются? Иногда, когда я начи</w:t>
        <w:softHyphen/>
        <w:t>наю задавать такие вопросы, или кто-то другой их задает, Наташа в некотором роде уходит от ответа, либо вопрос ини</w:t>
        <w:softHyphen/>
        <w:t>циирует у нее определенный поток сознания на эту тему, ко</w:t>
        <w:softHyphen/>
        <w:t>торый имеет мало отношения к прямому ответу на этот вопрос. Может быть мы ошибаемся и зря обвиняем невинную Наташу? Скажите, кто-нибудь задавал вопрос, на который бы получил удовлетворяющий его ответ?</w:t>
      </w:r>
    </w:p>
    <w:p>
      <w:pPr>
        <w:pStyle w:val="Normal"/>
        <w:widowControl w:val="false"/>
        <w:ind w:firstLine="720"/>
        <w:jc w:val="both"/>
        <w:rPr/>
      </w:pPr>
      <w:r>
        <w:rPr/>
        <w:t>Я думаю, что Наташа дошла до уровня лекций, но еще не дошла до уровня ведения семинаров. Ведение семинаров, это все-таки более сложная форма, при которой необходимо слу</w:t>
        <w:softHyphen/>
        <w:t>шать другого и реагировать в рамках поставленной задачи. Ограничивать себя другим. Много других - надо уметь перек</w:t>
        <w:softHyphen/>
        <w:t>лючаться на понимание каждого, а лекция позволяет находить</w:t>
        <w:softHyphen/>
        <w:t>ся в своем понимании, игнорируя понимание других.</w:t>
      </w:r>
    </w:p>
    <w:p>
      <w:pPr>
        <w:pStyle w:val="Normal"/>
        <w:widowControl w:val="false"/>
        <w:ind w:firstLine="720"/>
        <w:jc w:val="both"/>
        <w:rPr/>
      </w:pPr>
      <w:r>
        <w:rPr/>
        <w:t>- Есть еще один отрицательный момент - нельзя называть разные вещи одними словами.</w:t>
      </w:r>
    </w:p>
    <w:p>
      <w:pPr>
        <w:pStyle w:val="Normal"/>
        <w:widowControl w:val="false"/>
        <w:ind w:firstLine="720"/>
        <w:jc w:val="both"/>
        <w:rPr/>
      </w:pPr>
      <w:r>
        <w:rPr/>
        <w:t>- Это детали. Но на данном уровне дискурса четко прос</w:t>
        <w:softHyphen/>
        <w:t>матривается тождество животного сознания и человеческого. Все, что она говорит, может быть равно отнесено как к жи</w:t>
        <w:softHyphen/>
        <w:t>вотному, так и к человеку. Мы можем привести примеры риту</w:t>
        <w:softHyphen/>
        <w:t>альности у животных, и мифологичности... Также как с той же легкостью можем привести эти примеры из древнегреческой трагедии.</w:t>
      </w:r>
    </w:p>
    <w:p>
      <w:pPr>
        <w:pStyle w:val="Normal"/>
        <w:widowControl w:val="false"/>
        <w:ind w:firstLine="720"/>
        <w:jc w:val="both"/>
        <w:rPr/>
      </w:pPr>
      <w:r>
        <w:rPr/>
        <w:t>- А то, что говорится про сознание? Сознание определя</w:t>
        <w:softHyphen/>
        <w:t>ет и определяет себя, а тело определяет, но не определяет себя?</w:t>
      </w:r>
    </w:p>
    <w:p>
      <w:pPr>
        <w:pStyle w:val="Normal"/>
        <w:widowControl w:val="false"/>
        <w:ind w:firstLine="720"/>
        <w:jc w:val="both"/>
        <w:rPr/>
      </w:pPr>
      <w:r>
        <w:rPr/>
        <w:t>- То, что говорится про тело, и есть животное.</w:t>
      </w:r>
    </w:p>
    <w:p>
      <w:pPr>
        <w:pStyle w:val="Normal"/>
        <w:widowControl w:val="false"/>
        <w:ind w:firstLine="720"/>
        <w:jc w:val="both"/>
        <w:rPr/>
      </w:pPr>
      <w:r>
        <w:rPr/>
        <w:t>- В онтогенезе человеческого самосознания животное сознание ярко проявляет себя на первой ступени разума. Пе</w:t>
        <w:softHyphen/>
        <w:t>рейдем теперь к комментариям К. Кастанеды.</w:t>
      </w:r>
    </w:p>
    <w:p>
      <w:pPr>
        <w:pStyle w:val="Normal"/>
        <w:widowControl w:val="false"/>
        <w:ind w:firstLine="720"/>
        <w:jc w:val="both"/>
        <w:rPr/>
      </w:pPr>
      <w:r>
        <w:rPr/>
        <w:t>- Еще раз перечитывая четвертый том Кастанеды, я натк</w:t>
        <w:softHyphen/>
        <w:t>нулся на очень интересную закономерность в изложении мате</w:t>
        <w:softHyphen/>
        <w:t>риала. В частности, в главе "Свидание со знанием" Карлос проходит под руководством дона Хуана некий путь, вершиной которого является появление дубля, дона Хенаро в виде дуб</w:t>
        <w:softHyphen/>
        <w:t>ля. В начале просто говорится, что есть некое "знание", не</w:t>
        <w:softHyphen/>
        <w:t>кое абстрактное "знание", которое ищет Карлоса. Затем, это некое абстрактное знание переходит в некое бытие, т.е. он действительно видит фигуру человека, которая в его интерп</w:t>
        <w:softHyphen/>
        <w:t>ретации превращается в какую-то птицу. Это его восприятие этого бытия, после чего дон Хуан пытается вновь столкнуть его со знанием, но таким образом, чтобы он, используя это некое абстрактное нечто, начал воспринимать более полно бы</w:t>
        <w:softHyphen/>
        <w:t>тие мира. Он приглашает его "увидеть" его друзей. Вызвать их. И Карлос, останавливая внутренний диалог, вызывает шаг за шагом 32 человека, а затем еще 11 по выбору дона Хуана, и наконец 48-го, дона Хенаро, который появляется в виде дубля. Я предположил, что здесь мы имеем , в скрытом виде, некую теорию познания, которую дон Хуан пытается передать Карлосу в рамках этой серии восприятий.</w:t>
      </w:r>
    </w:p>
    <w:p>
      <w:pPr>
        <w:pStyle w:val="Normal"/>
        <w:widowControl w:val="false"/>
        <w:ind w:firstLine="720"/>
        <w:jc w:val="both"/>
        <w:rPr/>
      </w:pPr>
      <w:r>
        <w:rPr/>
        <w:t>Если мы попытаемся некое знание, абстрактное знание обозначить как "ничто", то это знание, осуществляя полагаю</w:t>
        <w:softHyphen/>
        <w:t>щую рефлексию, переходит в некое бытие, которое в то же время не имеет какой-то внутренней определенности. причем само знание для меня выступает как "ничто", я ничего о нем не знаю. Но оно дает мне возможность из "белого шума" мира выделить некую определенность. Знание в самом себе, "ничто" в самом себе несет, как говорит Наташа, некие отрицательные определения. Предполагается, что дон Хуан обозначает знание словом "бабочка" и имеет в виду нечто конкретное. Он знает, что существует некое "знание". Для Кастанеды, как для чело</w:t>
        <w:softHyphen/>
        <w:t>века, который не знает, это знание выступает в виде "нич</w:t>
        <w:softHyphen/>
        <w:t>то".</w:t>
      </w:r>
    </w:p>
    <w:p>
      <w:pPr>
        <w:pStyle w:val="Normal"/>
        <w:widowControl w:val="false"/>
        <w:ind w:firstLine="720"/>
        <w:jc w:val="both"/>
        <w:rPr/>
      </w:pPr>
      <w:r>
        <w:rPr/>
        <w:t>- Как "ничто" переходит в бытие?</w:t>
      </w:r>
    </w:p>
    <w:p>
      <w:pPr>
        <w:pStyle w:val="Normal"/>
        <w:widowControl w:val="false"/>
        <w:ind w:firstLine="720"/>
        <w:jc w:val="both"/>
        <w:rPr/>
      </w:pPr>
      <w:r>
        <w:rPr/>
        <w:t>- Если мы следуем логике Гегеля, то "ничто" пытается рефлексировать себя. Свою определенность оно ищет в некоем бытии. Т.е. полагающая рефлексия происходит таким образом, причем я следую тексту, Карлос увидел "нечто", реальное бы</w:t>
        <w:softHyphen/>
        <w:t>тие, которое он не может определить, он почувствовал некое давление и упал. На него из кустов нечто бросилось, он упал и потерял ориентацию. Таким образом мы можем сказать, что это бытие или реальность.</w:t>
      </w:r>
    </w:p>
    <w:p>
      <w:pPr>
        <w:pStyle w:val="Normal"/>
        <w:widowControl w:val="false"/>
        <w:ind w:firstLine="720"/>
        <w:jc w:val="both"/>
        <w:rPr/>
      </w:pPr>
      <w:r>
        <w:rPr/>
        <w:t>- Почему Вы определяете это знание, как "ничто"?</w:t>
      </w:r>
    </w:p>
    <w:p>
      <w:pPr>
        <w:pStyle w:val="Normal"/>
        <w:widowControl w:val="false"/>
        <w:ind w:firstLine="720"/>
        <w:jc w:val="both"/>
        <w:rPr/>
      </w:pPr>
      <w:r>
        <w:rPr/>
        <w:t>- Для Карлоса это знание определено отрицательным об</w:t>
        <w:softHyphen/>
        <w:t>разом. Бабочка для него ничего не значит.</w:t>
      </w:r>
    </w:p>
    <w:p>
      <w:pPr>
        <w:pStyle w:val="Normal"/>
        <w:widowControl w:val="false"/>
        <w:ind w:firstLine="720"/>
        <w:jc w:val="both"/>
        <w:rPr/>
      </w:pPr>
      <w:r>
        <w:rPr/>
        <w:t>У Карлоса есть несколько бытий знания: у него есть знание фермеров, которые здесь живут, сидят в кустах и смотрят, что здесь за чужаки ходят; у него есть знание не</w:t>
        <w:softHyphen/>
        <w:t>ких собак, которые сюда забежали и сидят за кустом; у него есть знание кустов. Вот, что у него есть. Но кроме того у него есть знание тени, которое для него не есть знание. Форму тени, которая есть в сознании, но не рефлексирована, Михаил называет "ничто". Для того, чтобы эта тень, имеющая форму "ничто" приобрела значение для сознания, дон Хуан по</w:t>
        <w:softHyphen/>
        <w:t>казывает эту тень в виде бытия. Он говорит - есть тень. Карлос отвечает: "Нет, я это не понимаю. Есть фермер, есть собака. есть куст". "Тогда пошли еще раз, я ее покажу". Карлос говорит: "Нет, нет".</w:t>
      </w:r>
    </w:p>
    <w:p>
      <w:pPr>
        <w:pStyle w:val="Normal"/>
        <w:widowControl w:val="false"/>
        <w:ind w:firstLine="720"/>
        <w:jc w:val="both"/>
        <w:rPr/>
      </w:pPr>
      <w:r>
        <w:rPr/>
        <w:t>- Т.о. рефлексируясь через некое бытие, мы получаем внутри "ничто" некое "ничто ничто" , назовем его так. При</w:t>
        <w:softHyphen/>
        <w:t>чем эта граница "ничто" и "ничто ничто" совпадает. Ничто ничто, которое является снами Кастанеды о реальности. Он вспоминает, что он видел что-то, что он видел - силуэт че</w:t>
        <w:softHyphen/>
        <w:t>ловека, который вдруг превратился в птицу. Вы понимаете, это не реальность. Это не то, что дон Хуан называет бабоч</w:t>
        <w:softHyphen/>
        <w:t>кой. Ничто, как некое абстрактное знание пытается осознать себя, т.е. Карлос пытается это знание приобрести и полагает некое бытие, но вместо знания он получает некие сны о бы</w:t>
        <w:softHyphen/>
        <w:t>тии, "ничто ничто".</w:t>
      </w:r>
    </w:p>
    <w:p>
      <w:pPr>
        <w:pStyle w:val="Normal"/>
        <w:widowControl w:val="false"/>
        <w:ind w:firstLine="720"/>
        <w:jc w:val="both"/>
        <w:rPr/>
      </w:pPr>
      <w:r>
        <w:rPr/>
        <w:t>- В какой форме у Карлоса имеется знание тени до того, как она на него бросилась?</w:t>
      </w:r>
    </w:p>
    <w:p>
      <w:pPr>
        <w:pStyle w:val="Normal"/>
        <w:widowControl w:val="false"/>
        <w:ind w:firstLine="720"/>
        <w:jc w:val="both"/>
        <w:rPr/>
      </w:pPr>
      <w:r>
        <w:rPr/>
        <w:t>- Михаил сказал, что дон Хуан сказал, что его ищет ба</w:t>
        <w:softHyphen/>
        <w:t>бочка.</w:t>
      </w:r>
    </w:p>
    <w:p>
      <w:pPr>
        <w:pStyle w:val="Normal"/>
        <w:widowControl w:val="false"/>
        <w:ind w:firstLine="720"/>
        <w:jc w:val="both"/>
        <w:rPr/>
      </w:pPr>
      <w:r>
        <w:rPr/>
        <w:t>- Это  всего лишь интерпретация идеи.</w:t>
      </w:r>
    </w:p>
    <w:p>
      <w:pPr>
        <w:pStyle w:val="Normal"/>
        <w:widowControl w:val="false"/>
        <w:ind w:firstLine="720"/>
        <w:jc w:val="both"/>
        <w:rPr/>
      </w:pPr>
      <w:r>
        <w:rPr/>
        <w:t>- Т.е. какое-то знание есть, но знание - это не это, не это и не это.</w:t>
      </w:r>
    </w:p>
    <w:p>
      <w:pPr>
        <w:pStyle w:val="Normal"/>
        <w:widowControl w:val="false"/>
        <w:ind w:firstLine="720"/>
        <w:jc w:val="both"/>
        <w:rPr/>
      </w:pPr>
      <w:r>
        <w:rPr/>
        <w:t>- Мы рассматриваем, как сознание Карлоса воспринимает это нечто. Рефлексируясь через некое реальное ощущение в теле, это знание порождает некие сны, майю, иллюзию.</w:t>
      </w:r>
    </w:p>
    <w:p>
      <w:pPr>
        <w:pStyle w:val="Normal"/>
        <w:widowControl w:val="false"/>
        <w:ind w:firstLine="720"/>
        <w:jc w:val="both"/>
        <w:rPr/>
      </w:pPr>
      <w:r>
        <w:rPr/>
        <w:t>- Какие-то знания, которым нет места в описании.</w:t>
      </w:r>
    </w:p>
    <w:p>
      <w:pPr>
        <w:pStyle w:val="Normal"/>
        <w:widowControl w:val="false"/>
        <w:ind w:firstLine="720"/>
        <w:jc w:val="both"/>
        <w:rPr/>
      </w:pPr>
      <w:r>
        <w:rPr/>
        <w:t>- Некое знание, которое не включено в описание, но важно, в какой форме, в форме сна, некой изменчивости. Он видит и человека, и птицу. Какую-то, скажем, виртуальную реальность. Здесь в "ничто ничто" это уже не реальность, а интерпретация этой реальности, когда он вспоминает. Он ви</w:t>
        <w:softHyphen/>
        <w:t>дит это в виде виртуальных изменений. После этого "бытие" начинает испытывать собственную недостаточность, т.е. он чувствует, что описание не соответствует реальности, тому, что происходит, и дон Хуан пытается ему дать другую форму бытия, используя знание, которое сложилось в результате предыдущих шагов и приобрело некую форму виртуальной реаль</w:t>
        <w:softHyphen/>
        <w:t>ности, пытается познакомить его с проявлением этого знания в бытии. Он заставляет его видеть. Бытие начинает опреде</w:t>
        <w:softHyphen/>
        <w:t>лять себя через это "ничто ничто". Ничто, содержащее в себе "ничто ничто", является самодостаточным, и бытие может реф</w:t>
        <w:softHyphen/>
        <w:t>лексироваться через это "ничто ничто". Возникает некое бы</w:t>
        <w:softHyphen/>
        <w:t>тие бытия. Кастанеда видит людей в виде коконов. Это абс</w:t>
        <w:softHyphen/>
        <w:t>трактное знание каким-то образом реализуется.</w:t>
      </w:r>
    </w:p>
    <w:p>
      <w:pPr>
        <w:pStyle w:val="Normal"/>
        <w:widowControl w:val="false"/>
        <w:ind w:firstLine="720"/>
        <w:jc w:val="both"/>
        <w:rPr/>
      </w:pPr>
      <w:r>
        <w:rPr/>
        <w:t>- Михаил, Вы не находите, что "ничто ничто" и "бытие бытия" больше соответственно "ничто" и "бытия"?</w:t>
      </w:r>
    </w:p>
    <w:p>
      <w:pPr>
        <w:pStyle w:val="Normal"/>
        <w:widowControl w:val="false"/>
        <w:ind w:firstLine="720"/>
        <w:jc w:val="both"/>
        <w:rPr/>
      </w:pPr>
      <w:r>
        <w:rPr/>
        <w:t>- Да, в некоторых случаях. Но идея в том, что "ничто ничто" более доступно для бытия, чем "ничто". Мы можем ощу</w:t>
        <w:softHyphen/>
        <w:t>щать это так, что этот кружок, "ничто ничто", больше ничто.</w:t>
      </w:r>
    </w:p>
    <w:p>
      <w:pPr>
        <w:pStyle w:val="Normal"/>
        <w:widowControl w:val="false"/>
        <w:ind w:firstLine="720"/>
        <w:jc w:val="both"/>
        <w:rPr/>
      </w:pPr>
      <w:r>
        <w:rPr/>
        <w:t>Итак, бытие осуществляет определяющую рефлексию через "ничто ничто", и возникает некое понимание центров коорди</w:t>
        <w:softHyphen/>
        <w:t>нации. По этой же самой схеме происходит любое познание. После чего эти две области мы можем назвать "нагуаль", - ничто и ничто ничто, и " тональ", - бытие и бытие бытия, когда возникло бытие бытия, тогда бытие может непосредс</w:t>
        <w:softHyphen/>
        <w:t>твенно соотноситься с ничто. Только тогда, когда бытие дос</w:t>
        <w:softHyphen/>
        <w:t>тигло некой самодостаточности, когда оно стало равномощным ничто, только тогда может возникнуть центр координации, ко</w:t>
        <w:softHyphen/>
        <w:t>торый называется "дубль". К чему и приводит нас Кастанеда. К чему и приводит дон Хуан Карлоса. Это "тональ" и "нагу</w:t>
        <w:softHyphen/>
        <w:t>аль" Карлоса, это не непосредственное восприятие "дуб</w:t>
        <w:softHyphen/>
        <w:t>ля"."Тональ" и "нагуаль" Карлоса уравновешены. Когда появ</w:t>
        <w:softHyphen/>
        <w:t>ляется "дубль", тогда появляется новый уровень сознания, не раньше. Первый круг - полагающая рефлексия, второй круг - определяющая, если мы следуем Гегелю. При этом бытие опре</w:t>
        <w:softHyphen/>
        <w:t>деляет себя не через ничто, а через ничто ничто. Это су</w:t>
        <w:softHyphen/>
        <w:t>щественная тонкость может, иначе эта рефлексия невозможна.</w:t>
      </w:r>
    </w:p>
    <w:p>
      <w:pPr>
        <w:pStyle w:val="Normal"/>
        <w:widowControl w:val="false"/>
        <w:ind w:firstLine="720"/>
        <w:jc w:val="both"/>
        <w:rPr/>
      </w:pPr>
      <w:r>
        <w:rPr/>
        <w:t>- Можно  еще раз повторить?</w:t>
      </w:r>
    </w:p>
    <w:p>
      <w:pPr>
        <w:pStyle w:val="Normal"/>
        <w:widowControl w:val="false"/>
        <w:ind w:firstLine="720"/>
        <w:jc w:val="both"/>
        <w:rPr/>
      </w:pPr>
      <w:r>
        <w:rPr/>
        <w:t>- Ничто полагает бытие и через деятельность полагающей рефлексии создает в себе некое ничто ничто, которое воспри</w:t>
        <w:softHyphen/>
        <w:t>нимается как виртуальная реальность. Реальность для меня. Некий факт, который я не могу интерпретировать. Вернее, он имеет множественную интерпретацию. Затем бытие пытается оп</w:t>
        <w:softHyphen/>
        <w:t>ределить себя через ничто, но определяет себя не через нич</w:t>
        <w:softHyphen/>
        <w:t>то, а через ничто ничто, через результат полагающей рефлек</w:t>
        <w:softHyphen/>
        <w:t>сии. И, возвращаясь в себя, получает некое бытие бытия.</w:t>
      </w:r>
    </w:p>
    <w:p>
      <w:pPr>
        <w:pStyle w:val="Normal"/>
        <w:widowControl w:val="false"/>
        <w:ind w:firstLine="720"/>
        <w:jc w:val="both"/>
        <w:rPr/>
      </w:pPr>
      <w:r>
        <w:rPr/>
        <w:t>Мы можем сказать, что в целом, ничто и ничто ничто - сновидение, а бытие и бытие бытия - видение, т.е. "тональ" и "нагуаль" не в смысле того, что это область реальности, а в смысле того, что для меня это деятельность сновидения, а это - видения. Только превзойдя сновидение и видение можно достичь целостности самого себя. Полнота этих двух областей с необходимостью порождает "дубль". Этот "дубль", соотно</w:t>
        <w:softHyphen/>
        <w:t>сясь с неким "я", которое было нами предположено, ибо имен</w:t>
        <w:softHyphen/>
        <w:t>но это "я" осуществляет эту деятельность, и являет собой некую целостность первого порядка, именно это "я", взаимо</w:t>
        <w:softHyphen/>
        <w:t>действуя с "дублем", рождает процесс достижения "человека знания" или подчинения дубля мне.</w:t>
      </w:r>
    </w:p>
    <w:p>
      <w:pPr>
        <w:pStyle w:val="Normal"/>
        <w:widowControl w:val="false"/>
        <w:ind w:firstLine="720"/>
        <w:jc w:val="both"/>
        <w:rPr/>
      </w:pPr>
      <w:r>
        <w:rPr/>
        <w:t>"Я" имеется, так как мы говорим о познании. Но это не обязательно, Я ввожу "я" для того, чтобы было понятно, что центр координации - дубль, является новой формой целостнос</w:t>
        <w:softHyphen/>
        <w:t>ти, после того, как Карлос прошел все эти этапы. Конечно, он сначала является только свидетелем дубля, но потом, как вы помните, в четвертом томе, его начинают расщеплять, он видит самого себя, это глава "Видящий сон и видимый во сне". Это уже взаимоотношения "я", как первого уровня це</w:t>
        <w:softHyphen/>
        <w:t>лостности и дубля, как второго уровня целостности. Когда мне рассказывали, что видели дубля, то ощущение от него как от электричества. Свечение очень яркое, на уровне видения, Кастанеда это описывает, и здесь произошла некая синхрони</w:t>
        <w:softHyphen/>
        <w:t>зация фактов. Дубль и "я" не различают друг друга, но дейс</w:t>
        <w:softHyphen/>
        <w:t>твуют самостоятельно, в этом и фокус. Дубль является струк</w:t>
        <w:softHyphen/>
        <w:t>турой, которая порождается "тоналем" и "нагуалем", не толь</w:t>
        <w:softHyphen/>
        <w:t>ко личным, но и глобальным. Дубль, как говорит Кастанеда, принадлежит области "нагуаля", но с другой стороны этот "нагуаль" присутствует в физическом мире и может быть восп</w:t>
        <w:softHyphen/>
        <w:t>ринят любым человеком. Вот оно единство, оно проявляется в том, что проявляется эта материализация. Это то же самое "я", но происходит некое удвоение самосознания, как бы учетверение "меня", я осознаю себя как я, и, одновременно есть другой, дубль, который тоже осознает себя как "я".</w:t>
      </w:r>
    </w:p>
    <w:p>
      <w:pPr>
        <w:pStyle w:val="Normal"/>
        <w:widowControl w:val="false"/>
        <w:ind w:firstLine="720"/>
        <w:jc w:val="both"/>
        <w:rPr/>
      </w:pPr>
      <w:r>
        <w:rPr/>
        <w:t>- Но они действуют из разных оснований, т.е. хочется сказать, что здесь два "я".</w:t>
      </w:r>
    </w:p>
    <w:p>
      <w:pPr>
        <w:pStyle w:val="Normal"/>
        <w:widowControl w:val="false"/>
        <w:ind w:firstLine="720"/>
        <w:jc w:val="both"/>
        <w:rPr/>
      </w:pPr>
      <w:r>
        <w:rPr/>
        <w:t>- Почему? Они просто действуют в соответствии с разны</w:t>
        <w:softHyphen/>
        <w:t>ми законами. Вы все время думаете о разных основаниях, но на самом деле они действуют в разных мирах. Они могут дейс</w:t>
        <w:softHyphen/>
        <w:t>твовать и в одном мире, как Хенаро-дубль действует, помогая дону Хуану в работе с Карлосом. Они действуют в одном мире, но в разных позициях времени.</w:t>
      </w:r>
    </w:p>
    <w:p>
      <w:pPr>
        <w:pStyle w:val="Normal"/>
        <w:widowControl w:val="false"/>
        <w:ind w:firstLine="720"/>
        <w:jc w:val="both"/>
        <w:rPr/>
      </w:pPr>
      <w:r>
        <w:rPr/>
        <w:t>- Одно самосознание - два тела?</w:t>
      </w:r>
    </w:p>
    <w:p>
      <w:pPr>
        <w:pStyle w:val="Normal"/>
        <w:widowControl w:val="false"/>
        <w:ind w:firstLine="720"/>
        <w:jc w:val="both"/>
        <w:rPr/>
      </w:pPr>
      <w:r>
        <w:rPr/>
        <w:t>- Вы говорите о теле, дон Хуан все время подчеркивает, что дубль ярче, чем обычный человек, если ты обладаешь ви</w:t>
        <w:softHyphen/>
        <w:t>дением. Можно различить дубль и "я". Очень важно разделить все творчество Кастанеды по томам, не примешивать сюда, например, нагваля Элиаса. Идея четвертого тома в достижении контроля над "я" и над дублем, которого достиг дон Хенаро.</w:t>
      </w:r>
    </w:p>
    <w:p>
      <w:pPr>
        <w:pStyle w:val="Normal"/>
        <w:widowControl w:val="false"/>
        <w:ind w:firstLine="720"/>
        <w:jc w:val="both"/>
        <w:rPr/>
      </w:pPr>
      <w:r>
        <w:rPr/>
        <w:t>- Вопросы, которые касаются того, как взаимодействует "я" и дубль; это два разных или два одинаковых,- нами не рассматриваются. Это пространство странников.</w:t>
      </w:r>
    </w:p>
    <w:p>
      <w:pPr>
        <w:pStyle w:val="Normal"/>
        <w:widowControl w:val="false"/>
        <w:ind w:firstLine="720"/>
        <w:jc w:val="both"/>
        <w:rPr/>
      </w:pPr>
      <w:r>
        <w:rPr/>
        <w:t>- Как только возникает дубль, возникает новая эмана</w:t>
        <w:softHyphen/>
        <w:t>ция.</w:t>
      </w:r>
    </w:p>
    <w:p>
      <w:pPr>
        <w:pStyle w:val="Normal"/>
        <w:widowControl w:val="false"/>
        <w:ind w:firstLine="720"/>
        <w:jc w:val="both"/>
        <w:rPr/>
      </w:pPr>
      <w:r>
        <w:rPr/>
        <w:t>- Мы не рассматриваем смешение эманаций, наша схема четкая, - это одна эманация, это вторая. Я попытаюсь вкрат</w:t>
        <w:softHyphen/>
        <w:t>це повторить этот доклад, а Михаил меня поправит. Когда дон Хуан говорит, что в каждом человеке есть дубль, что он име</w:t>
        <w:softHyphen/>
        <w:t>ет в виду? Что-то есть, но он не есть как дубль, он не мо</w:t>
        <w:softHyphen/>
        <w:t>жет гулять, что-то делать, но внутри он есть, но он не от</w:t>
        <w:softHyphen/>
        <w:t>делен от меня. Что это за бытие дубля?</w:t>
      </w:r>
    </w:p>
    <w:p>
      <w:pPr>
        <w:pStyle w:val="Normal"/>
        <w:widowControl w:val="false"/>
        <w:ind w:firstLine="720"/>
        <w:jc w:val="both"/>
        <w:rPr/>
      </w:pPr>
      <w:r>
        <w:rPr/>
        <w:t>Все мы находимся на той стадии, что дубль в нас есть, или есть потенциально. Есть, но как бы его нет. Это бытие дубля, которое как бы есть, но как бы нет, мы обозначим как "ничто". Так как актуально или реально дубля во мне нет, это не является действующей допредметной определенностью, которая позволяет мне видеть дублей, которая вокруг меня во множестве существует. но при помощи дона Хуана или как-то иначе, можно стать свидетелем дубля. Дубль возникает в моем сознании как явление. И сама возможность того, что я могу воспринимать как явление обусловлено тем, что этот дубль есть потенциально внутри моего сознания. Через восприятие какого-то дубля, какого-то фантома, каких-то тонких энергий у меня происходит возвращение к этому скрытому знанию, его удвоение и в некотором роде его инициация, как бы актуали</w:t>
        <w:softHyphen/>
        <w:t>зация. Теперь этот дубль у меня активирован, и в принципе он может полагаться вовне. Я могу его направлять каким-то об</w:t>
        <w:softHyphen/>
        <w:t>разом, выделять из себя, и полагать как нечто обладающее бытием. Но там еще нет меня, это все равно, что я двигаю чашку, но при этом я не нахожусь в этой чашке. Что двигает</w:t>
      </w:r>
    </w:p>
    <w:p>
      <w:pPr>
        <w:pStyle w:val="Normal"/>
        <w:widowControl w:val="false"/>
        <w:ind w:firstLine="720"/>
        <w:jc w:val="both"/>
        <w:rPr/>
      </w:pPr>
      <w:r>
        <w:rPr/>
        <w:t>- какой-то мой фантом, но меня еще в этом фантоме нет. И в том случае, если удается совместить эти два момента, - мое</w:t>
        <w:softHyphen/>
        <w:t>го внутреннего дубля и моего внешне положенного дубля, тог</w:t>
        <w:softHyphen/>
        <w:t>да и возникает полное, завершенное понятие дубля. Возникает дубль, в котором есть я. И тогда возникает противоположен</w:t>
        <w:softHyphen/>
        <w:t>ность этого дубля с я, и моего я, которое остается во мне. И для достижения полной целостности мне нужно найти единс</w:t>
        <w:softHyphen/>
        <w:t>тво моего исходного я и моего блуждающего я - в виде дубля. Тогда и будет достигнута целостность сознания.</w:t>
      </w:r>
    </w:p>
    <w:p>
      <w:pPr>
        <w:pStyle w:val="Normal"/>
        <w:widowControl w:val="false"/>
        <w:ind w:firstLine="720"/>
        <w:jc w:val="both"/>
        <w:rPr/>
      </w:pPr>
      <w:r>
        <w:rPr/>
        <w:t>В связи с этой схемой ясно, с чего надо начинать. Надо быть свидетелем дубля. Свидетелем не того, что чашка двига</w:t>
        <w:softHyphen/>
        <w:t>ется, а того, что внутри себя я что-то замечаю. Это явление не внешнее, это явление находится в рамках моего сознания. Для того, чтобы совершить первый шаг, - переход "ничто" в "бытие", дон Хуан использовал в первом томе Мескалито.</w:t>
      </w:r>
    </w:p>
    <w:p>
      <w:pPr>
        <w:pStyle w:val="Normal"/>
        <w:widowControl w:val="false"/>
        <w:ind w:firstLine="720"/>
        <w:jc w:val="both"/>
        <w:rPr/>
      </w:pPr>
      <w:r>
        <w:rPr/>
        <w:t>- Можно ли для первого шага использовать сталкинг, снятие лишних оболочек с бытия, стирание личной истории, принятие ответственности за свои поступки и т. д.?</w:t>
      </w:r>
    </w:p>
    <w:p>
      <w:pPr>
        <w:pStyle w:val="Normal"/>
        <w:widowControl w:val="false"/>
        <w:ind w:firstLine="720"/>
        <w:jc w:val="both"/>
        <w:rPr/>
      </w:pPr>
      <w:r>
        <w:rPr/>
        <w:t>- Это способствует.</w:t>
      </w:r>
    </w:p>
    <w:p>
      <w:pPr>
        <w:pStyle w:val="Normal"/>
        <w:widowControl w:val="false"/>
        <w:ind w:firstLine="720"/>
        <w:jc w:val="both"/>
        <w:rPr/>
      </w:pPr>
      <w:r>
        <w:rPr/>
        <w:t>- Как интерпретировать то, что когда Карлос вызвал до</w:t>
        <w:softHyphen/>
        <w:t>на Хенаро, он представился ему не в виде кокона, а в виде человека?</w:t>
      </w:r>
    </w:p>
    <w:p>
      <w:pPr>
        <w:pStyle w:val="Normal"/>
        <w:widowControl w:val="false"/>
        <w:ind w:firstLine="720"/>
        <w:jc w:val="both"/>
        <w:rPr/>
      </w:pPr>
      <w:r>
        <w:rPr/>
        <w:t>- Дело в том, что дубль, кокон дубля имеет форму чело</w:t>
        <w:softHyphen/>
        <w:t>века.</w:t>
      </w:r>
    </w:p>
    <w:p>
      <w:pPr>
        <w:pStyle w:val="Normal"/>
        <w:widowControl w:val="false"/>
        <w:ind w:firstLine="720"/>
        <w:jc w:val="both"/>
        <w:rPr/>
      </w:pPr>
      <w:r>
        <w:rPr/>
        <w:t>- Продолжим интерпретировать четвертый том Кастанеды.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w:t>
        <w:softHyphen/>
        <w:t>рестройка острова тональ означает перегруппировку всех этих элементов на сторону разума. Моей задачей было разделить твою обычную картину мира. Не уничтожить ее, а заставить ее перекатиться на сторону разума. Ты сделал это лучше, чем любой, кого я знал."</w:t>
      </w:r>
    </w:p>
    <w:p>
      <w:pPr>
        <w:pStyle w:val="Normal"/>
        <w:widowControl w:val="false"/>
        <w:ind w:firstLine="720"/>
        <w:jc w:val="both"/>
        <w:rPr/>
      </w:pPr>
      <w:r>
        <w:rPr/>
        <w:t>Во-первых, интересно, что дон Хуан впервые заговорил о разуме. Раньше он говорил об описании и что нужно из него побыстрее выходить. Теперь же оказывается, что нужно не просто выходить, а перекатывать элементы значимости из опи</w:t>
        <w:softHyphen/>
        <w:t>сания в какую-то другую сферу тоналя. Непонятно, почему он прямо не вводит разум, а говорит, что "Ну теперь-то ты, на</w:t>
        <w:softHyphen/>
        <w:t>конец, наверно уже понял, что я имел в виду, говоря все это". Что это? Говоря, что нужно выходить из описания, что нужно заниматься сталкингом и сновидением, на самом деле я намекал на то, что нужно все переместить на сторону разума.</w:t>
      </w:r>
    </w:p>
    <w:p>
      <w:pPr>
        <w:pStyle w:val="Normal"/>
        <w:widowControl w:val="false"/>
        <w:ind w:firstLine="720"/>
        <w:jc w:val="both"/>
        <w:rPr/>
      </w:pPr>
      <w:r>
        <w:rPr/>
        <w:t>Первая ступень строит некоторое первичное ЧСВ-описа</w:t>
        <w:softHyphen/>
        <w:t>ние. С точки зрения первой ступени, которая абсолютизирует себя, как чистое самосознание непосредственного "я", изме</w:t>
        <w:softHyphen/>
        <w:t>няются отношения с окружающими вещами. С точки зрения жи</w:t>
        <w:softHyphen/>
        <w:t>вотного,"я" не есть как положенное "я", животное ритуально, оно есть только в действии, для него есть только сам про</w:t>
        <w:softHyphen/>
        <w:t>цесс действия, нет рефлексии через это действие и возвраще</w:t>
        <w:softHyphen/>
        <w:t>ния в "я", как его полагание. Первичное ЧСВ-описание начи</w:t>
        <w:softHyphen/>
        <w:t>нает с этого полагания, ритуальность действий превращается в мифологичность, и картина мира терпит значительные изме</w:t>
        <w:softHyphen/>
        <w:t>нения. Животное сознание и то описание, которое имеется и создается в процессе жизни на уровне животного сознания, претерпевает значительные изменения, и параллельно с живот</w:t>
        <w:softHyphen/>
        <w:t>ным описанием создается своя картина мира на основе первой ступени разума, на основе ЧСВ-описания. Процесс построения этой картины мира представляет собой ни что иное, как этапы адаптации, которые существенно отличаются, естественно, от поведения животных. Хотя в основе лежат те же самые состоя</w:t>
        <w:softHyphen/>
        <w:t>ния животного сознания, к ним добавляется еще одна форма - форма самосознания. И пока первая ступень не завершила построение этой новой картины мира, она как бы не удовлет</w:t>
        <w:softHyphen/>
        <w:t>ворена. Есть еще сфера, где она может приложить свое влия</w:t>
        <w:softHyphen/>
        <w:t>ние. Когда первый набросок ЧСВ-описания завершен, когда все области заполнены, эти области условно можно разделить на 16 ступеней этого описания или областей, то последующие ступени лишь модифицируют это описание. Причем, совершенно очевидно, что легче построить что-либо, чем перестраивать. Если я построил какую-то деревянную избушку, а потом решил сделать каменный фундамент, то мне тяжелее это делать, ког</w:t>
        <w:softHyphen/>
        <w:t>да дом готов, нежели до постройки на пустом месте.</w:t>
      </w:r>
    </w:p>
    <w:p>
      <w:pPr>
        <w:pStyle w:val="Normal"/>
        <w:widowControl w:val="false"/>
        <w:ind w:firstLine="720"/>
        <w:jc w:val="both"/>
        <w:rPr/>
      </w:pPr>
      <w:r>
        <w:rPr/>
        <w:t>Первая ступень, не имея собственной определенности, отчасти отождествляет самосознание с эго и впадает в рабс</w:t>
        <w:softHyphen/>
        <w:t>тво к животному сознанию, в результате возникает ЧСВ-описа</w:t>
        <w:softHyphen/>
        <w:t>ние. Первая ступень, с другой стороны, может сохранять свою автономность от животного сознания, и каким-то образом вза</w:t>
        <w:softHyphen/>
        <w:t>имодействовать с культурой, строя ряд последовательных мо</w:t>
        <w:softHyphen/>
        <w:t>ментов разумного описания. При этом здесь возникает слож</w:t>
        <w:softHyphen/>
        <w:t>ность: каким образом та разумная картина, которую строит первая ступень, может реализоваться. Так как она построена на основе первой ступени, когда я начинаю входить в сферу животного сознания, место уже занято. И по сути, когда я вхожу влево, я начинаю действовать, исходя из ЧСВ-описания. С одной стороны, у меня есть ЧСВ-описание, при этом первая ступень не очень собой довольна, чувствуя что безусловность ее самосознания впала в рабство и зависимость от реальнос</w:t>
        <w:softHyphen/>
        <w:t>ти, с другой стороны первая ступень может создавать разум</w:t>
        <w:softHyphen/>
        <w:t>ное описание, исходя из которого, она не в состоянии дейс</w:t>
        <w:softHyphen/>
        <w:t>твовать. Но зато об этом можно рассказать.</w:t>
      </w:r>
    </w:p>
    <w:p>
      <w:pPr>
        <w:pStyle w:val="Normal"/>
        <w:widowControl w:val="false"/>
        <w:ind w:firstLine="720"/>
        <w:jc w:val="both"/>
        <w:rPr/>
      </w:pPr>
      <w:r>
        <w:rPr/>
        <w:t>Какие-то последующие ступени имеют внутреннюю опреде</w:t>
        <w:softHyphen/>
        <w:t>ленность, и за счет этой внутренней определенности пытаются перетянуть описание на свою сторону, на сторону разума. Как-то определить все те определенности, которые для первой ступени находились вне ее самосознания, потому, что в самом самосознании не было определенности, и конечная цель первой ступени, как вы понимаете, отказ от всех определенностей и от всех схем. В этом есть высшая истинность. Максимум, что могла сделать первая ступень - это элиминировать определен</w:t>
        <w:softHyphen/>
        <w:t>ности наиболее доказательным образом. А последующие ступе</w:t>
        <w:softHyphen/>
        <w:t>ни, обладая внутренней определенностью, могут определять, исходя из нее, и иные определенности. И в той степени, в какой последующая ступень определяет иное, в той степени она перетягивает это иное на свою сторону, чем более слож</w:t>
        <w:softHyphen/>
        <w:t>ные определенности, там более сложный категориальный аппа</w:t>
        <w:softHyphen/>
        <w:t>рат возникает, тем большее количество высших определеннос</w:t>
        <w:softHyphen/>
        <w:t>тей я могу адекватно включать в свое разумное описание. Но только последняя ступень имеет силу окончательно трансфор</w:t>
        <w:softHyphen/>
        <w:t>мировать описание и сделать всю жизнь разумной.</w:t>
      </w:r>
    </w:p>
    <w:p>
      <w:pPr>
        <w:pStyle w:val="Normal"/>
        <w:widowControl w:val="false"/>
        <w:ind w:firstLine="720"/>
        <w:jc w:val="both"/>
        <w:rPr/>
      </w:pPr>
      <w:r>
        <w:rPr/>
        <w:t>Еще раз повторю, что первая ступень через рассудок мо</w:t>
        <w:softHyphen/>
        <w:t>жет адаптироваться к культуре и строить квазиразумное опи</w:t>
        <w:softHyphen/>
        <w:t>сание, но оно может применяться только в сфере рассудочных отношений, только как разговор и только в кругу лиц, разде</w:t>
        <w:softHyphen/>
        <w:t>ляющих данную культурную традицию.</w:t>
      </w:r>
    </w:p>
    <w:p>
      <w:pPr>
        <w:pStyle w:val="Normal"/>
        <w:widowControl w:val="false"/>
        <w:ind w:firstLine="720"/>
        <w:jc w:val="both"/>
        <w:rPr/>
      </w:pPr>
      <w:r>
        <w:rPr/>
        <w:t>Проблемы индивидуальных и общественных отношений мана</w:t>
        <w:softHyphen/>
        <w:t>са оказываются вне сферы такого квазиразумного описания. По самому характеру возникновения этого описания очевидно, что оно не может вводить такие элементы значимости, как половое влечение, рабство, господство, общественное мнение и т. д. Это не может входить, как элемент этого квазиразумного опи</w:t>
        <w:softHyphen/>
        <w:t>сания. Могут возникать какие-то другие элементы, и каким-то левым боком говорится: "Ну, все это вот такое". Создается некая ситуация, которая и дает энергию к дальнейшему разви</w:t>
        <w:softHyphen/>
        <w:t>тию. Ситуация, в которой в индивидуально-половых и семейных отношениях данный человек не применяет свое квазиразумное описание, и его личная жизнь протекает по каналам и прог</w:t>
        <w:softHyphen/>
        <w:t>раммам обычных средних людей с их скандалами и истериками. Что происходит, когда, имея достаточно развитый категори</w:t>
        <w:softHyphen/>
        <w:t>альный аппарат, достаточно развитую внутреннюю определен</w:t>
        <w:softHyphen/>
        <w:t>ность высокой ступени, воин применяет это к трансформации ЧСВ-описания, и в некотором роде его разум освобождается от власти ЧСВ-описания. Когда это происходит, тогда не остает</w:t>
        <w:softHyphen/>
        <w:t>ся ни одного стимула животного сознания, подтверждаемого первой ступенью. В целом в ЧСВ-описании не остается таких моментов, которые не переподчинены высшей ступени разума. И тогда что происходит с этим животным сознанием? Тогда эти животные стимулы, лишаясь поддержки разума, начинают подчи</w:t>
        <w:softHyphen/>
        <w:t>няться Архивариусу, и в целом левостороннее сознание начи</w:t>
        <w:softHyphen/>
        <w:t>нает подчиняться Нагуалю. Эта переориентация, как освобож</w:t>
        <w:softHyphen/>
        <w:t>дение животного сознания от сковывающей силы ЧСВ-описания, называется очисткой левостороннего сознания.</w:t>
      </w:r>
    </w:p>
    <w:p>
      <w:pPr>
        <w:pStyle w:val="Normal"/>
        <w:widowControl w:val="false"/>
        <w:ind w:firstLine="720"/>
        <w:jc w:val="both"/>
        <w:rPr/>
      </w:pPr>
      <w:r>
        <w:rPr/>
        <w:t>Возникает вопрос: "объяснение магов" не покидает жи</w:t>
        <w:softHyphen/>
        <w:t>вотного сознания, а лишь трансформирует его, как же тогда там распоряжается нагуаль? Дело в том, что " объяснение ма</w:t>
        <w:softHyphen/>
        <w:t>гов", или, другими словами, теория последней ступени разу</w:t>
        <w:softHyphen/>
        <w:t>ма, (а развитие разума и заключается в том, что разум поз</w:t>
        <w:softHyphen/>
        <w:t>нает законы сначала в упрощенном виде, потом во все более глобальном, обобщенном и т.д.), должна знать все законы жи</w:t>
        <w:softHyphen/>
        <w:t>вотного сознания. И, зная законы животного сознания, "объ</w:t>
        <w:softHyphen/>
        <w:t>яснение магов" направлено на то, чтобы следовать этим зако</w:t>
        <w:softHyphen/>
        <w:t>нам. Эта надстройка над животным сознанием под названием описание, индуцированное разумом, мешает связям животного сознания с Архивариусом, и даже последняя ступень не унич</w:t>
        <w:softHyphen/>
        <w:t>тожает эту надстройку, она делает ее прозрачной. Влияние разума заключается здесь в том, что разум, понимая законы животного сознания, подтверждает их, тем самым эти законы не встречают противодействия со стороны разума. Причем, са</w:t>
        <w:softHyphen/>
        <w:t>мое сильное противодействие встречалось со стороны первой ступени, которая в некотором роде полностью блокировала жи</w:t>
        <w:softHyphen/>
        <w:t>вотное сознание.</w:t>
      </w:r>
    </w:p>
    <w:p>
      <w:pPr>
        <w:pStyle w:val="Normal"/>
        <w:widowControl w:val="false"/>
        <w:ind w:firstLine="720"/>
        <w:jc w:val="both"/>
        <w:rPr/>
      </w:pPr>
      <w:r>
        <w:rPr/>
        <w:t>- Но, по определению, любой благородный поступок про</w:t>
        <w:softHyphen/>
        <w:t>тиворечит животному сознанию.</w:t>
      </w:r>
    </w:p>
    <w:p>
      <w:pPr>
        <w:pStyle w:val="Normal"/>
        <w:widowControl w:val="false"/>
        <w:ind w:firstLine="720"/>
        <w:jc w:val="both"/>
        <w:rPr/>
      </w:pPr>
      <w:r>
        <w:rPr/>
        <w:t>- Нет, не обязательно ради благородства страдать, жертвовать. Разум не только не мешает животному сознанию соотноситься с Архивариусом и далее через него с высшей об</w:t>
        <w:softHyphen/>
        <w:t>ластью нагуаля, но и способствует животному сознанию быть включенным в нагуаль. Способствует, и даже где-то подчищает животное сознание, где оно заснуло - пробуждает и т. д.</w:t>
      </w:r>
    </w:p>
    <w:p>
      <w:pPr>
        <w:pStyle w:val="Normal"/>
        <w:widowControl w:val="false"/>
        <w:ind w:firstLine="720"/>
        <w:jc w:val="both"/>
        <w:rPr/>
      </w:pPr>
      <w:r>
        <w:rPr/>
        <w:t>Т.е. осуществляет определенный контроль животного сознания. Совершенно ясно, что этот контроль не является насилием. В результате мы имеем такую ситуацию, что, с одной стороны, в левостороннем сознании поселяется нагуаль, другими словами Архивариус получает возможность действовать на животное сознание, и левостороннее сознание становится центром Воли, а с другой стороны, разум пронизывает все левостороннее сознание и следит за выполнением законов. Следит за тем, чтобы личная форма, которая постоянно возникает, - у Орла тоже была такая проблема, что делать с этой личной формой, которая постоянно возникает, он придумал интересный способ</w:t>
      </w:r>
    </w:p>
    <w:p>
      <w:pPr>
        <w:pStyle w:val="Normal"/>
        <w:widowControl w:val="false"/>
        <w:ind w:firstLine="720"/>
        <w:jc w:val="both"/>
        <w:rPr/>
      </w:pPr>
      <w:r>
        <w:rPr/>
        <w:t>- этот способ называется смерть,- не вмешивалась в работу левостороннего сознания. Как вы понимаете, присутствие ра</w:t>
        <w:softHyphen/>
        <w:t>зума здесь не бесполезно. Тем самым разум подметает левос</w:t>
        <w:softHyphen/>
        <w:t>тороннее сознание и поддерживает его в чистоте. Частным случаем этого является то, что смерть перестает быть обяза</w:t>
        <w:softHyphen/>
        <w:t>тельной. Но это так, мелочи. При этих условиях то, что воз</w:t>
        <w:softHyphen/>
        <w:t>никает в моем левостороннем сознании, является шепотом на</w:t>
        <w:softHyphen/>
        <w:t>гуаля. И разум, присутствуя там и воспринимая этот шепот, имеет возможность вступить в диалогические отношения с этим нагуалем. Между ними завязывается дружба, и возникает лю</w:t>
        <w:softHyphen/>
        <w:t>бовь. При этом разум совершенствует картину нагуаля через этот диалог, а нагуаль служит разуму, отвечая на некоторые частные вопросы и решая мелкие бытовые проблемы. Через это общение разума и нагуаля воин достигает целостности самого себя. По моему, программа совершенно ясная, очевидная. Нам</w:t>
        <w:softHyphen/>
        <w:t>ного проще, чем схема Наташи и даже схема Михаила. Согласно этой схеме первое, что необходимо сделать, это заняться сновидением. К чему мы сейчас и приступим. Наступает время тех самых нелюбимых Алисой медитаций.</w:t>
      </w:r>
    </w:p>
    <w:p>
      <w:pPr>
        <w:pStyle w:val="Normal"/>
        <w:widowControl w:val="false"/>
        <w:spacing w:before="266" w:after="0"/>
        <w:ind w:firstLine="720"/>
        <w:jc w:val="both"/>
        <w:rPr/>
      </w:pPr>
      <w:r>
        <w:rPr/>
        <w:t>Сначала научимся сидеть. Прямо, с прямой спиной, упор позвоночника на крестец. Нужно принять устойчивую позу с опорой на эту точку, выгнув вперед немного позвоночник. И начать покачиваться вокруг этой точки опоры вперед-назад. Амплитуда небольшая, но шарнир один. Порядка 5 см на уровне носа.</w:t>
      </w:r>
    </w:p>
    <w:p>
      <w:pPr>
        <w:pStyle w:val="Normal"/>
        <w:widowControl w:val="false"/>
        <w:spacing w:before="0" w:after="7980"/>
        <w:ind w:firstLine="720"/>
        <w:jc w:val="both"/>
        <w:rPr/>
      </w:pPr>
      <w:r>
        <w:rPr/>
        <w:t>Вперед - вдох, назад - выдох. Попытайтесь выключить внутренний диалог. Концентрация на муладхаре, в нижней час</w:t>
        <w:softHyphen/>
        <w:t xml:space="preserve">ти живота. Расслабьте сознание. Поддайтесь возникающему чувству падения, переходящему в полет. </w:t>
      </w:r>
    </w:p>
    <w:p>
      <w:pPr>
        <w:pStyle w:val="Normal"/>
        <w:widowControl w:val="false"/>
        <w:spacing w:before="266" w:after="0"/>
        <w:ind w:firstLine="720"/>
        <w:jc w:val="right"/>
        <w:rPr/>
      </w:pPr>
      <w:r>
        <w:rPr/>
        <w:t xml:space="preserve">13.03. С-30-2 Н Ш </w:t>
      </w:r>
    </w:p>
    <w:p>
      <w:pPr>
        <w:pStyle w:val="Normal"/>
        <w:widowControl w:val="false"/>
        <w:spacing w:before="266" w:after="0"/>
        <w:ind w:firstLine="720"/>
        <w:jc w:val="center"/>
        <w:rPr/>
      </w:pPr>
      <w:r>
        <w:rPr/>
        <w:t>Г Л У Б И Н Н Ы Е  С О С Т О Я Н И Я</w:t>
      </w:r>
    </w:p>
    <w:p>
      <w:pPr>
        <w:pStyle w:val="Normal"/>
        <w:widowControl w:val="false"/>
        <w:spacing w:before="0" w:after="532"/>
        <w:ind w:firstLine="720"/>
        <w:jc w:val="center"/>
        <w:rPr/>
      </w:pPr>
      <w:r>
        <w:rPr/>
        <w:t>С О З Н А Н И Я</w:t>
      </w:r>
    </w:p>
    <w:p>
      <w:pPr>
        <w:pStyle w:val="Normal"/>
        <w:widowControl w:val="false"/>
        <w:ind w:firstLine="720"/>
        <w:jc w:val="both"/>
        <w:rPr/>
      </w:pPr>
      <w:r>
        <w:rPr/>
        <w:t>Давайте сменим ориентацию сознания, возникшую в первой части нашего семинара. Итак, мы начали заниматься медитаци</w:t>
        <w:softHyphen/>
        <w:t>ей. Эти медитации имеют комплексный характер, и сразу же направлены на очень трудные вещи. В некотором роде это яв</w:t>
        <w:softHyphen/>
        <w:t>ляется определенным тестом: для тех людей, которые поверили в предыдущие семинары, очевидно, что должны появляться вся</w:t>
        <w:softHyphen/>
        <w:t>кие там шары и т.д.</w:t>
      </w:r>
    </w:p>
    <w:p>
      <w:pPr>
        <w:pStyle w:val="Normal"/>
        <w:widowControl w:val="false"/>
        <w:ind w:firstLine="720"/>
        <w:jc w:val="both"/>
        <w:rPr/>
      </w:pPr>
      <w:r>
        <w:rPr/>
        <w:t>М. - Удивительно, что если они появляются, то не под</w:t>
        <w:softHyphen/>
        <w:t>чиняются никакому сознательному управлению.</w:t>
      </w:r>
    </w:p>
    <w:p>
      <w:pPr>
        <w:pStyle w:val="Normal"/>
        <w:widowControl w:val="false"/>
        <w:ind w:firstLine="720"/>
        <w:jc w:val="both"/>
        <w:rPr/>
      </w:pPr>
      <w:r>
        <w:rPr/>
        <w:t>- А те, кто сопротивляется восприятию семинаров, тем сложно и заниматься медитацией. Медитация - это не просто восприятие, - это поступок, это - форма деятельности.</w:t>
      </w:r>
    </w:p>
    <w:p>
      <w:pPr>
        <w:pStyle w:val="Normal"/>
        <w:widowControl w:val="false"/>
        <w:ind w:firstLine="720"/>
        <w:jc w:val="both"/>
        <w:rPr/>
      </w:pPr>
      <w:r>
        <w:rPr/>
        <w:t>М. - Мне бы хотелось сделать замечание по поводу стра</w:t>
        <w:softHyphen/>
        <w:t>ха. Если некое преодоление страха в Вашем лице произошло, то в дальнейшем под Вашим руководством у остальных страх может не возникать.</w:t>
      </w:r>
    </w:p>
    <w:p>
      <w:pPr>
        <w:pStyle w:val="Normal"/>
        <w:widowControl w:val="false"/>
        <w:ind w:firstLine="720"/>
        <w:jc w:val="both"/>
        <w:rPr/>
      </w:pPr>
      <w:r>
        <w:rPr/>
        <w:t>- Неважно, будете ли вы испытывать страх или нет, важ</w:t>
        <w:softHyphen/>
        <w:t>но, чтобы вы ожидали этот страх.</w:t>
      </w:r>
    </w:p>
    <w:p>
      <w:pPr>
        <w:pStyle w:val="Normal"/>
        <w:widowControl w:val="false"/>
        <w:ind w:firstLine="720"/>
        <w:jc w:val="both"/>
        <w:rPr/>
      </w:pPr>
      <w:r>
        <w:rPr/>
        <w:t>А. - Для меня эти медитации, за исключением первой, выступают вне контекста того, что говорилось, вне связи.</w:t>
      </w:r>
    </w:p>
    <w:p>
      <w:pPr>
        <w:pStyle w:val="Normal"/>
        <w:widowControl w:val="false"/>
        <w:ind w:firstLine="720"/>
        <w:jc w:val="both"/>
        <w:rPr/>
      </w:pPr>
      <w:r>
        <w:rPr/>
        <w:t>- Связь такова: в конце четвертого тома дон Хуан зас</w:t>
        <w:softHyphen/>
        <w:t>тавляет Карлоса вызывать разные шары и в них видеть разных людей. Мы пока что находимся на стадии вызывания этих ша</w:t>
        <w:softHyphen/>
        <w:t>ров. Когда это будет устойчиво получаться, мы будем фикси</w:t>
        <w:softHyphen/>
        <w:t>ровать тот или иной шар и вызывать в нем образ какого-ни</w:t>
        <w:softHyphen/>
        <w:t>будь человека. На следующей стадии мы заметим, что шары не только накатываются, но и исходят из меня. Тогда можно, за</w:t>
        <w:softHyphen/>
        <w:t>фиксировав какой-то шар, оседлать его и улететь вместе с ним. Это будет выход дубля.</w:t>
      </w:r>
    </w:p>
    <w:p>
      <w:pPr>
        <w:pStyle w:val="Normal"/>
        <w:widowControl w:val="false"/>
        <w:ind w:firstLine="720"/>
        <w:jc w:val="both"/>
        <w:rPr/>
      </w:pPr>
      <w:r>
        <w:rPr/>
        <w:t>Все предыдущие семинары были направлены на то, чтобы обучиться определенным техникам сталкинга. Кто слушал вни</w:t>
        <w:softHyphen/>
        <w:t>мательно и следил за тем, что здесь происходило и практико</w:t>
        <w:softHyphen/>
        <w:t>валось, у того должна возникнуть внутренняя энергия и внут</w:t>
        <w:softHyphen/>
        <w:t>ренняя правильная ориентация, чтобы эти медитации получа</w:t>
        <w:softHyphen/>
        <w:t>лись.</w:t>
      </w:r>
    </w:p>
    <w:p>
      <w:pPr>
        <w:pStyle w:val="Normal"/>
        <w:widowControl w:val="false"/>
        <w:ind w:firstLine="720"/>
        <w:jc w:val="both"/>
        <w:rPr/>
      </w:pPr>
      <w:r>
        <w:rPr/>
        <w:t>Сначала, мы несколько раз проводили медитации без осо</w:t>
        <w:softHyphen/>
        <w:t>бого разъяснения. Я просто говорил ряд последовательных действий, и присутствующие испытывали некие разнообразные впечатления. Теперь же я хочу немного картографировать эту медитацию. В некотором роде она проводит штрихпунктирной линией точку сборки через все левостороннее сознание до са</w:t>
        <w:softHyphen/>
        <w:t>мого первого состояния. И по мере движения к этому состоя</w:t>
        <w:softHyphen/>
        <w:t>нию, она проходит несколько этапов. Некоторые люди застре</w:t>
        <w:softHyphen/>
        <w:t>вают на каких-то переходах. Например, некоторым сложно вый</w:t>
        <w:softHyphen/>
        <w:t>ти из описания в область биоэнергетических отношений, дру</w:t>
        <w:softHyphen/>
        <w:t>гие застревают где-то еще.</w:t>
      </w:r>
    </w:p>
    <w:p>
      <w:pPr>
        <w:pStyle w:val="Normal"/>
        <w:widowControl w:val="false"/>
        <w:ind w:firstLine="720"/>
        <w:jc w:val="both"/>
        <w:rPr/>
      </w:pPr>
      <w:r>
        <w:rPr/>
        <w:t>Итак, я попытаюсь как-то картографировать эту медита</w:t>
        <w:softHyphen/>
        <w:t>цию, но не всю, а ту ее часть, которая близка к первому состоянию. И начнем мы это картографирование с конца, с первого состояния.</w:t>
      </w:r>
    </w:p>
    <w:p>
      <w:pPr>
        <w:pStyle w:val="Normal"/>
        <w:widowControl w:val="false"/>
        <w:ind w:firstLine="720"/>
        <w:jc w:val="both"/>
        <w:rPr/>
      </w:pPr>
      <w:r>
        <w:rPr/>
        <w:t>Во-первых, нам известно, что существует некое первое состояние ( 00 ), которое находится в нижней части живота, в Муладхаре. Поэтому, мы постоянно фиксировали внимание на Муладхаре, как при помощи сознания, так и при помощи некой деятельности тела, под названием "Маятник". Это состояние воспринимается как некий ровный свет. Т.е. когда человек воспринимает свет, он находится в этом состоянии. Однако, здесь есть тонкость: либо человек может находиться в этом состоянии, либо находится в другом и иметь это состояние в качестве инициированного. Во-вторых, это состояние сопро</w:t>
        <w:softHyphen/>
        <w:t>вождается т.н. эффектом присутствия, Присутствия с большой буквы. Это не просто видение света, а видение света как че</w:t>
        <w:softHyphen/>
        <w:t>го-то божественного. Когда Карлос видел свет, он также мог видеть образ Бога. И когда он видел этот образ, дон Хуан ему говорил:" Ну, это твое индульгирование, вообще говоря, лучше видеть это в виде света." Должно возникать некое чувство, что я - рядом с Господом Богом, не просто перед ним, а, в некотором роде, я в нем. Это растворение, при ко</w:t>
        <w:softHyphen/>
        <w:t>тором мое "Я" отсутствует, оно растворено в этом свете. И этот свет является неким абсолютным основанием, как моего бытия, лишенного "Я", так и всего остального бытия. Это са</w:t>
        <w:softHyphen/>
        <w:t>мо по себе, в двух словах, первое состояние. Я могу входить в первое состояние, как принадлежащее моему Нагуалю, так и , находясь в этом состоянии, я могу, каким-то образом, отс</w:t>
        <w:softHyphen/>
        <w:t>леживать связь первого состояния с внешним Нагуалем. Когда я произвожу некую переориентацию, рассматривая этот свет не как себя, а как дверь в иные миры, как дверь в Намерение, в объективный Нагуаль, то тогда этот свет преобразуется в ка</w:t>
        <w:softHyphen/>
        <w:t>кие-то волны, которые превращаются в шары. Эти шары, как прилетают ко мне, так и я тоже их продуцирую. И, используя эти шары наката ( они же являются пыльцой знания ), я могу задавать какие-то вопросы. Грубо говоря, на одном из шаров, который вылетает из меня, я "пишу" вопрос в виде мыслефор</w:t>
        <w:softHyphen/>
        <w:t>мы, шар улетает, и на каком-то другом шаре прилетает ответ. Я "пишу" либо вопрос как вопрос, либо вопрос как пожелание, тогда ответ прилетает в виде каких-то событий. Тем самым, я осуществляю связь с Намерением. В более общем случае - связь с объективным Нагуалем. Далее я могу использовать эту связь для перехода внимания через внешний Нагуаль к другим коконам. Это немножко более сложная вещь.</w:t>
      </w:r>
    </w:p>
    <w:p>
      <w:pPr>
        <w:pStyle w:val="Normal"/>
        <w:widowControl w:val="false"/>
        <w:ind w:firstLine="720"/>
        <w:jc w:val="both"/>
        <w:rPr/>
      </w:pPr>
      <w:r>
        <w:rPr/>
        <w:t>Т.е. работа с первым состоянием состоит из трех эта</w:t>
        <w:softHyphen/>
        <w:t>пов: первое - это чувствовать это состояние как присущее мне; второй этап - это воспринимать накаты; третий этап - это использовать эти накаты для связи с другими коконами. Вот на этом третьем этапе дон Хуан и заставлял Карлоса вы</w:t>
        <w:softHyphen/>
        <w:t>зывать образы его знакомых. Т.к.это - третий этап, один из самых сложных, то к нему следует приступать, когда хотя бы у нескольких человек возникнет устойчивое видение этих ша</w:t>
        <w:softHyphen/>
        <w:t>ров.</w:t>
      </w:r>
    </w:p>
    <w:p>
      <w:pPr>
        <w:pStyle w:val="Normal"/>
        <w:widowControl w:val="false"/>
        <w:ind w:firstLine="720"/>
        <w:jc w:val="both"/>
        <w:rPr/>
      </w:pPr>
      <w:r>
        <w:rPr/>
        <w:t>Наконец, четвертый этап - это когда вы оседлаете этот шар, и у вас появится контролируемый дубль. Как вы понимае</w:t>
        <w:softHyphen/>
        <w:t>те, эти вещи весьма сложны, это как бы последние вещи, ко</w:t>
        <w:softHyphen/>
        <w:t>торые начинает делать воин на своем пути знания. Тем не ме</w:t>
        <w:softHyphen/>
        <w:t>нее, дон Хуан использует подобные методики в самом начале, в качестве некой формы тестирования.</w:t>
      </w:r>
    </w:p>
    <w:p>
      <w:pPr>
        <w:pStyle w:val="Normal"/>
        <w:widowControl w:val="false"/>
        <w:ind w:firstLine="720"/>
        <w:jc w:val="both"/>
        <w:rPr/>
      </w:pPr>
      <w:r>
        <w:rPr/>
        <w:t>Первый опыт приема пейота, с какими-то незнакомыми людьми, в результате которого Карлос играл с собакой, явил</w:t>
        <w:softHyphen/>
        <w:t>ся знаком для дона Хуана, что Нагуаль принимает Карлоса. Иными словами, что в его личном Нагуале нет существенных противоречий с объективным Нагуалем. Это взаимодействие не вызывает стрессовых ситуаций. А то, что его личный Нагуаль соответствует, примирен с объективным Нагуалем говорит о том, что его Тональ достаточно непротиворечив и силен. Т.е. Карлос обладает достаточной личной силой, чтобы взаимодейс</w:t>
        <w:softHyphen/>
        <w:t>твовать с объективным Нагуалем, и через это взаимодействие собирать вновь Тональ в каком-то другом месте. И при этом другое место выдерживает Тональ Карлоса. Иначе говоря, если бы были какие-то отрицательные результаты этих опытов, то они говорили бы о том, что этому человеку надо еще долго работать над собой, заниматься сталкингом. А чтобы зани</w:t>
        <w:softHyphen/>
        <w:t>маться сталкингом, необходимо долго заниматься развитием понимания, т.к. сталкинг можно практиковать эффективно только на основе понимания, т.е. когда сам понимаешь, что делаешь. Карлос понимал достаточно, чтобы начать обучение.</w:t>
      </w:r>
    </w:p>
    <w:p>
      <w:pPr>
        <w:pStyle w:val="Normal"/>
        <w:widowControl w:val="false"/>
        <w:ind w:firstLine="720"/>
        <w:jc w:val="both"/>
        <w:rPr/>
      </w:pPr>
      <w:r>
        <w:rPr/>
        <w:t>Одним из существенных моментов пребывания в первом состоянии является внутренняя готовность Тоналя выйти из своего "Я". Даже не выйти, а признать возможность существо</w:t>
        <w:softHyphen/>
        <w:t>вания "иного" - объективного Нагуаля. Признание его сущест</w:t>
        <w:softHyphen/>
        <w:t>вования возможно только в том случае, если я считаю, что мое "Я" не является безусловным основанием. Т.е. для эффек</w:t>
        <w:softHyphen/>
        <w:t>тивной работы с видением и сновидением, необходимо иметь соответствующую ориентацию сознания, ориентацию Тоналя, при которой вещь не является истинной, и "Я", как единичная вещь, тоже не является истинной. Поэтому, главная мысль о которой мы говорили все это время, это мысль о том, что есть ЧСВ - описание и ЧСД - объяснение. И пока человек не выйдет из ЧСВ - описания, которое основано на признании ис</w:t>
        <w:softHyphen/>
        <w:t>тинности моего "Я", он не может рассчитывать на успех ни в обычной жизни, ни в магической жизни.</w:t>
      </w:r>
    </w:p>
    <w:p>
      <w:pPr>
        <w:pStyle w:val="Normal"/>
        <w:widowControl w:val="false"/>
        <w:ind w:firstLine="720"/>
        <w:jc w:val="both"/>
        <w:rPr/>
      </w:pPr>
      <w:r>
        <w:rPr/>
        <w:t>Некоторые люди пропускали это мимо ушей, рассуждая примерно так: "Ну, с этим я согласна, а это, как бы, может ущемлять мое "Я", поэтому, пожалуй, я в это не верю." Но теперь, когда мы дошли до практики, то такой человек, мак</w:t>
        <w:softHyphen/>
        <w:t>симум, может увидеть только свет. А чтобы выйти из этого первого состояния, ему необходимо сделать не просто ка</w:t>
        <w:softHyphen/>
        <w:t>кое-то усилие, а иметь соответствующую ориентацию всего То</w:t>
        <w:softHyphen/>
        <w:t>наля.</w:t>
      </w:r>
    </w:p>
    <w:p>
      <w:pPr>
        <w:pStyle w:val="Normal"/>
        <w:widowControl w:val="false"/>
        <w:ind w:firstLine="720"/>
        <w:jc w:val="both"/>
        <w:rPr/>
      </w:pPr>
      <w:r>
        <w:rPr/>
        <w:t>Когда Тональ сжимается, остаются только главные момен</w:t>
        <w:softHyphen/>
        <w:t>ты, например, что есть "Я". Тут условности не работают. Ли</w:t>
        <w:softHyphen/>
        <w:t>бо я уже живу так, что "Я" уже не есть безусловное основа</w:t>
        <w:softHyphen/>
        <w:t>ние, либо нет. В первом случае, когда я сжимаю Тональ, у меня остается эта позиция, и тогда я способен воспринимать шары, входить в них и т.д.</w:t>
      </w:r>
    </w:p>
    <w:p>
      <w:pPr>
        <w:pStyle w:val="Normal"/>
        <w:widowControl w:val="false"/>
        <w:ind w:firstLine="720"/>
        <w:jc w:val="both"/>
        <w:rPr/>
      </w:pPr>
      <w:r>
        <w:rPr/>
        <w:t>Второе состояние ( 01 ), говоря языком логики Гегеля, есть состояние абсолютного опосредования. В этом состоянии я считаю себя ничтожеством, полностью опосредованным иным, но это иное, для второго состояния, не Бог, не Орел, а пер</w:t>
        <w:softHyphen/>
        <w:t>вое состояние. Поэтому, здесь уже начинаются тонкие вещи, которые можно путать. Но в дальнейшей характеристике второ</w:t>
        <w:softHyphen/>
        <w:t>го состояния мы должны уловить те разницы, которые показы</w:t>
        <w:softHyphen/>
        <w:t>вают тонкое различие между видением иного в первом состоя</w:t>
        <w:softHyphen/>
        <w:t>нии и в абсолютной опосредованности второго состояния.</w:t>
      </w:r>
    </w:p>
    <w:p>
      <w:pPr>
        <w:pStyle w:val="Normal"/>
        <w:widowControl w:val="false"/>
        <w:ind w:firstLine="720"/>
        <w:jc w:val="both"/>
        <w:rPr/>
      </w:pPr>
      <w:r>
        <w:rPr/>
        <w:t>Второе состояние характеризуется выходом из моего ус</w:t>
        <w:softHyphen/>
        <w:t>тойчивого "Я" и эффектом распада личности. Когда Карлос го</w:t>
        <w:softHyphen/>
        <w:t>ворит, что его личность, его "Я" распалось на тысячу кусоч</w:t>
        <w:softHyphen/>
        <w:t>ков, а потом собралось в каком-то другом месте, потом снова распалось и снова собралось, он имеет в виду именно это состояние. Он говорит так, когда вспоминает свой опыт прыж</w:t>
        <w:softHyphen/>
        <w:t>ка в пропасть. Здесь каждый момент распада - это момент прохождения второго состояния. Этот момент распада всей мо</w:t>
        <w:softHyphen/>
        <w:t>ей личной устойчивости ощущается как некое падение ( не приятное парение, а именно падение с ускорением ), и это падение сопровождается страхом. Если остаются какие-то зри</w:t>
        <w:softHyphen/>
        <w:t>тельные образы, то, чаще всего, они принимают форму како</w:t>
        <w:softHyphen/>
        <w:t>го-то тоннеля, сквозь который я начинаю падать, в который меня начинает втягивать. Существенным здесь является слово тоннель. Ощущение падения воспринимается в Свадхистане фи</w:t>
        <w:softHyphen/>
        <w:t>зически.</w:t>
      </w:r>
    </w:p>
    <w:p>
      <w:pPr>
        <w:pStyle w:val="Normal"/>
        <w:widowControl w:val="false"/>
        <w:ind w:firstLine="720"/>
        <w:jc w:val="both"/>
        <w:rPr/>
      </w:pPr>
      <w:r>
        <w:rPr/>
        <w:t>Если второе состояние отвечало за связь с Универсумом, как первое состояние отвечает за связь с Мировым Духом, в частности с Орлом, то третье состояние отвечает за связь с Миром, тем или иным, в данном случае, с каким-то Миром. Го</w:t>
        <w:softHyphen/>
        <w:t>воря языком логики, третье состояние ( 10 ) - это форма "для-себя-бытия", т.е. рефлексивного отношения с самим со</w:t>
        <w:softHyphen/>
        <w:t>бой самого себя. И это соотношение с собой приводит к ощу</w:t>
        <w:softHyphen/>
        <w:t>щению, что я нахожу себя в самом себе. Это нахождение себя в себе придает этому моему "Я" устойчивость. Я нахожу себя, я ощущаю, что я есть. Т.е. возникает некое чувство устойчи</w:t>
        <w:softHyphen/>
        <w:t>вого, чистого, пустого "Я". Если в медитации вы достигаете ощущения, что "Я" есть, но как чистое "ничто", лишенное ка</w:t>
        <w:softHyphen/>
        <w:t>ких бы то ни было определений, то вы достигаете третьего состояния.</w:t>
      </w:r>
    </w:p>
    <w:p>
      <w:pPr>
        <w:pStyle w:val="Normal"/>
        <w:widowControl w:val="false"/>
        <w:ind w:firstLine="720"/>
        <w:jc w:val="both"/>
        <w:rPr/>
      </w:pPr>
      <w:r>
        <w:rPr/>
        <w:t>Наконец, четвертое состояние ( 11 ). Оно отвечает за связь с прошлыми Вселенными, в этом состоянии возникают воспоминания прошлого, какие-то картинки, которые не связа</w:t>
        <w:softHyphen/>
        <w:t>ны с моей личной историей, а связаны с какими-то прошлыми событиями, которые могли быть двести, пятьсот лет назад, т.е. это какие-то моменты из прошлых времен, в которых я присутствовать явно не мог. И из всей Вселенной моя личная форма выбирает, естественно, нечто такое, что мне ближе. Например, я слышал про Клеопатру, и я поэтому могу почувс</w:t>
        <w:softHyphen/>
        <w:t>твовать себя Клеопатрой, а про каких-то неизвестных людей не слышал, но тоже могу себя ими почувствовать. Поэтому, многие люди, доходя до четвертого состояния, ощущают себя Наполеоном или еще какой-нибудь известной личностью. Есть такая интерпретация, что просто эти люди были раньше этими великими людьми. Но если провести статистический анализ, оказывается, что таких людей - миллион. Буквально каждый пятый входил в подобные трансы.</w:t>
      </w:r>
    </w:p>
    <w:p>
      <w:pPr>
        <w:pStyle w:val="Normal"/>
        <w:widowControl w:val="false"/>
        <w:ind w:firstLine="720"/>
        <w:jc w:val="both"/>
        <w:rPr/>
      </w:pPr>
      <w:r>
        <w:rPr/>
        <w:t>М. - У меня эти состояния были связаны с простыми людьми.</w:t>
      </w:r>
    </w:p>
    <w:p>
      <w:pPr>
        <w:pStyle w:val="Normal"/>
        <w:widowControl w:val="false"/>
        <w:ind w:firstLine="720"/>
        <w:jc w:val="both"/>
        <w:rPr/>
      </w:pPr>
      <w:r>
        <w:rPr/>
        <w:t>- Значит вы в той половине четырех пятых. На самом де</w:t>
        <w:softHyphen/>
        <w:t>ле, это определено вашей личной формой. Просто вы не хотели отождествляться с Наполеоном, а хотели войти в другой об</w:t>
        <w:softHyphen/>
        <w:t>раз, который может быть не имеет названия, но имеет ка</w:t>
        <w:softHyphen/>
        <w:t>кие-то характеристики. Поэтому, ваша форма выбрала в этой Вселенной что-то из такого.</w:t>
      </w:r>
    </w:p>
    <w:p>
      <w:pPr>
        <w:pStyle w:val="Normal"/>
        <w:widowControl w:val="false"/>
        <w:ind w:firstLine="720"/>
        <w:jc w:val="both"/>
        <w:rPr/>
      </w:pPr>
      <w:r>
        <w:rPr/>
        <w:t>М. - У меня было ощущение личного присутствия в этих картинках, и понимание того, что это - не связано с реин</w:t>
        <w:softHyphen/>
        <w:t>карнациями, лично для меня, очень ценно.</w:t>
      </w:r>
    </w:p>
    <w:p>
      <w:pPr>
        <w:pStyle w:val="Normal"/>
        <w:widowControl w:val="false"/>
        <w:ind w:firstLine="720"/>
        <w:jc w:val="both"/>
        <w:rPr/>
      </w:pPr>
      <w:r>
        <w:rPr/>
        <w:t>- Во всяком случае, теория реинкарнаций для объяснения четвертого состояния неприемлема. Может быть, потом мы най</w:t>
        <w:softHyphen/>
        <w:t>дем какое-то место, где она будет работать.</w:t>
      </w:r>
    </w:p>
    <w:p>
      <w:pPr>
        <w:pStyle w:val="Normal"/>
        <w:widowControl w:val="false"/>
        <w:ind w:firstLine="720"/>
        <w:jc w:val="both"/>
        <w:rPr/>
      </w:pPr>
      <w:r>
        <w:rPr/>
        <w:t>Итак, мы рассмотрели четыре состояния, к которым приб</w:t>
        <w:softHyphen/>
        <w:t>лижается точка сборки для того, чтобы достичь состояния один, в котором и возникает видение этих шаров. Для того, чтобы до него добраться, необходимо пройти, в какой-то сте</w:t>
        <w:softHyphen/>
        <w:t>пени, и эти состояния, быстро или медленно, задерживаясь на них или нет. Поэтому, если кто-то говорит, что все эти сос</w:t>
        <w:softHyphen/>
        <w:t>тояния он не испытывал, а испытывал первое состояние, то мы это интерпретируем так, что на самом деле он испытывал не это состояние, а условное состояние других состояний, на которых остановилась его точка сборки.</w:t>
      </w:r>
    </w:p>
    <w:p>
      <w:pPr>
        <w:pStyle w:val="Normal"/>
        <w:widowControl w:val="false"/>
        <w:ind w:firstLine="720"/>
        <w:jc w:val="both"/>
        <w:rPr/>
      </w:pPr>
      <w:r>
        <w:rPr/>
        <w:t>Это были четыре тестирующих состояния, которые, если вы начнете их испытывать, да еще и в правильной последова</w:t>
        <w:softHyphen/>
        <w:t>тельности, приближают вас к первому состоянию. Но если уж вам совсем не повезло в плане медитации, то рассмотрим, ка</w:t>
        <w:softHyphen/>
        <w:t>кие состояния есть помимо этих.</w:t>
      </w:r>
    </w:p>
    <w:p>
      <w:pPr>
        <w:pStyle w:val="Normal"/>
        <w:widowControl w:val="false"/>
        <w:ind w:firstLine="720"/>
        <w:jc w:val="both"/>
        <w:rPr/>
      </w:pPr>
      <w:r>
        <w:rPr/>
        <w:t>Дальше идут четыре состояния материального сознания. Состояние пять (100) отвечает за связь моего сознания с данной реальной Вселенной. Пока я не зашел за границу пято</w:t>
        <w:softHyphen/>
        <w:t>го состояния вглубь, я связан с нашей реальной Вселенной. Это состояние излучения пространства. Оно воспринимается как некий шар в Анахате, который имеет тенденцию к расшире</w:t>
        <w:softHyphen/>
        <w:t>нию. Каждый человек, обладая этим состоянием, постоянно имеет этот расширяющийся шар, но не имеет еще контроля. Для того, чтобы этим расширением как-то управлять, т.е. фикси</w:t>
        <w:softHyphen/>
        <w:t>ровать второе внимание, для того, чтобы какой-то контроль был, необходимо сначала прекратить это расширение, что дос</w:t>
        <w:softHyphen/>
        <w:t>тигается с помощью методики "Юла" : я этот шар закручиваю в своем коконе, и, тем самым, он не имеет возможности расши</w:t>
        <w:softHyphen/>
        <w:t>ряться.</w:t>
      </w:r>
    </w:p>
    <w:p>
      <w:pPr>
        <w:pStyle w:val="Normal"/>
        <w:widowControl w:val="false"/>
        <w:ind w:firstLine="720"/>
        <w:jc w:val="both"/>
        <w:rPr/>
      </w:pPr>
      <w:r>
        <w:rPr/>
        <w:t>В дальнейшем, при работе с нашей реальностью, мы можем отделять от этой юлы маленькие вертящиеся волчки, в виде маленьких смерчей, протуберанцев, которые будут слегка кру</w:t>
        <w:softHyphen/>
        <w:t>титься и улетать из нашей общей юлы. Когда вы не равномерно закручиваете это пространство, а фиксируете его в одном направлении, вы можете сдвигать это пространство. Причем это не зависит от массы сдвигаемого объекта, вы просто сдвигаете пространство в целом. Это, например, нравится Ро</w:t>
        <w:softHyphen/>
        <w:t>зову. Поэтому, когда я в этой комплексной медитации говорю: "Представьте шар, закрутите его", - я имею в виду довести вас до этого состояния, а потом вывести в другое. Если бы я сразу сказал:"Закрыли глаза, остановили внутренний диалог, видим шары", - то было бы неизвестно, в какой реально точке мы были.</w:t>
      </w:r>
    </w:p>
    <w:p>
      <w:pPr>
        <w:pStyle w:val="Normal"/>
        <w:widowControl w:val="false"/>
        <w:ind w:firstLine="720"/>
        <w:jc w:val="both"/>
        <w:rPr/>
      </w:pPr>
      <w:r>
        <w:rPr/>
        <w:t>Шестое состояние ( 101 ) - это состояние свертывающе</w:t>
        <w:softHyphen/>
        <w:t>гося пространства. С помощью этого состояния я могу скани</w:t>
        <w:softHyphen/>
        <w:t>ровать пространство. Фиксируя внимание, направляя его в оп</w:t>
        <w:softHyphen/>
        <w:t>ределенную сторону, я могу узнавать, что есть в этом нап</w:t>
        <w:softHyphen/>
        <w:t>равлении. При определенной настройке, я могу узнавать, есть ли то, что я ищу в этом направлении. Некоторые тоже это лю</w:t>
        <w:softHyphen/>
        <w:t>бят.</w:t>
      </w:r>
    </w:p>
    <w:p>
      <w:pPr>
        <w:pStyle w:val="Normal"/>
        <w:widowControl w:val="false"/>
        <w:ind w:firstLine="720"/>
        <w:jc w:val="both"/>
        <w:rPr/>
      </w:pPr>
      <w:r>
        <w:rPr/>
        <w:t>Далее идет состояние "горячей энергии" ( 110 ). Это уже такая рефлексивная деятельность, когда я могу фиксиро</w:t>
        <w:softHyphen/>
        <w:t>вать точку внимания на расстоянии от себя, это как бы единство этих двух состояний отталкивания и притяжения. Я могу зафиксировать какой-то объект и его какие-то конкрет</w:t>
        <w:softHyphen/>
        <w:t>ные свойства, но для того, чтобы научиться нагревать его, мне надо сначала самому каким-то образом приобретать эту горячую энергию, для этого существуют простые упражнения на дыхание, с концентрацией на выдохе, в работе Манипуры. Со</w:t>
        <w:softHyphen/>
        <w:t>ответственно, чтобы достичь состояния " холодной энергии" (111), необходимо делать концентрацию внимания на вдохе.</w:t>
      </w:r>
    </w:p>
    <w:p>
      <w:pPr>
        <w:pStyle w:val="Normal"/>
        <w:widowControl w:val="false"/>
        <w:ind w:firstLine="720"/>
        <w:jc w:val="both"/>
        <w:rPr/>
      </w:pPr>
      <w:r>
        <w:rPr/>
        <w:t>Рассказать еще парочку состояний? Чем глубже, тем бо</w:t>
        <w:softHyphen/>
        <w:t>лее простые состояния, в целом не перечисляя все состояния растительной души, скажем что первое состояние растительной души называется "волной фантома". Я изучаю свою информаци</w:t>
        <w:softHyphen/>
        <w:t>онную структуру во вне. Это излучение происходит равномер</w:t>
        <w:softHyphen/>
        <w:t>но, опять-же, если я свое внимание фиксирую в луч, то излу</w:t>
        <w:softHyphen/>
        <w:t>чение более сильное. Если фиксирую на каком-то объекте, то тем самым я ставлю свое клеймо на объекте. "Волна фантома" излучается в виде волны. Мой фантом имеет определенный раз</w:t>
        <w:softHyphen/>
        <w:t>мер. Поэтому можно, скажем, при помощи гайки узнать: здесь есть фантом, а здесь нет. Но чем сильнее фиксация внимания, тем дальше можно отходить, и замечать, что есть фантом. Это очень напоминает излучение волны света, если атом излучает фотон, то он излучает одновременно во всех направлениях.</w:t>
      </w:r>
    </w:p>
    <w:p>
      <w:pPr>
        <w:pStyle w:val="Normal"/>
        <w:widowControl w:val="false"/>
        <w:ind w:firstLine="720"/>
        <w:jc w:val="both"/>
        <w:rPr/>
      </w:pPr>
      <w:r>
        <w:rPr/>
        <w:t>Говорить об личном опыте опасно - вдруг вы меня раску</w:t>
        <w:softHyphen/>
        <w:t>сите. Рекомендуется создавать некий туман. И только в конце обучения Карлос спрашивает:"А ты, то дон Хуан - ты или твой дубль?"- он пришел к такому вопросу, когда Хенаро несколько раз показал свой дубль, и Карлос вынужден был поверить в такую возможность. Причем, это тоже была интересная проце</w:t>
        <w:softHyphen/>
        <w:t>дура, - Хенаро показывает дубля, Карлос видит его, но не включает в свое описание. Тогда Хенаро спрашивает:"Ты это понял, или еще показать?" Это дополнительное второе воз</w:t>
        <w:softHyphen/>
        <w:t>действие в виде вопроса является более существенным, чем сам показ дубля. Это привело к тому, что Карлос, так или иначе, включил понятие дубля в свое описание. Когда он включил, тогда начали возникать дополнительные вопросы, ти</w:t>
        <w:softHyphen/>
        <w:t>па того, что где бы он не искал дона Хуана, он всегда его находит. В одном месте, в другом, в двух часах езды, он всегда угадывает.</w:t>
      </w:r>
    </w:p>
    <w:p>
      <w:pPr>
        <w:pStyle w:val="Normal"/>
        <w:widowControl w:val="false"/>
        <w:ind w:firstLine="720"/>
        <w:jc w:val="both"/>
        <w:rPr/>
      </w:pPr>
      <w:r>
        <w:rPr/>
        <w:t>- Из этого следует, что дубль может являться как из нагуаля, так и быть суперпозицией "волны фантома".</w:t>
      </w:r>
    </w:p>
    <w:p>
      <w:pPr>
        <w:pStyle w:val="Normal"/>
        <w:widowControl w:val="false"/>
        <w:ind w:firstLine="720"/>
        <w:jc w:val="both"/>
        <w:rPr/>
      </w:pPr>
      <w:r>
        <w:rPr/>
        <w:t>- Да, некоторые считают, что дубль это именно второе. Иногда дон Хуан говорит, что дубль выходит из Вишудхи,- треск в основании шеи.</w:t>
      </w:r>
    </w:p>
    <w:p>
      <w:pPr>
        <w:pStyle w:val="Normal"/>
        <w:widowControl w:val="false"/>
        <w:ind w:firstLine="720"/>
        <w:jc w:val="both"/>
        <w:rPr/>
      </w:pPr>
      <w:r>
        <w:rPr/>
        <w:t>Следующее состояние биоэнергетического взаимодействия, это состояние биоэнергетического восприятия, в результате которого я подвергаюсь воздействию иной биоэнергетической структуры, в результате чего моя биоэнергетическая структу</w:t>
        <w:softHyphen/>
        <w:t>ра подвергается изменению. Если особенно не выбирать, на чем фиксировать свое второе внимание этого состояния, то может получаться как хороший результат, так и плохой. Я мо</w:t>
        <w:softHyphen/>
        <w:t>гу подцепить какую-то плохую структуру, из-за чего у меня начнутся какие-то болезни. Поэтому практикующий маг не слишком высокого уровня, который владеет только биоэнерге</w:t>
        <w:softHyphen/>
        <w:t>тикой, т.е. примитивными формами магии, может снять эту дурную структуру. Если это хорошая структура, то осущест</w:t>
        <w:softHyphen/>
        <w:t>вляется некая "подпитка".</w:t>
      </w:r>
    </w:p>
    <w:p>
      <w:pPr>
        <w:pStyle w:val="Normal"/>
        <w:widowControl w:val="false"/>
        <w:ind w:firstLine="720"/>
        <w:jc w:val="both"/>
        <w:rPr/>
      </w:pPr>
      <w:r>
        <w:rPr/>
        <w:t>- Вы говорите, что есть какие-то структуры - хорошие, плохие...</w:t>
      </w:r>
    </w:p>
    <w:p>
      <w:pPr>
        <w:pStyle w:val="Normal"/>
        <w:widowControl w:val="false"/>
        <w:ind w:firstLine="720"/>
        <w:jc w:val="both"/>
        <w:rPr/>
      </w:pPr>
      <w:r>
        <w:rPr/>
        <w:t>- Понимайте это как некие формы программного обеспече</w:t>
        <w:softHyphen/>
        <w:t>ния. В ваш компьютер вставляют новую дискету, но при этом у вас еще работает старая программа, со сбоями, вирусами, и если новая программа совпадает с вашей, то она будет улуч</w:t>
        <w:softHyphen/>
        <w:t>шать функционирование системы. Если она другая, скажем, на ЧСВ-ориентации, а у вас на ЧСД-ориентации - возникнет конф</w:t>
        <w:softHyphen/>
        <w:t>ликт.</w:t>
      </w:r>
    </w:p>
    <w:p>
      <w:pPr>
        <w:pStyle w:val="Normal"/>
        <w:widowControl w:val="false"/>
        <w:ind w:firstLine="720"/>
        <w:jc w:val="both"/>
        <w:rPr/>
      </w:pPr>
      <w:r>
        <w:rPr/>
        <w:t>Третье состояние биоэнергетики - это некий захват во</w:t>
        <w:softHyphen/>
        <w:t>лей. Как правило, через глаза. Это состояние перехватывает управление биоэнергетикой в той степени, в какой я могу концентрировать свою волю. Другими словами, когда дон Хуан концентрирует это состояние через глаза на другом человеке, он приостанавливает работу его программы. Человек немножко цепенеет, ему странно после этого. Главное - перехватить управление, потом можно, представляя себя на его месте, на</w:t>
        <w:softHyphen/>
        <w:t>чать какие-то движения. Очень хорошо проделывать это с тру</w:t>
        <w:softHyphen/>
        <w:t>пом, если у него еще не отключился центр, если он еще теп</w:t>
        <w:softHyphen/>
        <w:t>ленький, можно перехватить управление, и труп может двигать руками. Некоторые маги любят это.</w:t>
      </w:r>
    </w:p>
    <w:p>
      <w:pPr>
        <w:pStyle w:val="Normal"/>
        <w:widowControl w:val="false"/>
        <w:ind w:firstLine="720"/>
        <w:jc w:val="both"/>
        <w:rPr/>
      </w:pPr>
      <w:r>
        <w:rPr/>
        <w:t>- Это практиковалось на семинарах покойного Золотова. Ведомый с завязанными глазами стоит спиной к ведущему, по</w:t>
        <w:softHyphen/>
        <w:t>том ведущий, не только Золотов, начинает делать движения, а ведомый перед ним точно их повторяет.</w:t>
      </w:r>
    </w:p>
    <w:p>
      <w:pPr>
        <w:pStyle w:val="Normal"/>
        <w:widowControl w:val="false"/>
        <w:ind w:firstLine="720"/>
        <w:jc w:val="both"/>
        <w:rPr/>
      </w:pPr>
      <w:r>
        <w:rPr/>
        <w:t>- Возможен захват волей прямо через соответствующую чакру - Вишудху и Манипуру.</w:t>
      </w:r>
    </w:p>
    <w:p>
      <w:pPr>
        <w:pStyle w:val="Normal"/>
        <w:widowControl w:val="false"/>
        <w:ind w:firstLine="720"/>
        <w:jc w:val="both"/>
        <w:rPr/>
      </w:pPr>
      <w:r>
        <w:rPr/>
        <w:t>- Нужно ли согласие человека?</w:t>
      </w:r>
    </w:p>
    <w:p>
      <w:pPr>
        <w:pStyle w:val="Normal"/>
        <w:widowControl w:val="false"/>
        <w:ind w:firstLine="720"/>
        <w:jc w:val="both"/>
        <w:rPr/>
      </w:pPr>
      <w:r>
        <w:rPr/>
        <w:t>- Когда собаки дерутся, одна схватила другую за Вишуд</w:t>
        <w:softHyphen/>
        <w:t>ху, все, управление перехвачено, они сразу перестают драть</w:t>
        <w:softHyphen/>
        <w:t>ся.</w:t>
      </w:r>
    </w:p>
    <w:p>
      <w:pPr>
        <w:pStyle w:val="Normal"/>
        <w:widowControl w:val="false"/>
        <w:ind w:firstLine="720"/>
        <w:jc w:val="both"/>
        <w:rPr/>
      </w:pPr>
      <w:r>
        <w:rPr/>
        <w:t>Ну, и для полноты, четвертое состояние растительного сознания - состояние паразита. Присоединение к другой биоэ</w:t>
        <w:softHyphen/>
        <w:t>нергетической системе. Я к ней присоединяюсь и вступаю в резонанс. Это некая форма биоэнергетической любви с сохра</w:t>
        <w:softHyphen/>
        <w:t>нением себя. В результате этого состояния возникает биосин</w:t>
        <w:softHyphen/>
        <w:t>тез. Сейчас я не хочу рассказывать о других состояниях, т.к. столь много трудно запомнить. Важно, что каждое состо</w:t>
        <w:softHyphen/>
        <w:t>яние характеризуется включением тех или иных чакр переднего канала, и пока мы будем говорить только о нем. Если у меня включена Аджна, то какие бы чакры у меня еще не были вклю</w:t>
        <w:softHyphen/>
        <w:t>чены, я нахожусь в одном из состояний животного сознания. Ну так, намек дан. Если у вас включена некая чакра в затыл</w:t>
        <w:softHyphen/>
        <w:t>ке, у нас нет еще устойчивых определений чакр заднего кана</w:t>
        <w:softHyphen/>
        <w:t>ла. Вот на этой разнице между Аджной и некой чакрой заднего канала построена методика "мостик", с помощью которого мы пытаемся снять фиксацию в Аджне. Если я нахожусь в состоя</w:t>
        <w:softHyphen/>
        <w:t>нии животного сознания, при этом все остальные чакры выклю</w:t>
        <w:softHyphen/>
        <w:t>чены, то начинает проявляться первая чакра. Т.е. я начинаю ощущать Муладхару. Муладхара с включенной Аджной называется половое влечение. Некоторые совсем недалекие древние видя</w:t>
        <w:softHyphen/>
        <w:t>щие поэтому считают, что Муладхара является центром полово</w:t>
        <w:softHyphen/>
        <w:t>го влечения, просто они работают с ней, не выключая Аджну.</w:t>
      </w:r>
    </w:p>
    <w:p>
      <w:pPr>
        <w:pStyle w:val="Normal"/>
        <w:widowControl w:val="false"/>
        <w:ind w:firstLine="720"/>
        <w:jc w:val="both"/>
        <w:rPr/>
      </w:pPr>
      <w:r>
        <w:rPr/>
        <w:t>Вообще мы можем нарисовать такую схему разных коконов вокруг человека, разных оболочек. И если я ощущаю работу какой-то чакры, то еще вопрос, чакры какой оболочки у меня работают. Кроме того, т.н. косвенное вхождение в какие-то низкие состояния левостороннего сознания, обусловлено тем, что входя в какое-то высокое состояние, например, полового влечения, я включаю в какой-то степени другие состояния. В частности, очень сильно возбуждается первое состояние. Даже если активно может не заниматься, то через половое влечение легче всего добиться каких-то косвенных эффектов, связанных с работой первого состояния. Некоторые это очень любят. Большая проблема, как правильно сказал Алексей, которая здесь возникает, - как выключить Аджну. Дело в том, что над животным сознанием находится еще описание, которое блокиру</w:t>
        <w:softHyphen/>
        <w:t>ет доступ к нему разума. Поэтому для того, чтобы выключить Аджну, выйти из животного сознания, необходимо сначала справиться с описанием, выйти из него или сделать его проз</w:t>
        <w:softHyphen/>
        <w:t>рачным. Пока не осуществлена работа с описанием, человек, занимаясь магией, все равно будет заниматься ею в рамках животного сознания. При этом какие-то эффекты будут. Он мо</w:t>
        <w:softHyphen/>
        <w:t>жет там гайкой воспринимать и как-то лечить, еще там понем</w:t>
        <w:softHyphen/>
        <w:t>ножку кое-что делать. В чем разница, - находиться действи</w:t>
        <w:softHyphen/>
        <w:t>тельно в каком-то состоянии или управлять им косвенно, че</w:t>
        <w:softHyphen/>
        <w:t>рез какое-то другое? Ключом ко всей магии является отключе</w:t>
        <w:softHyphen/>
        <w:t>ние внутреннего диалога. Все методики контроля описания на</w:t>
        <w:softHyphen/>
        <w:t>зываются сталкингом. Поэтому говорится:"Сначала нужно зани</w:t>
        <w:softHyphen/>
        <w:t>маться сталкингом". Полгода мы говорили о нем и выделяли его кардинальные точки. Либо я связан с близкими людьми, либо нет. А так, чтобы они мне очень дороги, но магия очень интересна - так не бывает.</w:t>
      </w:r>
    </w:p>
    <w:p>
      <w:pPr>
        <w:pStyle w:val="Normal"/>
        <w:widowControl w:val="false"/>
        <w:ind w:firstLine="720"/>
        <w:jc w:val="both"/>
        <w:rPr/>
      </w:pPr>
      <w:r>
        <w:rPr/>
        <w:t>Если вы сейчас вспомните всю последовательность нашей методики, вы сможете сказать, какой шаг на что направлен.</w:t>
      </w:r>
    </w:p>
    <w:p>
      <w:pPr>
        <w:pStyle w:val="Normal"/>
        <w:widowControl w:val="false"/>
        <w:spacing w:before="266" w:after="0"/>
        <w:ind w:firstLine="720"/>
        <w:jc w:val="both"/>
        <w:rPr/>
      </w:pPr>
      <w:r>
        <w:rPr/>
        <w:t>Медитацию проводит Хейт:</w:t>
      </w:r>
    </w:p>
    <w:p>
      <w:pPr>
        <w:pStyle w:val="Normal"/>
        <w:widowControl w:val="false"/>
        <w:ind w:firstLine="720"/>
        <w:jc w:val="both"/>
        <w:rPr/>
      </w:pPr>
      <w:r>
        <w:rPr/>
        <w:t>- Сели с прямым позвоночником, затем начали качаться на Муладхаре, стали дышать, т.е. постарались хоть как-то сблизиться с растительной эманацией. Дышим немножко уско</w:t>
        <w:softHyphen/>
        <w:t>ренно, чтобы сознание помутилось слегка, и мы немножко выш</w:t>
        <w:softHyphen/>
        <w:t>ли из описания. Потом мы стали делать "мостик", стали пере</w:t>
        <w:softHyphen/>
        <w:t>мещать внимание от Аджны к противоположной чакре заднего канала.</w:t>
      </w:r>
    </w:p>
    <w:p>
      <w:pPr>
        <w:pStyle w:val="Normal"/>
        <w:widowControl w:val="false"/>
        <w:ind w:firstLine="720"/>
        <w:jc w:val="both"/>
        <w:rPr/>
      </w:pPr>
      <w:r>
        <w:rPr/>
        <w:t>- К какой?</w:t>
      </w:r>
    </w:p>
    <w:p>
      <w:pPr>
        <w:pStyle w:val="Normal"/>
        <w:widowControl w:val="false"/>
        <w:ind w:firstLine="720"/>
        <w:jc w:val="both"/>
        <w:rPr/>
      </w:pPr>
      <w:r>
        <w:rPr/>
        <w:t>- Ну, скажем, к Архивариусу.</w:t>
      </w:r>
    </w:p>
    <w:p>
      <w:pPr>
        <w:pStyle w:val="Normal"/>
        <w:widowControl w:val="false"/>
        <w:spacing w:before="0" w:after="532"/>
        <w:ind w:firstLine="720"/>
        <w:jc w:val="both"/>
        <w:rPr/>
      </w:pPr>
      <w:r>
        <w:rPr/>
        <w:t>- Через некоторое время Аджну выключили и стали слы</w:t>
        <w:softHyphen/>
        <w:t>шать звук, увидели в анахате сферу и закрутили ее, т.е. вышли в состояние материального сознания 100, потом верну</w:t>
        <w:softHyphen/>
        <w:t>лись в Муладхару и стали видеть шары. По идее, если мы идем таким образом, мы проходим не через все состояния, некото</w:t>
        <w:softHyphen/>
        <w:t>рые мы перескакиваем. Если мы сразу концентрируемся на Му</w:t>
        <w:softHyphen/>
        <w:t xml:space="preserve">ладхаре, то выключаем Свадхистану (01) и избегаем тоннеля и страха. </w:t>
      </w:r>
    </w:p>
    <w:p>
      <w:pPr>
        <w:pStyle w:val="Normal"/>
        <w:widowControl w:val="false"/>
        <w:spacing w:before="266" w:after="0"/>
        <w:ind w:firstLine="720"/>
        <w:jc w:val="right"/>
        <w:rPr/>
      </w:pPr>
      <w:r>
        <w:rPr/>
        <w:t xml:space="preserve">17.03. С-31 Н Ш </w:t>
      </w:r>
    </w:p>
    <w:p>
      <w:pPr>
        <w:pStyle w:val="Normal"/>
        <w:widowControl w:val="false"/>
        <w:spacing w:before="266" w:after="0"/>
        <w:ind w:firstLine="720"/>
        <w:jc w:val="center"/>
        <w:rPr/>
      </w:pPr>
      <w:r>
        <w:rPr/>
        <w:t>О С Н О В Ы   Т Е О Р И И   П С И Х О А Н А Л И З А.</w:t>
      </w:r>
    </w:p>
    <w:p>
      <w:pPr>
        <w:pStyle w:val="Normal"/>
        <w:widowControl w:val="false"/>
        <w:spacing w:before="0" w:after="532"/>
        <w:ind w:firstLine="720"/>
        <w:jc w:val="center"/>
        <w:rPr/>
      </w:pPr>
      <w:r>
        <w:rPr/>
        <w:t>Т И П Ы   Д У Ш И   И   И Х   О С О Б Е Н Н О С Т И.</w:t>
      </w:r>
    </w:p>
    <w:p>
      <w:pPr>
        <w:pStyle w:val="Normal"/>
        <w:widowControl w:val="false"/>
        <w:ind w:firstLine="720"/>
        <w:jc w:val="both"/>
        <w:rPr/>
      </w:pPr>
      <w:r>
        <w:rPr/>
        <w:t>1. Мы можем, изучая ту или иную типологию, попытаться выделить порождающую схему. Любая наука, теория и, в част</w:t>
        <w:softHyphen/>
        <w:t>ности психологическая теория, должна основываться на ка</w:t>
        <w:softHyphen/>
        <w:t>ком-то понимании. Если имеется какое-то изначальное понима</w:t>
        <w:softHyphen/>
        <w:t>ние, значит есть какое-то изначальное картографирование об</w:t>
        <w:softHyphen/>
        <w:t>ласти исследования. Существует общепсихологическое картог</w:t>
        <w:softHyphen/>
        <w:t>рафирование, выходящее за рамки конкретной психологии. Это деление на сознание и подсознание. Поэтому изучая конкрет</w:t>
        <w:softHyphen/>
        <w:t>ный вид психологии, мы не найдём различения сознания и под</w:t>
        <w:softHyphen/>
        <w:t>сознания, они не отделены друг от друга, сознание является не более чем отражением подсознания, частным случаем под</w:t>
        <w:softHyphen/>
        <w:t>сознания, тем, что осознаётся из подсознательного. Ничего оригинального в сознании нет.</w:t>
      </w:r>
    </w:p>
    <w:p>
      <w:pPr>
        <w:pStyle w:val="Normal"/>
        <w:widowControl w:val="false"/>
        <w:ind w:firstLine="720"/>
        <w:jc w:val="both"/>
        <w:rPr/>
      </w:pPr>
      <w:r>
        <w:rPr/>
        <w:t>Про подсознание же можно чётко сказать только то, что те факты и структуры, которые образуются в нём, имеют ка</w:t>
        <w:softHyphen/>
        <w:t>кие-то внутренние напряжения и пытаются их компенсировать в какой-то внешней деятельности.</w:t>
      </w:r>
    </w:p>
    <w:p>
      <w:pPr>
        <w:pStyle w:val="Normal"/>
        <w:widowControl w:val="false"/>
        <w:ind w:firstLine="720"/>
        <w:jc w:val="both"/>
        <w:rPr/>
      </w:pPr>
      <w:r>
        <w:rPr/>
        <w:t>Возникает вопрос: изначально психика была чистым лис</w:t>
        <w:softHyphen/>
        <w:t>том бумаги, или была какая-то априорная, до всякого опыта эмоциональная направленность, например, есть какой-то ос</w:t>
        <w:softHyphen/>
        <w:t>новной инстинкт типа самосохранения, как некая допредметная определённость, на которую накладываются факты моего бытия, особенно детского, особенно до трёх лет, особенно до девяти месяцев, особенно ещё в утробе, и некоторые идут еще дальше говоря, что особенно в прежних рождениях. Например, Фрейд говорит, что есть некая допредметная определённость как по</w:t>
        <w:softHyphen/>
        <w:t>ловое влечение и стремление к смерти (танатос). Фрейдизм, видимо в своём начале, отождествляет половое влечение вооб</w:t>
        <w:softHyphen/>
        <w:t>ще с некой творческой энергией и говорит, в частности, что все творения цивилизации, культуры существуют за счёт того, что имеется половое влечение, которое, не найдя прямых спо</w:t>
        <w:softHyphen/>
        <w:t>собов своей реализации, вынуждено писать всякие книжки, строить всякие автомобили, компьютеры и т. д., но это как бы такая жёсткая определённость, что за счёт этого человек становится ущербным и, поэтому, в конце жизни как некое до</w:t>
        <w:softHyphen/>
        <w:t>полнение, компенсирующее изначальную систему, а не как ос</w:t>
        <w:softHyphen/>
        <w:t>нование системы, Фрейд и ввёл стремление к смерти как нечто такое, что он заметил в опыте, когда человек стремится к смерти не как к сублимации. Необходимо по-доброму относить</w:t>
        <w:softHyphen/>
        <w:t>ся к Фрейду и пытаться интерпретировать видение танатоса, как то, что он понял, когда описывал левостороннее созна</w:t>
        <w:softHyphen/>
        <w:t>ние, а кроме него есть правостороннее сознание, главным ка</w:t>
        <w:softHyphen/>
        <w:t>чеством которого является игнорирование единичного бытия. Это несколько отрицательное определение самосознания, но тем не менее это присущее ему качество, которое отсутствует в животном сознании и в чём нибудь еще. Если бы танатос был введён как основание системы как нечто близкое разуму, то Фрейду пришлось бы объяснять культуру, исходя из танатоса. Оставим пока танатос в стороне и рассмотрим основную пола</w:t>
        <w:softHyphen/>
        <w:t>гающую схему, которая возникает из основного принципа поло</w:t>
        <w:softHyphen/>
        <w:t>вого влечения. В каждом человеке имеются три сферы, доста</w:t>
        <w:softHyphen/>
        <w:t>точно автономно действующие, и это не есть некие сферы отображения информации, а есть некие области, которые обла</w:t>
        <w:softHyphen/>
        <w:t>дают собственной субъектностью так, что говоря о них, мы можем говорить о трёх видах "Я". Это ОНО, ЭГО и СУПЕР ЭГО. Хотя эти три центра действуют автономно, мы можем говорить о какой-то их взаимосвязи и последовательности. Имеется ОНО, как основополагающий центр, его инобытие - ЭГО, и да</w:t>
        <w:softHyphen/>
        <w:t>лее, как-то трансформируясь, оно может переходить в СУПЕР ЭГО. С одной стороны, ЭГО можно понимать как первое состоя</w:t>
        <w:softHyphen/>
        <w:t>ние читты, а с другой стороны, можно понимать как ЧСВ. Если Фрейд серьёзно вводил эти три момента, как основание своей порождающей схемы, то он должен был намекнуть, как из ОНО возникает ЭГО, т.к. ЭГО не дано первично.</w:t>
      </w:r>
    </w:p>
    <w:p>
      <w:pPr>
        <w:pStyle w:val="Normal"/>
        <w:widowControl w:val="false"/>
        <w:ind w:firstLine="720"/>
        <w:jc w:val="both"/>
        <w:rPr/>
      </w:pPr>
      <w:r>
        <w:rPr/>
        <w:t>СУПЕР ЭГО не имеет собственного содержания, оно может только осознавать что-то из областей ОНО и ЭГО. Имеется плоскость всего содержания и три "Я", которые делят эту плоскость. Причём оттого, что я что-то осознал, не обяза</w:t>
        <w:softHyphen/>
        <w:t>тельно мне стало лучше, хотя некоторые психиатры считают, что для того, чтобы что-то контролировать, его достаточно перевести в область СУПЕР ЭГО.</w:t>
      </w:r>
    </w:p>
    <w:p>
      <w:pPr>
        <w:pStyle w:val="Normal"/>
        <w:widowControl w:val="false"/>
        <w:ind w:firstLine="720"/>
        <w:jc w:val="both"/>
        <w:rPr/>
      </w:pPr>
      <w:r>
        <w:rPr/>
        <w:t>ОНО имеет три основных момента: половое влечение, ко</w:t>
        <w:softHyphen/>
        <w:t>торое имеет в себе два момента: самосохранение, как любовь к жизни, и танатос, как любовь к смерти.</w:t>
      </w:r>
    </w:p>
    <w:p>
      <w:pPr>
        <w:pStyle w:val="Normal"/>
        <w:widowControl w:val="false"/>
        <w:ind w:firstLine="720"/>
        <w:jc w:val="both"/>
        <w:rPr/>
      </w:pPr>
      <w:r>
        <w:rPr/>
        <w:t>Фрейд оставил психологии в наследство некую схему. Что с ней сделал Юнг? Он ввёл термин "коллективное бессозна</w:t>
        <w:softHyphen/>
        <w:t>тельное", архетипы которого как раз и есть СУПЕР ЭГО, т.е. картографируя область СУПЕР ЭГО он вводит четыре архетипа бессознательного. В личном бессознательном есть четыре ос</w:t>
        <w:softHyphen/>
        <w:t>новных состояния, иногда доходящие до восьми, но с трудом, а в общественном бессознательном есть четыре основных архе</w:t>
        <w:softHyphen/>
        <w:t>типа. Задача человека по Юнгу осознать, что им движут четы</w:t>
        <w:softHyphen/>
        <w:t>ре основных момента. Эти четыре момента выступают, как две силы, каждая из которых имеет два направления. В зависимос</w:t>
        <w:softHyphen/>
        <w:t>ти от комбинации этих сил возникают различные типы людей, типы души.</w:t>
      </w:r>
    </w:p>
    <w:p>
      <w:pPr>
        <w:pStyle w:val="Normal"/>
        <w:widowControl w:val="false"/>
        <w:ind w:firstLine="720"/>
        <w:jc w:val="both"/>
        <w:rPr/>
      </w:pPr>
      <w:r>
        <w:rPr/>
        <w:t>2. Ранее мы выяснили, что состояния, в которых может находиться человек, бывают интровертивные и экстравертив</w:t>
        <w:softHyphen/>
        <w:t>ные. Другими словами, человек на нашем семинаре может нахо</w:t>
        <w:softHyphen/>
        <w:t>диться в позиции активного или пассивного внимания.</w:t>
      </w:r>
    </w:p>
    <w:p>
      <w:pPr>
        <w:pStyle w:val="Normal"/>
        <w:widowControl w:val="false"/>
        <w:ind w:firstLine="720"/>
        <w:jc w:val="both"/>
        <w:rPr/>
      </w:pPr>
      <w:r>
        <w:rPr/>
        <w:t>- А что значит, по вашему мнению, активное и пассивное внимание?</w:t>
      </w:r>
    </w:p>
    <w:p>
      <w:pPr>
        <w:pStyle w:val="Normal"/>
        <w:widowControl w:val="false"/>
        <w:ind w:firstLine="720"/>
        <w:jc w:val="both"/>
        <w:rPr/>
      </w:pPr>
      <w:r>
        <w:rPr/>
        <w:t>- Активное внимание - это если я имею какие-то свои мнения и соотношу поступающую информацию с ними. Пассивное</w:t>
      </w:r>
    </w:p>
    <w:p>
      <w:pPr>
        <w:pStyle w:val="Normal"/>
        <w:widowControl w:val="false"/>
        <w:ind w:firstLine="720"/>
        <w:jc w:val="both"/>
        <w:rPr/>
      </w:pPr>
      <w:r>
        <w:rPr/>
        <w:t>- это когда я до восприятия каких-то суждений просто пыта</w:t>
        <w:softHyphen/>
        <w:t>юсь разобраться в ситуации.</w:t>
      </w:r>
    </w:p>
    <w:p>
      <w:pPr>
        <w:pStyle w:val="Normal"/>
        <w:widowControl w:val="false"/>
        <w:ind w:firstLine="720"/>
        <w:jc w:val="both"/>
        <w:rPr/>
      </w:pPr>
      <w:r>
        <w:rPr/>
        <w:t>- А  как  оценить коллективную активность?</w:t>
      </w:r>
    </w:p>
    <w:p>
      <w:pPr>
        <w:pStyle w:val="Normal"/>
        <w:widowControl w:val="false"/>
        <w:ind w:firstLine="720"/>
        <w:jc w:val="both"/>
        <w:rPr/>
      </w:pPr>
      <w:r>
        <w:rPr/>
        <w:t>- Скажем так, все слушают с вниманием, но ясно, что все находятся в разном состоянии в зависимости от того, как люди слушают. А они могут слушать либо активно, привнося свое, привнося себя; либо пассивно, просто что-то слушая, надеясь, что что-то там отложится в памяти. Это зависит от темперамента или характера человека.</w:t>
      </w:r>
    </w:p>
    <w:p>
      <w:pPr>
        <w:pStyle w:val="Normal"/>
        <w:widowControl w:val="false"/>
        <w:ind w:firstLine="720"/>
        <w:jc w:val="both"/>
        <w:rPr/>
      </w:pPr>
      <w:r>
        <w:rPr/>
        <w:t>- Зависит ли это от того, знает ли человек что-либо из того, о чем идет речь?</w:t>
      </w:r>
    </w:p>
    <w:p>
      <w:pPr>
        <w:pStyle w:val="Normal"/>
        <w:widowControl w:val="false"/>
        <w:ind w:firstLine="720"/>
        <w:jc w:val="both"/>
        <w:rPr/>
      </w:pPr>
      <w:r>
        <w:rPr/>
        <w:t>- Нет, не зависит. Если человек делает доклад, то он может либо просто пересказывать что-то, ничего не добавляя от себя, либо под воздействием вопросов переходить в более активную позицию. Если ему задавать достаточно много вопро</w:t>
        <w:softHyphen/>
        <w:t>сов, это заставляет его соотноситься с тем, что он действи</w:t>
        <w:softHyphen/>
        <w:t>тельно понимает, и он начинает рассказывать только то, что он прочувствовал. Активная позиция связана с интроверт</w:t>
        <w:softHyphen/>
        <w:t>ностью. Человек исходит из себя. А экстравертивная позиция</w:t>
      </w:r>
    </w:p>
    <w:p>
      <w:pPr>
        <w:pStyle w:val="Normal"/>
        <w:widowControl w:val="false"/>
        <w:ind w:firstLine="720"/>
        <w:jc w:val="both"/>
        <w:rPr/>
      </w:pPr>
      <w:r>
        <w:rPr/>
        <w:t>- это такое состояние, в котором я исхожу из восприятия, из того, что я вижу, что я слышу, исхожу из данного объекта и стараюсь к нему приспособиться. При этом я могу как-то по</w:t>
        <w:softHyphen/>
        <w:t>нимать отдельные элементы значимости, но цельная картина объекта не возникает. Например, таким объектом является На</w:t>
        <w:softHyphen/>
        <w:t>таша. Ее можно слушать, находясь в состоянии экстраверсии, воспринимая отдельные элементы значимости, но в целом не очень понимать. Бывает так, но бывает и по другому. Возмож</w:t>
        <w:softHyphen/>
        <w:t>но, что кто-то имеет какую-то внутреннюю структуру основных параметров значимости и, исходя из этой структуры, тестиру</w:t>
        <w:softHyphen/>
        <w:t>ет ситуацию, выясняет величину проявления этих параметров. В этом случае, если какой-то параметр проявлен в ситуации слабо, например, та же Наташа о чем-то мало говорит, что-то упускает, то я ощущаю объективную необходимость усиления данного параметра, что должно улучшить ситуацию. И я, как основание этого улучшения, буду необходим среде. В данном случае Наташе, или более правильно - семинару.</w:t>
      </w:r>
    </w:p>
    <w:p>
      <w:pPr>
        <w:pStyle w:val="Normal"/>
        <w:widowControl w:val="false"/>
        <w:ind w:firstLine="720"/>
        <w:jc w:val="both"/>
        <w:rPr/>
      </w:pPr>
      <w:r>
        <w:rPr/>
        <w:t>Этот процесс восприятия с изначальной схемой называет</w:t>
        <w:softHyphen/>
        <w:t>ся приспособлением к среде. Я к ней приспосабливаюсь за счет ее улучшения. Это пассивное внимание, но имеющее в се</w:t>
        <w:softHyphen/>
        <w:t>бе какое-то активное начало. Если мы обозначим основной па</w:t>
        <w:softHyphen/>
        <w:t>раметр интровертность - in, а экстравертность - оn, то тог</w:t>
        <w:softHyphen/>
        <w:t>да пассивное восприятие, имеющее в основе какой-то субъек</w:t>
        <w:softHyphen/>
        <w:t>тивный момент, мы можем обозначить как оn(in), т.е. оn, включающее в себя in, то самое состояние, о котором я сей</w:t>
        <w:softHyphen/>
        <w:t>час говорил, - состояние активного приспособления к среде.</w:t>
      </w:r>
    </w:p>
    <w:p>
      <w:pPr>
        <w:pStyle w:val="Normal"/>
        <w:widowControl w:val="false"/>
        <w:ind w:firstLine="720"/>
        <w:jc w:val="both"/>
        <w:rPr/>
      </w:pPr>
      <w:r>
        <w:rPr/>
        <w:t>- Приспособление к среде или среды? Идет ли здесь по</w:t>
        <w:softHyphen/>
        <w:t>пытка изменения среды, изменяется среда?</w:t>
      </w:r>
    </w:p>
    <w:p>
      <w:pPr>
        <w:pStyle w:val="Normal"/>
        <w:widowControl w:val="false"/>
        <w:ind w:firstLine="720"/>
        <w:jc w:val="both"/>
        <w:rPr/>
      </w:pPr>
      <w:r>
        <w:rPr/>
        <w:t>- Я подстраиваюсь к среде, хотя какой-то момент изме</w:t>
        <w:softHyphen/>
        <w:t>нения среды имеется. В первом случае чистого пассивного восприятия без какой-либо внутренней схемы мои вопросы сре</w:t>
        <w:softHyphen/>
        <w:t>де, в данном случае Наташе, суть поддакивание, имеют фор</w:t>
        <w:softHyphen/>
        <w:t>му:"Правильно ли я это понял?" Во втором случае активного восприятия оn(in) я нахожу слабые недоработанные места, вношу новое содержание, улучшая доклад, осуществляю сов</w:t>
        <w:softHyphen/>
        <w:t>местную деятельность с докладчиком.</w:t>
      </w:r>
    </w:p>
    <w:p>
      <w:pPr>
        <w:pStyle w:val="Normal"/>
        <w:widowControl w:val="false"/>
        <w:ind w:firstLine="720"/>
        <w:jc w:val="both"/>
        <w:rPr/>
      </w:pPr>
      <w:r>
        <w:rPr/>
        <w:t>- В чем заключается оn, включающее в себя in?</w:t>
      </w:r>
    </w:p>
    <w:p>
      <w:pPr>
        <w:pStyle w:val="Normal"/>
        <w:widowControl w:val="false"/>
        <w:ind w:firstLine="720"/>
        <w:jc w:val="both"/>
        <w:rPr/>
      </w:pPr>
      <w:r>
        <w:rPr/>
        <w:t>- Если первичное оn - я нахожусь в процессе восприя</w:t>
        <w:softHyphen/>
        <w:t>тия, я считаю, что иное важнее, чем мои схемы, мои мнения, я настроен на то, чтобы это иное воспринять. Например, я сажусь и слушаю Наташу. Наташа не находится в позиции оn, она находится в позиции in. А все слушатели находятся в по</w:t>
        <w:softHyphen/>
        <w:t>зиции оn. При этом слушатели бывают разные.</w:t>
      </w:r>
    </w:p>
    <w:p>
      <w:pPr>
        <w:pStyle w:val="Normal"/>
        <w:widowControl w:val="false"/>
        <w:ind w:firstLine="720"/>
        <w:jc w:val="both"/>
        <w:rPr/>
      </w:pPr>
      <w:r>
        <w:rPr/>
        <w:t>- Вы только что соотнесли активное внимание с экстра</w:t>
        <w:softHyphen/>
        <w:t>вертностью.</w:t>
      </w:r>
    </w:p>
    <w:p>
      <w:pPr>
        <w:pStyle w:val="Normal"/>
        <w:widowControl w:val="false"/>
        <w:ind w:firstLine="720"/>
        <w:jc w:val="both"/>
        <w:rPr/>
      </w:pPr>
      <w:r>
        <w:rPr/>
        <w:t>- Мы говорили об активном и пассивном внимании, а по</w:t>
        <w:softHyphen/>
        <w:t>том говорим о восприятии. Состояние in - я исхожу из себя, из своей воли, и либо игнорирую иное, то, что противоречит моей воле, либо могу это иное как-то перерабатывать и вклю</w:t>
        <w:softHyphen/>
        <w:t>чать его в свой концепт. В первом случае, когда я отбрасы</w:t>
        <w:softHyphen/>
        <w:t>ваю то, что у меня не укладывается в мою схему, мы называем чистой волевой позицией, чистым in. Во втором случае, когда я воспринимаю иное, например, вопросы, которые бывают не совсем по теме, как-то внутри сознания адаптирую, прилагаю к своей теме и активно на них реагирую. Это состояние in, включающее в себя оn. В первом случае мое внутреннее содер</w:t>
        <w:softHyphen/>
        <w:t>жание противоположно иному, и я не ищу с ним точек сопри</w:t>
        <w:softHyphen/>
        <w:t>косновения, а во втором случае образуется некая форма единства. Первый пример непосредственной жизненной позиции</w:t>
      </w:r>
    </w:p>
    <w:p>
      <w:pPr>
        <w:pStyle w:val="Normal"/>
        <w:widowControl w:val="false"/>
        <w:ind w:firstLine="720"/>
        <w:jc w:val="both"/>
        <w:rPr/>
      </w:pPr>
      <w:r>
        <w:rPr/>
        <w:t>- это Наташа, как ее поведение на семинаре. Первое, что бросается в глаза, что она как бы исключает иное из своего семинара. Она ведет себя так на семинаре, в перерыве семи</w:t>
        <w:softHyphen/>
        <w:t>нара и после семинара, т.е. это ее основное состояние. Мы можем допустить, что в каких-то других ситуациях, например, в общении с мужем, она находится в других каких-то пассив</w:t>
        <w:softHyphen/>
        <w:t>ных состояниях.</w:t>
      </w:r>
    </w:p>
    <w:p>
      <w:pPr>
        <w:pStyle w:val="Normal"/>
        <w:widowControl w:val="false"/>
        <w:ind w:firstLine="720"/>
        <w:jc w:val="both"/>
        <w:rPr/>
      </w:pPr>
      <w:r>
        <w:rPr/>
        <w:t>Второе активное состояние in, включающее в себя on, исходит из какого-то общего концепта и когда показывает элемент (а всегда, когда я что-то делаю, или что говорю, я говорю об элементах, имею в виду один момент) в своем пове</w:t>
        <w:softHyphen/>
        <w:t>дении или речи, то внутренне соотносит его с тем целым, ко</w:t>
        <w:softHyphen/>
        <w:t>торое подразумевается. И в этом случае иное, как то, что не соответствует данному элементу, данному вопросу, теме, ас</w:t>
        <w:softHyphen/>
        <w:t>пекту также может соотноситься мною с тем внутренним целым, находить в нем свое место, свое решение и может быть не просто ответчиком. Это зависит от проработки того целого, которое есть внутри меня, насколько я понимаю ту схему, на которую опираюсь.</w:t>
      </w:r>
    </w:p>
    <w:p>
      <w:pPr>
        <w:pStyle w:val="Normal"/>
        <w:widowControl w:val="false"/>
        <w:ind w:firstLine="720"/>
        <w:jc w:val="both"/>
        <w:rPr/>
      </w:pPr>
      <w:r>
        <w:rPr/>
        <w:t>Оказывается, что существенным является некий интуитив</w:t>
        <w:softHyphen/>
        <w:t>ный концепт, его правильность и полнота. Всегда есть нечто, что я умею делать, где я чувствую себя хозяином положения. В этом случае иное, которое возникает, не мешает. Я чувс</w:t>
        <w:softHyphen/>
        <w:t>твую ситуацию и ассимилирую иное, заставляю его служить мо</w:t>
        <w:softHyphen/>
        <w:t>им целям. Для этого не нужно обладать какой-то целостной системой мировоззрения, чтобы иметь мощную схему, при помо</w:t>
        <w:softHyphen/>
        <w:t>щи которой умело управляться с иным. У каждого из нас есть такие области, где мы прекрасно это делаем.</w:t>
      </w:r>
    </w:p>
    <w:p>
      <w:pPr>
        <w:pStyle w:val="Normal"/>
        <w:widowControl w:val="false"/>
        <w:ind w:firstLine="720"/>
        <w:jc w:val="both"/>
        <w:rPr/>
      </w:pPr>
      <w:r>
        <w:rPr/>
        <w:t>Так называемые рефлексивные состояния on, включающее в себя in, и in, включающее в себя on, по форме как бы лучше непосредственных чистых состояний. Но дело в том, что мы всегда находимся в таком положении, когда наше понимание неполно, и наши концепты неточны. Тогда привязанность к ним будет менее правильной, чем нерефлексивные формы сознания. При этом сам концепт может быть ясно выражен, как-то арти</w:t>
        <w:softHyphen/>
        <w:t>кулирован мною, либо просто чувствоваться на уровне интуи</w:t>
        <w:softHyphen/>
        <w:t>ции, а для его выражения мне просто не хватает языка. Но я в этот момент четко знаю, что у меня есть концепт, я знаю, как нужно вести себя в данной ситуации. Если кто-то будет вести себя не так, я буду ассимилировать это иное, как-то подавлять, как-то включать в свой контекст и продолжать гнуть свою линию.</w:t>
      </w:r>
    </w:p>
    <w:p>
      <w:pPr>
        <w:pStyle w:val="Normal"/>
        <w:widowControl w:val="false"/>
        <w:ind w:firstLine="720"/>
        <w:jc w:val="both"/>
        <w:rPr/>
      </w:pPr>
      <w:r>
        <w:rPr/>
        <w:t>В целом чистые состояния интра-экстраверсии мы будем называть сенсорными состояниями, а состояния, опирающиеся на какой-то внутренний концепт, будем называть интуитивны</w:t>
        <w:softHyphen/>
        <w:t>ми. Когда я нахожусь в сенсорном состоянии, я воспринимаю отдельные чувства, интенции, эмоции в самом себе или в дру</w:t>
        <w:softHyphen/>
        <w:t>гих или отдельные независимые, рядоположенные элементы зна</w:t>
        <w:softHyphen/>
        <w:t>чимости из среды. Если я воспринимаю Наташу, не имея ка</w:t>
        <w:softHyphen/>
        <w:t>кой-то предварительной схемы сознания, то я нахожусь в сен</w:t>
        <w:softHyphen/>
        <w:t>сорном состоянии. Если я заранее примерно знаю, чего от нее ожидать, даже ничего не слышав о ней, или если я выслушал схему другого и принял ее, то тогда я воспринимаю Наташу, как иное. Когда я нахожусь в том или ином интуитивном сос</w:t>
        <w:softHyphen/>
        <w:t>тоянии, я всегда опосредую возникающие импульсы через це</w:t>
        <w:softHyphen/>
        <w:t>лое, выверяю их, лишаю абсолютности, абсолютной непосредс</w:t>
        <w:softHyphen/>
        <w:t>твенной значимости.</w:t>
      </w:r>
    </w:p>
    <w:p>
      <w:pPr>
        <w:pStyle w:val="Normal"/>
        <w:widowControl w:val="false"/>
        <w:ind w:firstLine="720"/>
        <w:jc w:val="both"/>
        <w:rPr/>
      </w:pPr>
      <w:r>
        <w:rPr/>
        <w:t>В случае, если мои реакции непосредственны, на каждый элемент, который я воспринимаю, я сразу же реагирую, не со</w:t>
        <w:softHyphen/>
        <w:t>отнеся поступающую информацию с каким-то контекстом, я про</w:t>
        <w:softHyphen/>
        <w:t>являю сенсорное состояние. Если я любое чувство, любую ин</w:t>
        <w:softHyphen/>
        <w:t>тенцию, которые у меня появляются, не соотношу с общим кон</w:t>
        <w:softHyphen/>
        <w:t>текстом ситуации, а прямо, как только они у меня появились, проявляю, то это - тоже сенсорное состояние, Когда же всю информацию, которая поступает изнутри меня или снаружи, я соотношу с каким-то интуитивным содержанием, которое я не всегда могу внутри себя артикулировать, но которое у каждо</w:t>
        <w:softHyphen/>
        <w:t>го имеется, то я нахожусь в интуитивном состоянии.</w:t>
      </w:r>
    </w:p>
    <w:p>
      <w:pPr>
        <w:pStyle w:val="Normal"/>
        <w:widowControl w:val="false"/>
        <w:ind w:firstLine="720"/>
        <w:jc w:val="both"/>
        <w:rPr/>
      </w:pPr>
      <w:r>
        <w:rPr/>
        <w:t>Когда я воспринимаю свои эмоции, свои чувства, не со</w:t>
        <w:softHyphen/>
        <w:t>относя с каким-то внутренним контекстом, и тут же проявляю, то нахожусь в состоянии чистого активного экстравертирован</w:t>
        <w:softHyphen/>
        <w:t>ного поведения. И такое поведение можно назвать состоянием ребенка. Мы ввели два параметра in-on и сенсорное-интуитив</w:t>
        <w:softHyphen/>
        <w:t>ное. Соответственно если обозначить их цифрами 0-1, то ре</w:t>
        <w:softHyphen/>
        <w:t>бенок будет обозначаться 00 - сенсорный интраверт - состоя</w:t>
        <w:softHyphen/>
        <w:t>ние, когда человек непосредственно проявляет все желания, эмоции, которые у него возникают. Состояние пассивного восприятия или 01 - сенсорный экстраверт, когда человек не</w:t>
        <w:softHyphen/>
        <w:t>посредственно реагирует на всю информацию и не задумывается о ней. Во-первых, в этом состоянии я не склонен восприни</w:t>
        <w:softHyphen/>
        <w:t>мать что-то длинное, которое имеет смысл при прослушивании большого куска. Мне нравится такое восприятие, где каждый отдельный элемент значимости занимает несколько секунд, сам по себе ценен. Если же мне дают цепочку не ценных, не инте</w:t>
        <w:softHyphen/>
        <w:t>ресных элементов, а вся ценность заключается во взаимосвя</w:t>
        <w:softHyphen/>
        <w:t>зи, то для меня это совершенно не интересно, потому что это целое, которое образуется этой цепочкой, я вообще не улав</w:t>
        <w:softHyphen/>
        <w:t>ливаю, я воспринимаю отдельные элементы. Следуя традиции, мы назовем это состояние тоже состоянием ребенка, но чтобы их различить, назовем его адаптивным, а первое состояние ребенка назовем естественным или свободным.</w:t>
      </w:r>
    </w:p>
    <w:p>
      <w:pPr>
        <w:pStyle w:val="Normal"/>
        <w:widowControl w:val="false"/>
        <w:ind w:firstLine="720"/>
        <w:jc w:val="both"/>
        <w:rPr/>
      </w:pPr>
      <w:r>
        <w:rPr/>
        <w:t>Третье состояние интуитивного интраверта, когда я дав</w:t>
        <w:softHyphen/>
        <w:t>лю, и не по мелочам, а в целом, тотально, мы назовем состо</w:t>
        <w:softHyphen/>
        <w:t>янием родителя. И, наконец, четвертое состояние, когда я воспринимаю не просто так, а с умом, соотношу с понятиями, с моим личным богатым опытом моей личной истории - это сос</w:t>
        <w:softHyphen/>
        <w:t>тояние взрослого. В этом контексте, следуя традиции психо</w:t>
        <w:softHyphen/>
        <w:t>логии, мы не разделяем левостороннее и правостороннее соз</w:t>
        <w:softHyphen/>
        <w:t>нание. Все это относится и к лево- и к правостороннему соз</w:t>
        <w:softHyphen/>
        <w:t>нанию.</w:t>
      </w:r>
    </w:p>
    <w:p>
      <w:pPr>
        <w:pStyle w:val="Normal"/>
        <w:widowControl w:val="false"/>
        <w:ind w:firstLine="720"/>
        <w:jc w:val="both"/>
        <w:rPr/>
      </w:pPr>
      <w:r>
        <w:rPr/>
        <w:t>На первой части семинара мы выяснили, что люди бывают разные. Возник вопрос: какие именно? Возникли несколько ва</w:t>
        <w:softHyphen/>
        <w:t>риантов, в т.ч. включенные в семинар и не включенные. Можно попробовать охарактеризовать людей по перечисленным пара</w:t>
        <w:softHyphen/>
        <w:t>метрам, применительно к участникам семинара. Жизнь человека на семинаре протекает по нескольким этапам. Иногда человек приходит, находясь в состоянии адаптивного ребенка. Потом не исключено, что из-за какой-то предрасположенности, внут</w:t>
        <w:softHyphen/>
        <w:t>реннего темперамента, характера, говоря по-простому, он го</w:t>
        <w:softHyphen/>
        <w:t>ворит:"Ну, понятно, про что здесь говорят, чем здесь зани</w:t>
        <w:softHyphen/>
        <w:t>маются". Когда он так себе говорит, то возникает какой-то внутренний контекст, он считает, что ему уже все внутренне понятно. Это не значит, если заставить его сделать доклад, то он расскажет что-то. На то и интуиция, что есть, но не рассказать про нее. И тогда наступает большой этап взросло</w:t>
        <w:softHyphen/>
        <w:t>го. Этот этап продолжается до тех пор, пока он начинает по</w:t>
        <w:softHyphen/>
        <w:t>нимать, что с ним происходит совсем на то, что говорит его интуитивная схема.</w:t>
      </w:r>
    </w:p>
    <w:p>
      <w:pPr>
        <w:pStyle w:val="Normal"/>
        <w:widowControl w:val="false"/>
        <w:ind w:firstLine="720"/>
        <w:jc w:val="both"/>
        <w:rPr/>
      </w:pPr>
      <w:r>
        <w:rPr/>
        <w:t>Когда человеку поручается доклад, то он ставится в состояние интравертности и в зависимости то того, перешел он от состояния сенсорики к интравертности, к интуитивнос</w:t>
        <w:softHyphen/>
        <w:t>ти, его доклад имеет различную форму. Либо он только может повторять отдельные элементы значимости, но не обладает их системностью, ему не очень понятны вопросы взаимосвязи этих элементов, либо, если у него возникает иллюзия понимания, он может как-то бойко делать доклад, и даже бойко отвечать на вопросы, исходя из своей схемы. Но если семинар вдруг посчитает его схему неверной, это его начинает обижать.</w:t>
      </w:r>
    </w:p>
    <w:p>
      <w:pPr>
        <w:pStyle w:val="Normal"/>
        <w:widowControl w:val="false"/>
        <w:ind w:firstLine="720"/>
        <w:jc w:val="both"/>
        <w:rPr/>
      </w:pPr>
      <w:r>
        <w:rPr/>
        <w:t>Т.е. этот человек находится в состоянии родителя, который знает, что говорит. И не просто говорит, а имеет внутреннюю интуитивную схему. Так, например, часто поступает Михаил.</w:t>
      </w:r>
    </w:p>
    <w:p>
      <w:pPr>
        <w:pStyle w:val="Normal"/>
        <w:widowControl w:val="false"/>
        <w:ind w:firstLine="720"/>
        <w:jc w:val="both"/>
        <w:rPr/>
      </w:pPr>
      <w:r>
        <w:rPr/>
        <w:t>Иногда можно пользоваться другими терминами. Первое состояние можно назвать ребенком, второе - слуга, третье - начальник или главный, четвертое - партнер.</w:t>
      </w:r>
    </w:p>
    <w:p>
      <w:pPr>
        <w:pStyle w:val="Normal"/>
        <w:widowControl w:val="false"/>
        <w:ind w:firstLine="720"/>
        <w:jc w:val="both"/>
        <w:rPr/>
      </w:pPr>
      <w:r>
        <w:rPr/>
        <w:t>Если человек, находящийся на сенсорном уровне, слушает доклад на семинаре другого участника семинара, например доклад Люды, то он воспринимает его по отдельным элементам значимости, как-то красивые фразы, это ему нравится. А в интуитивном состоянии я абстрагируюсь от отдельных цветас</w:t>
        <w:softHyphen/>
        <w:t>тых фраз, стараюсь найти общую концепцию, которая рисуется, и мои вопросы направлены на эту концепцию. Плохо, если док</w:t>
        <w:softHyphen/>
        <w:t>лад исходит из сенсорики. Очень хорошо быть сенсориком, когда пьян и все вокруг пьяны. Это как бы естественное дви</w:t>
        <w:softHyphen/>
        <w:t>жение точки сборки в левостороннем сознании в сторону сен</w:t>
        <w:softHyphen/>
        <w:t>сорики. Тогда мои собутыльники четко воспринимают отдельные фразы. Но если я хочу сказать какую-то мысль, состоящую из десяти фраз, то они воспринимают это как десять мыслей.</w:t>
      </w:r>
    </w:p>
    <w:p>
      <w:pPr>
        <w:pStyle w:val="Normal"/>
        <w:widowControl w:val="false"/>
        <w:ind w:firstLine="720"/>
        <w:jc w:val="both"/>
        <w:rPr/>
      </w:pPr>
      <w:r>
        <w:rPr/>
        <w:t>Еще о включенности и не включенности в семинар. Если делается какой-то доклад, скажем Люды, и кто-то находится в состоянии активного слушателя, то для него важна концепция, он как-то дополняет докладчика, соотносит его доклад с ка</w:t>
        <w:softHyphen/>
        <w:t>кой-то внутренней схемой. Некоторые участники реагировали только сенсорно, встречая отдельные места доклада бурным смехом.</w:t>
      </w:r>
    </w:p>
    <w:p>
      <w:pPr>
        <w:pStyle w:val="Normal"/>
        <w:widowControl w:val="false"/>
        <w:ind w:firstLine="720"/>
        <w:jc w:val="both"/>
        <w:rPr/>
      </w:pPr>
      <w:r>
        <w:rPr/>
        <w:t>- А некоторые - и смеялись и думали.</w:t>
      </w:r>
    </w:p>
    <w:p>
      <w:pPr>
        <w:pStyle w:val="Normal"/>
        <w:widowControl w:val="false"/>
        <w:ind w:firstLine="720"/>
        <w:jc w:val="both"/>
        <w:rPr/>
      </w:pPr>
      <w:r>
        <w:rPr/>
        <w:t>- Третий параметр: индивидуальное и общественное сос</w:t>
        <w:softHyphen/>
        <w:t>тояние. Что здесь имеется в виду? Если я нахожусь в индиви</w:t>
        <w:softHyphen/>
        <w:t>дуальных отношениях, то я признаю наличие только одного субъекта в природе. Этим субъектом может быть либо я, либо он, либо какая-то цель нашей совместной деятельности, но в любом случае, в каждой конкретной ситуации субъектом должен быть один. Если я субъект, то тогда остальные являются пре</w:t>
        <w:softHyphen/>
        <w:t>дикатами. Если кто-то другой субъект, то тогда я должен быть предикатом. Я не должен иметь своего "я", мое "я" должно подчиняться иному "я". При этом я могу сохранять свою активность, пассивность, реагировать сенсорно, интуи</w:t>
        <w:softHyphen/>
        <w:t>тивно. Главное, что "я" должно быть одно.</w:t>
      </w:r>
    </w:p>
    <w:p>
      <w:pPr>
        <w:pStyle w:val="Normal"/>
        <w:widowControl w:val="false"/>
        <w:ind w:firstLine="720"/>
        <w:jc w:val="both"/>
        <w:rPr/>
      </w:pPr>
      <w:r>
        <w:rPr/>
        <w:t>В отличие от этого общественное состояние исходит из признания множественности "я". Общественное состояние исхо</w:t>
        <w:softHyphen/>
        <w:t>дит из такой ситуации, что изначально есть как минимум два "я", есть много "я". Какие бы формы взаимодействия я не осуществлял с другим, находясь в общественном состоянии, я не могу исключить это другое "я". Если я родитель, то я не могу полностью подавить "я" ребенка. Я должен с ним так ра</w:t>
        <w:softHyphen/>
        <w:t>ботать, чтобы учитывать его "я". Если я адаптивный ребенок, то я должен так слушать, чтобы не терять своего "я". Напри</w:t>
        <w:softHyphen/>
        <w:t>мер, состояния родителя бывают двух видов. Первый вид - это родитель, который полностью управляет другими в какой-то ситуации и не позволяет проявляться какой-то субъективнос</w:t>
        <w:softHyphen/>
        <w:t>ти. Возможно проявление какого-то непонимания, вопросов и т. п, но проявление другой личности в ситуации, когда я ро</w:t>
        <w:softHyphen/>
        <w:t>дитель, для управляющего сознания, для управляющего родите</w:t>
        <w:softHyphen/>
        <w:t>ля недопустимо. Вся ситуация есть некий корабль, и руль - в моих руках. Это состояние индивидуального родителя.</w:t>
      </w:r>
    </w:p>
    <w:p>
      <w:pPr>
        <w:pStyle w:val="Normal"/>
        <w:widowControl w:val="false"/>
        <w:ind w:firstLine="720"/>
        <w:jc w:val="both"/>
        <w:rPr/>
      </w:pPr>
      <w:r>
        <w:rPr/>
        <w:t>Состояние общественного родителя заключается в том, что я позволяю быть другим субъектам и лишь контролирую их деятельность. Так же как разум пытается контролировать ле</w:t>
        <w:softHyphen/>
        <w:t>востороннее сознание, но не пытается управлять им, так и контролирующий или общественный родитель пытается контроли</w:t>
        <w:softHyphen/>
        <w:t>ровать какую-то ситуацию, не подавляя другие субъекты. Сос</w:t>
        <w:softHyphen/>
        <w:t>тояние управляющего родителя 010 - по нашему словоупотреб</w:t>
        <w:softHyphen/>
        <w:t>лению, более сильное, чем контролирующее. Человек, находя</w:t>
        <w:softHyphen/>
        <w:t>щийся в состоянии управляющего родителя, показывает, что он знает больше всех, более того, он знает все то, что в дру</w:t>
        <w:softHyphen/>
        <w:t>гие в принципе могут знать. Это такой важный параметр, по которому можно определить состояние управляющего родителя и отличить его от состояния контролирующего родителя.</w:t>
      </w:r>
    </w:p>
    <w:p>
      <w:pPr>
        <w:pStyle w:val="Normal"/>
        <w:widowControl w:val="false"/>
        <w:ind w:firstLine="720"/>
        <w:jc w:val="both"/>
        <w:rPr/>
      </w:pPr>
      <w:r>
        <w:rPr/>
        <w:t>Контролирующий родитель всем своим видом показывает, что он не просто больше знает, не в какой-то отдельной об</w:t>
        <w:softHyphen/>
        <w:t>ласти, а он даже не допускает, что другие могут знать боль</w:t>
        <w:softHyphen/>
        <w:t>ше в других областях. Он показывает, что он вообще все зна</w:t>
        <w:softHyphen/>
        <w:t>ет, что другие в принципе могут знать, что он охватывает их всех, исключая их субъектность. Нет свободы другого, нет возможности в принципе этому другому знать что-то такое, что мне неизвестно. При этом управляющий родитель может хвалить за движение точки сборки по рельсам его интуитивной схемы с определенным чувством собственного превосходства. Примером управляющего родителя является Наташа.</w:t>
      </w:r>
    </w:p>
    <w:p>
      <w:pPr>
        <w:pStyle w:val="Normal"/>
        <w:widowControl w:val="false"/>
        <w:ind w:firstLine="720"/>
        <w:jc w:val="both"/>
        <w:rPr/>
      </w:pPr>
      <w:r>
        <w:rPr/>
        <w:t>Вообще, ведущий семинара, и даже докладчик, который пытается сенсорно делать доклад, обязаны находиться в пози</w:t>
        <w:softHyphen/>
        <w:t>ции родителя, особенно ведущий. Но эти состояния родителя, как было отмечено выше, могут быть разными. Одному легче находиться в состоянии управляющего родителя, другому легче</w:t>
      </w:r>
    </w:p>
    <w:p>
      <w:pPr>
        <w:pStyle w:val="Normal"/>
        <w:widowControl w:val="false"/>
        <w:ind w:firstLine="720"/>
        <w:jc w:val="both"/>
        <w:rPr/>
      </w:pPr>
      <w:r>
        <w:rPr/>
        <w:t>- в состоянии контролирующего родителя. Это зависит от предрасположенности, темперамента, врожденного характера, если мы полностью игнорируем вопрос контроля характера.</w:t>
      </w:r>
    </w:p>
    <w:p>
      <w:pPr>
        <w:pStyle w:val="Normal"/>
        <w:widowControl w:val="false"/>
        <w:ind w:firstLine="720"/>
        <w:jc w:val="both"/>
        <w:rPr/>
      </w:pPr>
      <w:r>
        <w:rPr/>
        <w:t>Мы выяснили, что управляющий родитель имеет априорную установку на превосходство, если даже заранее не знает, ко</w:t>
        <w:softHyphen/>
        <w:t>му он делает доклад. Кто бы не собрался, он ведет себя так, что чувствует свое превосходство, т.е. остается в состоянии управляющего родителя или в форме индивидуальных отношений.</w:t>
      </w:r>
    </w:p>
    <w:p>
      <w:pPr>
        <w:pStyle w:val="Normal"/>
        <w:widowControl w:val="false"/>
        <w:ind w:firstLine="720"/>
        <w:jc w:val="both"/>
        <w:rPr/>
      </w:pPr>
      <w:r>
        <w:rPr/>
        <w:t>В отличие от этого контролирующий родитель опирается на признание превосходства, но у него нет априорного чувс</w:t>
        <w:softHyphen/>
        <w:t>тва превосходства, ему необходимо постоянное подтверждение его превосходства, того, что он может что-то рассказывать, вести семинар. Так как он признает существование других свободных субъектов, он не может не соотносить с ними свои суждения. Если же я нахожусь в индивидуальном состоянии, то нет других субъектов, мне нечего с ними соотноситься. А в состоянии общественного или контролирующего родителя необ</w:t>
        <w:softHyphen/>
        <w:t>ходимо подтверждение лидерства со стороны других. Контроли</w:t>
        <w:softHyphen/>
        <w:t>рующий родитель хочет добровольного подчинения. Он говорит: "Не хочешь, не буду тебя вести", а наш любимый управляющий родитель при нежелании других подчиняться, стремится до</w:t>
        <w:softHyphen/>
        <w:t>биться этого путем наказания или вообще разрыва связи. В состоянии управляющего родителя я не могу допустить, чтобы меня не слушались, не подчинялись.</w:t>
      </w:r>
    </w:p>
    <w:p>
      <w:pPr>
        <w:pStyle w:val="Normal"/>
        <w:widowControl w:val="false"/>
        <w:ind w:firstLine="720"/>
        <w:jc w:val="both"/>
        <w:rPr/>
      </w:pPr>
      <w:r>
        <w:rPr/>
        <w:t>- А могу я быть безразличным к тому, слушают меня или нет?</w:t>
      </w:r>
    </w:p>
    <w:p>
      <w:pPr>
        <w:pStyle w:val="Normal"/>
        <w:widowControl w:val="false"/>
        <w:ind w:firstLine="720"/>
        <w:jc w:val="both"/>
        <w:rPr/>
      </w:pPr>
      <w:r>
        <w:rPr/>
        <w:t>- Нет, не можете, потому что в состоянии родителя вы свою интуитивную схему объективируете, навязываете реаль</w:t>
        <w:softHyphen/>
        <w:t>ности. Примером контролирующего родителя являюсь я.</w:t>
      </w:r>
    </w:p>
    <w:p>
      <w:pPr>
        <w:pStyle w:val="Normal"/>
        <w:widowControl w:val="false"/>
        <w:ind w:firstLine="720"/>
        <w:jc w:val="both"/>
        <w:rPr/>
      </w:pPr>
      <w:r>
        <w:rPr/>
        <w:t>В состоянии индивидуального адаптивного ребенка 001 истинно то, что говорит ведущий, а остальных можно не слу</w:t>
        <w:softHyphen/>
        <w:t>шать. В состоянии общественного адаптивного ребенка инте</w:t>
        <w:softHyphen/>
        <w:t>ресно то, что захватывает внимание и не важно, кто говорит. Алиса, например, находится в состоянии общественного адап</w:t>
        <w:softHyphen/>
        <w:t>тивного ребенка - ей не всегда нравится то, что я говорю. Свободный ребенок индивидуального типа непосредственно про</w:t>
        <w:softHyphen/>
        <w:t>являет свои чувства и при этом совершенно игнорирует реак</w:t>
        <w:softHyphen/>
        <w:t>ции других. Свободный ребенок общественного типа непосредс</w:t>
        <w:softHyphen/>
        <w:t>твенно проявляет свои чувства, но при этом ожидает призна</w:t>
        <w:softHyphen/>
        <w:t>ния со стороны других.</w:t>
      </w:r>
    </w:p>
    <w:p>
      <w:pPr>
        <w:pStyle w:val="Normal"/>
        <w:widowControl w:val="false"/>
        <w:ind w:firstLine="720"/>
        <w:jc w:val="both"/>
        <w:rPr/>
      </w:pPr>
      <w:r>
        <w:rPr/>
        <w:t>Мы выяснили, что каждый человек может находиться в восьми состояниях, и естественно предположить, что кому-то более естественно находиться в одних состояниях, другим бо</w:t>
        <w:softHyphen/>
        <w:t>лее естественно находиться в иных состояниях. Эту предрас</w:t>
        <w:softHyphen/>
        <w:t>положенность определяет так называемый врожденный тип души. Когда человек находится в состоянии врожденного типа души или близком к нему, он хорош в этом состоянии, так как это его сильная сторона. Состояние, которое противоположно врожденному типу души, является его слабой стороной, там он неустойчив, всегда проигрывает в этом состоянии, и это ему рано или поздно начинает не нравиться. Тогда он занимается духовным самосовершенствованием, как говорят психологи, или по нашему - психологической компенсацией. Предположим, у нас есть человек с типом души 101 - общественный адаптивный ребенок, которому надоело это состояние и он стремится дос</w:t>
        <w:softHyphen/>
        <w:t>тичь психологической компенсации.(Ни о каком духовном раз</w:t>
        <w:softHyphen/>
        <w:t>витии здесь речи нет. Все это в рамках становления хороше</w:t>
        <w:softHyphen/>
        <w:t>го, нормального тоналя). Для этого этот человек должен стремиться к состоянию индивидуального родителя. Если он будет там находиться, будет всем доказывать, что он там ус</w:t>
        <w:softHyphen/>
        <w:t>тойчив, что он умеет это делать, тогда у него будет внут</w:t>
        <w:softHyphen/>
        <w:t>ренний психологический комфорт, он докажет себе, что он цельная личность.</w:t>
      </w:r>
    </w:p>
    <w:p>
      <w:pPr>
        <w:pStyle w:val="Normal"/>
        <w:widowControl w:val="false"/>
        <w:ind w:firstLine="720"/>
        <w:jc w:val="both"/>
        <w:rPr/>
      </w:pPr>
      <w:r>
        <w:rPr/>
        <w:t>- А может он находиться в одной среде, допустим, в состоянии ребенка, а в другой, для компенсации, в состоянии родителя или взрослого?</w:t>
      </w:r>
    </w:p>
    <w:p>
      <w:pPr>
        <w:pStyle w:val="Normal"/>
        <w:widowControl w:val="false"/>
        <w:ind w:firstLine="720"/>
        <w:jc w:val="both"/>
        <w:rPr/>
      </w:pPr>
      <w:r>
        <w:rPr/>
        <w:t>- Ну, скажем так, хотя бы в другой среде. Но если ему этого мало, если у него комплекс неполноценности уж очень силен, то он начинает пытаться находиться в компенсирующем состоянии во всех средах. Понятно, что врожденный тип души Наташи 101. Мы выяснили основные психологические побуди</w:t>
        <w:softHyphen/>
        <w:t>тельные причины того, что она читает лекции. Эта деятель</w:t>
        <w:softHyphen/>
        <w:t>ность в состоянии, противоположном врожденному типу души, называется психологической компенсацией.</w:t>
      </w:r>
    </w:p>
    <w:p>
      <w:pPr>
        <w:pStyle w:val="Normal"/>
        <w:widowControl w:val="false"/>
        <w:ind w:firstLine="720"/>
        <w:jc w:val="both"/>
        <w:rPr/>
      </w:pPr>
      <w:r>
        <w:rPr/>
        <w:t>- А как различить действия, которые происходят из пот</w:t>
        <w:softHyphen/>
        <w:t>ребности психологической компенсации, и действия, которые происходят от того, что в этом состоянии человек себя ком</w:t>
        <w:softHyphen/>
        <w:t>фортно чувствует?</w:t>
      </w:r>
    </w:p>
    <w:p>
      <w:pPr>
        <w:pStyle w:val="Normal"/>
        <w:widowControl w:val="false"/>
        <w:ind w:firstLine="720"/>
        <w:jc w:val="both"/>
        <w:rPr/>
      </w:pPr>
      <w:r>
        <w:rPr/>
        <w:t>- Вот вы говорите и комфортно говорите, естественно - это ваша сильная сторона, следовательно, для психологичес</w:t>
        <w:softHyphen/>
        <w:t>кой компенсации вы должны стремиться к состоянию адаптивно</w:t>
        <w:softHyphen/>
        <w:t>го ребенка.</w:t>
      </w:r>
    </w:p>
    <w:p>
      <w:pPr>
        <w:pStyle w:val="Normal"/>
        <w:widowControl w:val="false"/>
        <w:spacing w:before="0" w:after="532"/>
        <w:ind w:firstLine="720"/>
        <w:jc w:val="both"/>
        <w:rPr/>
      </w:pPr>
      <w:r>
        <w:rPr/>
        <w:t>Рассмотрим человека с врожденным типом души 000. Моло</w:t>
        <w:softHyphen/>
        <w:t>дость этого человека протекает в наслаждениях, связанных с этим состоянием. Потом он начинает думать, что надо как-то самосовершенствоваться, как он понимает, он думает, что надо устойчиво находиться в состоянии общественного взрослого. Что для этого нужно? Для этого нужно иметь собственную кон</w:t>
        <w:softHyphen/>
        <w:t>цепцию и что-то такое воспринимать, но не сенсорно, а инту</w:t>
        <w:softHyphen/>
        <w:t>итивно, и хорошо бы, чтобы при этом было какое-то общест</w:t>
        <w:softHyphen/>
        <w:t>венное состояние. Поэтому, на семинарах моего типа должны преобладать люди, для которых в целях психологической ком</w:t>
        <w:softHyphen/>
        <w:t>пенсации необходимо стремиться к состоянию взрослого, что я как бы и требую на семинаре, т.е. с врожденным типом души первым и четвертым. Люди второго и третьего типа иначе от</w:t>
        <w:softHyphen/>
        <w:t xml:space="preserve">носятся к компенсации - им еще неясно, то ли находиться в естественном состоянии, то ли в компенсирующем. </w:t>
      </w:r>
    </w:p>
    <w:p>
      <w:pPr>
        <w:pStyle w:val="Normal"/>
        <w:widowControl w:val="false"/>
        <w:spacing w:before="266" w:after="0"/>
        <w:ind w:firstLine="720"/>
        <w:jc w:val="both"/>
        <w:rPr/>
      </w:pPr>
      <w:r>
        <w:rPr/>
        <w:t>20.03 С-32 Н Ш С Т О Я Щ И Й  П Р О Т И В Н И К  В  Р О Л И</w:t>
      </w:r>
    </w:p>
    <w:p>
      <w:pPr>
        <w:pStyle w:val="Normal"/>
        <w:widowControl w:val="false"/>
        <w:ind w:firstLine="720"/>
        <w:jc w:val="both"/>
        <w:rPr/>
      </w:pPr>
      <w:r>
        <w:rPr/>
        <w:t>Б Е Н Е Ф А К Т О Р А .</w:t>
      </w:r>
    </w:p>
    <w:p>
      <w:pPr>
        <w:pStyle w:val="Normal"/>
        <w:widowControl w:val="false"/>
        <w:ind w:firstLine="720"/>
        <w:jc w:val="both"/>
        <w:rPr/>
      </w:pPr>
      <w:r>
        <w:rPr/>
        <w:t>П Р И Н Ц И П Ы  В О И Н А  К А К  Э Т А П Ы</w:t>
      </w:r>
    </w:p>
    <w:p>
      <w:pPr>
        <w:pStyle w:val="Normal"/>
        <w:widowControl w:val="false"/>
        <w:ind w:firstLine="720"/>
        <w:jc w:val="both"/>
        <w:rPr/>
      </w:pPr>
      <w:r>
        <w:rPr/>
        <w:t>Д О С Т И Ж Е Н И Я  Ц Е Л О С Т Н О С Т И</w:t>
      </w:r>
    </w:p>
    <w:p>
      <w:pPr>
        <w:pStyle w:val="Normal"/>
        <w:widowControl w:val="false"/>
        <w:spacing w:before="0" w:after="532"/>
        <w:ind w:firstLine="720"/>
        <w:jc w:val="both"/>
        <w:rPr/>
      </w:pPr>
      <w:r>
        <w:rPr/>
        <w:t xml:space="preserve">С А М О Г О  С Е Б Я </w:t>
      </w:r>
    </w:p>
    <w:p>
      <w:pPr>
        <w:pStyle w:val="Normal"/>
        <w:widowControl w:val="false"/>
        <w:ind w:firstLine="720"/>
        <w:jc w:val="both"/>
        <w:rPr/>
      </w:pPr>
      <w:r>
        <w:rPr/>
        <w:t>Михаил. - Поговорим о Наташе. Рассмотрим ее в рамках концепции стоящего противника. Стоящий противник прежде всего непонятен. Его действия, высказывания, концепции не</w:t>
        <w:softHyphen/>
        <w:t>возможно соотнести с нашим личным опытом. Более того, как правило эти концепции нельзя соотнести и с опытом более ши</w:t>
        <w:softHyphen/>
        <w:t>роким, т.е. нельзя найти какую-то систему, в которую бы как-то укладывался данный образ. Второе, это то, что он (стоя</w:t>
        <w:softHyphen/>
        <w:t>щий противник) -  неожиданен. Невозможно заранее сказать, что он сделает в следующее мгновение. Это касается больше дейс</w:t>
        <w:softHyphen/>
        <w:t>твий, чем решений или концепций. Допустим, Наташа взяла и ушла или пришла и сказала:"Я не буду вести семинар".</w:t>
      </w:r>
    </w:p>
    <w:p>
      <w:pPr>
        <w:pStyle w:val="Normal"/>
        <w:widowControl w:val="false"/>
        <w:ind w:firstLine="720"/>
        <w:jc w:val="both"/>
        <w:rPr/>
      </w:pPr>
      <w:r>
        <w:rPr/>
        <w:t>Э. - Концепция тоже важный момент. Когда она говорит какое-то предложение, совершенно не ясно, каким будет сле</w:t>
        <w:softHyphen/>
        <w:t>дующее предложение, что будет дальше.</w:t>
      </w:r>
    </w:p>
    <w:p>
      <w:pPr>
        <w:pStyle w:val="Normal"/>
        <w:widowControl w:val="false"/>
        <w:ind w:firstLine="720"/>
        <w:jc w:val="both"/>
        <w:rPr/>
      </w:pPr>
      <w:r>
        <w:rPr/>
        <w:t>Михаил. - Третье - стоящий противник силен. Его воз</w:t>
        <w:softHyphen/>
        <w:t>действие нельзя игнорировать. Если человек говорит, можно, конечно, закрыться и его не слушать, но если ты его слуша</w:t>
        <w:softHyphen/>
        <w:t>ешь, то какое-то воздействие он на тебя, на твой тональ непременно оказывает.</w:t>
      </w:r>
    </w:p>
    <w:p>
      <w:pPr>
        <w:pStyle w:val="Normal"/>
        <w:widowControl w:val="false"/>
        <w:ind w:firstLine="720"/>
        <w:jc w:val="both"/>
        <w:rPr/>
      </w:pPr>
      <w:r>
        <w:rPr/>
        <w:t>Э. - Нет. Если слушать кого угодно, то воздействие бу</w:t>
        <w:softHyphen/>
        <w:t>дет оказываться.  Вот если слабый человек делает доклад, то его можно и не слушать, и так все ясно.</w:t>
      </w:r>
    </w:p>
    <w:p>
      <w:pPr>
        <w:pStyle w:val="Normal"/>
        <w:widowControl w:val="false"/>
        <w:ind w:firstLine="720"/>
        <w:jc w:val="both"/>
        <w:rPr/>
      </w:pPr>
      <w:r>
        <w:rPr/>
        <w:t>Михаил. - Опасность еще в том, что я могу воспринимать это воздействие как не вызывающее необходимости противо</w:t>
        <w:softHyphen/>
        <w:t>действия.</w:t>
      </w:r>
    </w:p>
    <w:p>
      <w:pPr>
        <w:pStyle w:val="Normal"/>
        <w:widowControl w:val="false"/>
        <w:ind w:firstLine="720"/>
        <w:jc w:val="both"/>
        <w:rPr/>
      </w:pPr>
      <w:r>
        <w:rPr/>
        <w:t>Мария. - Почему противодействия?</w:t>
      </w:r>
    </w:p>
    <w:p>
      <w:pPr>
        <w:pStyle w:val="Normal"/>
        <w:widowControl w:val="false"/>
        <w:ind w:firstLine="720"/>
        <w:jc w:val="both"/>
        <w:rPr/>
      </w:pPr>
      <w:r>
        <w:rPr/>
        <w:t>Михаил. - А оно как раз возникает в том случае, если вы хотите сохраниться, сохранить свое понимание мира, свой тональ, свое "я", наконец. Любой стоящий противник "доста</w:t>
        <w:softHyphen/>
        <w:t>ет" вас, т.е. он способен в какой-то момент достичь вашего тела, ваших концепций, вашего "я", вашего внимания. Для то</w:t>
        <w:softHyphen/>
        <w:t>го, чтобы стоящего противника победить, надо его понять.</w:t>
      </w:r>
    </w:p>
    <w:p>
      <w:pPr>
        <w:pStyle w:val="Normal"/>
        <w:widowControl w:val="false"/>
        <w:ind w:firstLine="720"/>
        <w:jc w:val="both"/>
        <w:rPr/>
      </w:pPr>
      <w:r>
        <w:rPr/>
        <w:t>Мария. - Что Вы понимаете под победой?</w:t>
      </w:r>
    </w:p>
    <w:p>
      <w:pPr>
        <w:pStyle w:val="Normal"/>
        <w:widowControl w:val="false"/>
        <w:ind w:firstLine="720"/>
        <w:jc w:val="both"/>
        <w:rPr/>
      </w:pPr>
      <w:r>
        <w:rPr/>
        <w:t>Михаил. - По Карлосу: не дать противнику действовать, как он хочет, противостоять ему.</w:t>
      </w:r>
    </w:p>
    <w:p>
      <w:pPr>
        <w:pStyle w:val="Normal"/>
        <w:widowControl w:val="false"/>
        <w:ind w:firstLine="720"/>
        <w:jc w:val="both"/>
        <w:rPr/>
      </w:pPr>
      <w:r>
        <w:rPr/>
        <w:t>Э. - В случае Наташи: изменить ее мировоззрение, сде</w:t>
        <w:softHyphen/>
        <w:t>лать так, чтобы она поняла его ограниченность и вступила в наш семинар. Михаил. - Воин в течение своей жизни обяза</w:t>
        <w:softHyphen/>
        <w:t>тельно сталкивается со стоящим противником. Воин проводит в жизнь какие-то разумные интенции, а к разуму большинство людей относится отрицательно.</w:t>
      </w:r>
    </w:p>
    <w:p>
      <w:pPr>
        <w:pStyle w:val="Normal"/>
        <w:widowControl w:val="false"/>
        <w:ind w:firstLine="720"/>
        <w:jc w:val="both"/>
        <w:rPr/>
      </w:pPr>
      <w:r>
        <w:rPr/>
        <w:t>Э. - Нет, это тиранчики. Они мешают мне, однако в них ничего стоящего нет.</w:t>
      </w:r>
    </w:p>
    <w:p>
      <w:pPr>
        <w:pStyle w:val="Normal"/>
        <w:widowControl w:val="false"/>
        <w:ind w:firstLine="720"/>
        <w:jc w:val="both"/>
        <w:rPr/>
      </w:pPr>
      <w:r>
        <w:rPr/>
        <w:t>Хейт. - Все стоящие противники - тиранчики.  Орел тоже рассматривается как тиран.</w:t>
      </w:r>
    </w:p>
    <w:p>
      <w:pPr>
        <w:pStyle w:val="Normal"/>
        <w:widowControl w:val="false"/>
        <w:ind w:firstLine="720"/>
        <w:jc w:val="both"/>
        <w:rPr/>
      </w:pPr>
      <w:r>
        <w:rPr/>
        <w:t>Э. - Орел - тиран в той степени, в какой вмешивается в нашу жизнь без нашего согласия. Противник, строго говоря, не вмешивается. Можно посмотреть на него и пойти дальше. Он не цепляется. Тираны же не дают что-то делать. Физически не дают. По морде бьют, например.</w:t>
      </w:r>
    </w:p>
    <w:p>
      <w:pPr>
        <w:pStyle w:val="Normal"/>
        <w:widowControl w:val="false"/>
        <w:ind w:firstLine="720"/>
        <w:jc w:val="both"/>
        <w:rPr/>
      </w:pPr>
      <w:r>
        <w:rPr/>
        <w:t>Михаил. - Итак, мы говорим, что стоящий противник не</w:t>
        <w:softHyphen/>
        <w:t>понятен. Как мы можем понять Наташу? Обратить внимание на противоречие формы и содержания. В ее концепции содержание, т.е. то, что она говорит, отрицает необходимость самосозна</w:t>
        <w:softHyphen/>
        <w:t>ния для человека вообще. Если мы внимательно посмотрим, то обнаружим, что она старательно избегает слова "язык" и "са</w:t>
        <w:softHyphen/>
        <w:t>мосознание". Язык как форма существования понятий, которые сами по себе способны рефлексировать мир через себя. И са</w:t>
        <w:softHyphen/>
        <w:t>мосознание как форму рефлексивного отношения с самим собой. Причем это касается не только человека, но и человечества в целом, потому что мифология, которую она предполагает, рож</w:t>
        <w:softHyphen/>
        <w:t>дается некоторым логическим скачком.</w:t>
      </w:r>
    </w:p>
    <w:p>
      <w:pPr>
        <w:pStyle w:val="Normal"/>
        <w:widowControl w:val="false"/>
        <w:ind w:firstLine="720"/>
        <w:jc w:val="both"/>
        <w:rPr/>
      </w:pPr>
      <w:r>
        <w:rPr/>
        <w:t>Э. - Хотя Наташа и не употребляет слова самосознание, все, что она говорит - формы самосознания.</w:t>
      </w:r>
    </w:p>
    <w:p>
      <w:pPr>
        <w:pStyle w:val="Normal"/>
        <w:widowControl w:val="false"/>
        <w:ind w:firstLine="720"/>
        <w:jc w:val="both"/>
        <w:rPr/>
      </w:pPr>
      <w:r>
        <w:rPr/>
        <w:t>Мария. - Форма подачи материала, внутреннее содержа</w:t>
        <w:softHyphen/>
        <w:t>ние, отрицает самосознание. Вот посмотрите, она гово</w:t>
        <w:softHyphen/>
        <w:t>рит:"Есть знак, есть образ, есть мифология". Знак присущ и животным, т.е. знак - это как бы сознание, а не самосозна</w:t>
        <w:softHyphen/>
        <w:t>ние.</w:t>
      </w:r>
    </w:p>
    <w:p>
      <w:pPr>
        <w:pStyle w:val="Normal"/>
        <w:widowControl w:val="false"/>
        <w:ind w:firstLine="720"/>
        <w:jc w:val="both"/>
        <w:rPr/>
      </w:pPr>
      <w:r>
        <w:rPr/>
        <w:t>Михаил. - Самосознание у Наташи постоянно как бы сни</w:t>
        <w:softHyphen/>
        <w:t>мается в той части, которая касается деятельности допред</w:t>
        <w:softHyphen/>
        <w:t>метных определений, снимается и в ритуале, а затем игнори</w:t>
        <w:softHyphen/>
        <w:t>руется в той части, где возникает образ и мифология с тем, чтобы не говорить о самосознании. Я не ставлю сейчас цель, чтобы пройти по всем точкам, которые проходит Наташа в сво</w:t>
        <w:softHyphen/>
        <w:t>их семинарах. Наша задача оценить ее с точки зрения стояще</w:t>
        <w:softHyphen/>
        <w:t>го "противника". Наша задача не понять, что она говорит, вернее, не только то, что она говорит, а понять ее целост</w:t>
        <w:softHyphen/>
        <w:t>но, что она есть. Если мы это не поймем, мы не сможем с ней бороться. Сейчас мы разбираем ее концепцию по отношению к сознанию и самосознанию, к этим двум точкам.</w:t>
      </w:r>
    </w:p>
    <w:p>
      <w:pPr>
        <w:pStyle w:val="Normal"/>
        <w:widowControl w:val="false"/>
        <w:ind w:firstLine="720"/>
        <w:jc w:val="both"/>
        <w:rPr/>
      </w:pPr>
      <w:r>
        <w:rPr/>
        <w:t>Э. - Но следует учитывать, что ее разделение на тело и сознание в некоторой степени эквивалентно разделению на ле</w:t>
        <w:softHyphen/>
        <w:t>востороннее сознание и правостороннее сознание.</w:t>
      </w:r>
    </w:p>
    <w:p>
      <w:pPr>
        <w:pStyle w:val="Normal"/>
        <w:widowControl w:val="false"/>
        <w:ind w:firstLine="720"/>
        <w:jc w:val="both"/>
        <w:rPr/>
      </w:pPr>
      <w:r>
        <w:rPr/>
        <w:t>Михаил. - Это не так. Я бы избежал этого момента, чтобы выйти на противоречие. Если она игнорирует разум, а ее концепция игнорирует разум, хотя и не говорит прямо об этом, то сама ее деятельность носит рефлексивный характер в целом. Более того, она говорит:"Я занимаюсь философией", а любая философия есть рефлексия, возникает дистанция между Наташей и всем человечеством.</w:t>
      </w:r>
    </w:p>
    <w:p>
      <w:pPr>
        <w:pStyle w:val="Normal"/>
        <w:widowControl w:val="false"/>
        <w:ind w:firstLine="720"/>
        <w:jc w:val="both"/>
        <w:rPr/>
      </w:pPr>
      <w:r>
        <w:rPr/>
        <w:t>Э. - То есть возникает противоречие между формой изло</w:t>
        <w:softHyphen/>
        <w:t>жения и содержанием. Форма совершенно самосознательна и ра</w:t>
        <w:softHyphen/>
        <w:t>зумна, а в содержании совершенно игнорируется слово "ра</w:t>
        <w:softHyphen/>
        <w:t>зум". И не потому что она говорит о телесности, она выходит за рамки телесности, а потому что она говорит особым обра</w:t>
        <w:softHyphen/>
        <w:t>зом.</w:t>
      </w:r>
    </w:p>
    <w:p>
      <w:pPr>
        <w:pStyle w:val="Normal"/>
        <w:widowControl w:val="false"/>
        <w:ind w:firstLine="720"/>
        <w:jc w:val="both"/>
        <w:rPr/>
      </w:pPr>
      <w:r>
        <w:rPr/>
        <w:t>Михаил. - Возникает дистанция между Наташей и слушате</w:t>
        <w:softHyphen/>
        <w:t>лями на семинаре. Прослеживается намек на божественную при</w:t>
        <w:softHyphen/>
        <w:t>роду Наташи, так как она как ведущая, осуществляя рефлек</w:t>
        <w:softHyphen/>
        <w:t>сивную деятельность, обладает самосознанием, а все осталь</w:t>
        <w:softHyphen/>
        <w:t>ные не обладают.</w:t>
      </w:r>
    </w:p>
    <w:p>
      <w:pPr>
        <w:pStyle w:val="Normal"/>
        <w:widowControl w:val="false"/>
        <w:ind w:firstLine="720"/>
        <w:jc w:val="both"/>
        <w:rPr/>
      </w:pPr>
      <w:r>
        <w:rPr/>
        <w:t>Э. - Так ли это выводится, что если я не полагаю ра</w:t>
        <w:softHyphen/>
        <w:t>зум, то этот разум не имеет наличного бытия? Потому что все, что я воспринимаю как Наташа, например, слушателей се</w:t>
        <w:softHyphen/>
        <w:t>минара, тоже не обладают сами по себе разумом.</w:t>
      </w:r>
    </w:p>
    <w:p>
      <w:pPr>
        <w:pStyle w:val="Normal"/>
        <w:widowControl w:val="false"/>
        <w:ind w:firstLine="720"/>
        <w:jc w:val="both"/>
        <w:rPr/>
      </w:pPr>
      <w:r>
        <w:rPr/>
        <w:t>Михаил. - Я могу сказать, что в данном контексте слу</w:t>
        <w:softHyphen/>
        <w:t>шатели может быть и обладают разумом, но этот разум нас</w:t>
        <w:softHyphen/>
        <w:t>только несовершенен, что предполагается, что достичь пози</w:t>
        <w:softHyphen/>
        <w:t>ции самосознания можно только через любовь к Наташе.</w:t>
      </w:r>
    </w:p>
    <w:p>
      <w:pPr>
        <w:pStyle w:val="Normal"/>
        <w:widowControl w:val="false"/>
        <w:ind w:firstLine="720"/>
        <w:jc w:val="both"/>
        <w:rPr/>
      </w:pPr>
      <w:r>
        <w:rPr/>
        <w:t>Мария. - Наташа выступает как нечто, мы - как иное. Она противопоставляет себя иному, ставит границу...</w:t>
      </w:r>
    </w:p>
    <w:p>
      <w:pPr>
        <w:pStyle w:val="Normal"/>
        <w:widowControl w:val="false"/>
        <w:ind w:firstLine="720"/>
        <w:jc w:val="both"/>
        <w:rPr/>
      </w:pPr>
      <w:r>
        <w:rPr/>
        <w:t>Э. - Наташа здесь выступает как представитель некой силы, которую можно полюбить, которой нужно проникнуться для того, чтобы приобрести то самое пресловутое самосозна</w:t>
        <w:softHyphen/>
        <w:t>ние.</w:t>
      </w:r>
    </w:p>
    <w:p>
      <w:pPr>
        <w:pStyle w:val="Normal"/>
        <w:widowControl w:val="false"/>
        <w:ind w:firstLine="720"/>
        <w:jc w:val="both"/>
        <w:rPr/>
      </w:pPr>
      <w:r>
        <w:rPr/>
        <w:t>Михаил. - У меня в данном контексте сразу же возникает ощущение божественной природы Наташи, причем это как бы и сильная, и слабая ее сторона.</w:t>
      </w:r>
    </w:p>
    <w:p>
      <w:pPr>
        <w:pStyle w:val="Normal"/>
        <w:widowControl w:val="false"/>
        <w:ind w:firstLine="720"/>
        <w:jc w:val="both"/>
        <w:rPr/>
      </w:pPr>
      <w:r>
        <w:rPr/>
        <w:t>Э. - Да, но здесь все-таки есть двойственность. С од</w:t>
        <w:softHyphen/>
        <w:t>ной стороны Наташа говорит, что она есть лишь проводник ис</w:t>
        <w:softHyphen/>
        <w:t>тины, а с другой стороны не проведено четкого различия На</w:t>
        <w:softHyphen/>
        <w:t>таши и этой истины. Поэтому возникает некая форма отличия ее от Орла и тождества с ним.</w:t>
      </w:r>
    </w:p>
    <w:p>
      <w:pPr>
        <w:pStyle w:val="Normal"/>
        <w:widowControl w:val="false"/>
        <w:ind w:firstLine="720"/>
        <w:jc w:val="both"/>
        <w:rPr/>
      </w:pPr>
      <w:r>
        <w:rPr/>
        <w:t>Михаил. - Сильная сторона Наташи не зависит от ее со</w:t>
        <w:softHyphen/>
        <w:t>циального лица, т.е. является ли она ведущим или просто слушателем семинара, она всегда представляет вот эту некую силу самосознания. Она ни в какой ситуации не переходит на иную позицию.</w:t>
      </w:r>
    </w:p>
    <w:p>
      <w:pPr>
        <w:pStyle w:val="Normal"/>
        <w:widowControl w:val="false"/>
        <w:ind w:firstLine="720"/>
        <w:jc w:val="both"/>
        <w:rPr/>
      </w:pPr>
      <w:r>
        <w:rPr/>
        <w:t>Мария. -  Так  сила  ли это ее на самом деле?</w:t>
      </w:r>
    </w:p>
    <w:p>
      <w:pPr>
        <w:pStyle w:val="Normal"/>
        <w:widowControl w:val="false"/>
        <w:ind w:firstLine="720"/>
        <w:jc w:val="both"/>
        <w:rPr/>
      </w:pPr>
      <w:r>
        <w:rPr/>
        <w:t>Михаил. - Да, это сильная сторона. Она все время сох</w:t>
        <w:softHyphen/>
        <w:t>раняет позицию индивидуального родителя. Слабая же сторона в том, что если Наташу заставить усомниться в божественной природе всей ее деятельности, то вся ее деятельность, или шире, все ее "я" начнет разрушаться.</w:t>
      </w:r>
    </w:p>
    <w:p>
      <w:pPr>
        <w:pStyle w:val="Normal"/>
        <w:widowControl w:val="false"/>
        <w:ind w:firstLine="720"/>
        <w:jc w:val="both"/>
        <w:rPr/>
      </w:pPr>
      <w:r>
        <w:rPr/>
        <w:t>Э. - Нет, рушиться все начнет не сразу. Если она уви</w:t>
        <w:softHyphen/>
        <w:t>дит, что в этой компании она не находит поддержки, она ска</w:t>
        <w:softHyphen/>
        <w:t>жет:"Ну, это глупые люди, они не разбираются в философии",- и будет искать другое общество признания. И от этого ее по</w:t>
        <w:softHyphen/>
        <w:t>зиция еще не пошатнется.</w:t>
      </w:r>
    </w:p>
    <w:p>
      <w:pPr>
        <w:pStyle w:val="Normal"/>
        <w:widowControl w:val="false"/>
        <w:ind w:firstLine="720"/>
        <w:jc w:val="both"/>
        <w:rPr/>
      </w:pPr>
      <w:r>
        <w:rPr/>
        <w:t>Михаил. - Дело еще и в том, что она не признает су</w:t>
        <w:softHyphen/>
        <w:t>ществования животного сознания. Если она его признает, то тогда ей придется согласиться с тем, что она тоже в себе его несет. Это противоречит ее позиции проводника божест</w:t>
        <w:softHyphen/>
        <w:t>венной силы самосознания. Животные же, как мы помним, тоже могут общаться друг с другом и некие знаки передавать, но рефлексивную деятельность они осуществлять не способны. И если она говорит, что "я" не является полностью самосозна</w:t>
        <w:softHyphen/>
        <w:t>нием, она попадает сразу в ситуацию животного сознания.</w:t>
      </w:r>
    </w:p>
    <w:p>
      <w:pPr>
        <w:pStyle w:val="Normal"/>
        <w:widowControl w:val="false"/>
        <w:ind w:firstLine="720"/>
        <w:jc w:val="both"/>
        <w:rPr/>
      </w:pPr>
      <w:r>
        <w:rPr/>
        <w:t>Хейт. - Она говорит, что если "я" не является полностью самосознанием, то значит частично "я" является в том числе и животным сознанием.</w:t>
      </w:r>
    </w:p>
    <w:p>
      <w:pPr>
        <w:pStyle w:val="Normal"/>
        <w:widowControl w:val="false"/>
        <w:ind w:firstLine="720"/>
        <w:jc w:val="both"/>
        <w:rPr/>
      </w:pPr>
      <w:r>
        <w:rPr/>
        <w:t>Михаил. - Это не так.  У меня впечатление, что она как рефлексию себя самой не может признать подобную вещь.</w:t>
      </w:r>
    </w:p>
    <w:p>
      <w:pPr>
        <w:pStyle w:val="Normal"/>
        <w:widowControl w:val="false"/>
        <w:ind w:firstLine="720"/>
        <w:jc w:val="both"/>
        <w:rPr/>
      </w:pPr>
      <w:r>
        <w:rPr/>
        <w:t>Хейт. - Не знаю, она по крайней мере заявляла, что женщины в отличие от мужчин имеют тело, т.е. они являются в Вашей формалистике, в том числе и животными.</w:t>
      </w:r>
    </w:p>
    <w:p>
      <w:pPr>
        <w:pStyle w:val="Normal"/>
        <w:widowControl w:val="false"/>
        <w:ind w:firstLine="720"/>
        <w:jc w:val="both"/>
        <w:rPr/>
      </w:pPr>
      <w:r>
        <w:rPr/>
        <w:t>Михаил. - Но далее она говорит, что тело они имеют постольку, поскольку возникает любовь - страсть к божест</w:t>
        <w:softHyphen/>
        <w:t>венному самосознанию, т.е. через эту страсть тело и стано</w:t>
        <w:softHyphen/>
        <w:t>вится реальным.</w:t>
      </w:r>
    </w:p>
    <w:p>
      <w:pPr>
        <w:pStyle w:val="Normal"/>
        <w:widowControl w:val="false"/>
        <w:ind w:firstLine="720"/>
        <w:jc w:val="both"/>
        <w:rPr/>
      </w:pPr>
      <w:r>
        <w:rPr/>
        <w:t>Хейт. - И причем вся эта страсть еще не внесена в с/с, а находится там же, в теле.</w:t>
      </w:r>
    </w:p>
    <w:p>
      <w:pPr>
        <w:pStyle w:val="Normal"/>
        <w:widowControl w:val="false"/>
        <w:ind w:firstLine="720"/>
        <w:jc w:val="both"/>
        <w:rPr/>
      </w:pPr>
      <w:r>
        <w:rPr/>
        <w:t>Михаил. - Это не так. Если я испытываю страсть к бо</w:t>
        <w:softHyphen/>
        <w:t>жественному, то я приобщаюсь к божественному, соответствен</w:t>
        <w:softHyphen/>
        <w:t>но мое тело тоже лишается характеристик животного сознания, в силу того, что оно очищается и обожествляется.</w:t>
      </w:r>
    </w:p>
    <w:p>
      <w:pPr>
        <w:pStyle w:val="Normal"/>
        <w:widowControl w:val="false"/>
        <w:ind w:firstLine="720"/>
        <w:jc w:val="both"/>
        <w:rPr/>
      </w:pPr>
      <w:r>
        <w:rPr/>
        <w:t>Хейт. - Вы считаете, что обожествление с необходи</w:t>
        <w:softHyphen/>
        <w:t>мостью снимает животное сознание?</w:t>
      </w:r>
    </w:p>
    <w:p>
      <w:pPr>
        <w:pStyle w:val="Normal"/>
        <w:widowControl w:val="false"/>
        <w:ind w:firstLine="720"/>
        <w:jc w:val="both"/>
        <w:rPr/>
      </w:pPr>
      <w:r>
        <w:rPr/>
        <w:t>Михаил. - Безусловно. Обожествление - это вообще от</w:t>
        <w:softHyphen/>
        <w:t>сутствие физического тела.</w:t>
      </w:r>
    </w:p>
    <w:p>
      <w:pPr>
        <w:pStyle w:val="Normal"/>
        <w:widowControl w:val="false"/>
        <w:ind w:firstLine="720"/>
        <w:jc w:val="both"/>
        <w:rPr/>
      </w:pPr>
      <w:r>
        <w:rPr/>
        <w:t>Э. - Михаил имеет в виду то, что при обожествлении те</w:t>
        <w:softHyphen/>
        <w:t>ла Наташа будет говорить примерно так:"Не только то, что я вам рассказывала божественно, но и посмотрите, какая у меня прическа и т. д.". Т.е. она будет гордиться не только своей речью, философским дискурсом, но и всем остальным в той же степени.</w:t>
      </w:r>
    </w:p>
    <w:p>
      <w:pPr>
        <w:pStyle w:val="Normal"/>
        <w:widowControl w:val="false"/>
        <w:ind w:firstLine="720"/>
        <w:jc w:val="both"/>
        <w:rPr/>
      </w:pPr>
      <w:r>
        <w:rPr/>
        <w:t>Михаил. - Мне кажется, что это происходит. Однако не будем углубляться в детали, Наташа в деталях как раз очень сильна, и она здесь очень лихо всех обманывает. Она гово</w:t>
        <w:softHyphen/>
        <w:t>рит, что вот это так, но одновременно и по другому. Она очень быстро восстанавливает status quo и интерпретирует все слова, обращенные к ней удобным для нее образом. Это и есть владение деталями. Она как бы "замазывает" то, что ей говорят.</w:t>
      </w:r>
    </w:p>
    <w:p>
      <w:pPr>
        <w:pStyle w:val="Normal"/>
        <w:widowControl w:val="false"/>
        <w:ind w:firstLine="720"/>
        <w:jc w:val="both"/>
        <w:rPr/>
      </w:pPr>
      <w:r>
        <w:rPr/>
        <w:t>Хейт. - Она переходит просто на другую тему, говоря, что данный вопрос мы здесь не разбираем.</w:t>
      </w:r>
    </w:p>
    <w:p>
      <w:pPr>
        <w:pStyle w:val="Normal"/>
        <w:widowControl w:val="false"/>
        <w:ind w:firstLine="720"/>
        <w:jc w:val="both"/>
        <w:rPr/>
      </w:pPr>
      <w:r>
        <w:rPr/>
        <w:t>Мария. - На самом деле любой лектор использует такие приемы. Когда есть ситуация, которую лектор не может разре</w:t>
        <w:softHyphen/>
        <w:t>шить, он использует методику ухода из ситуации. Каждый пользуется этим, поэтому неправомерно приписывать эту черту исключительно Наташе, в качестве индивидуального свойства.</w:t>
      </w:r>
    </w:p>
    <w:p>
      <w:pPr>
        <w:pStyle w:val="Normal"/>
        <w:widowControl w:val="false"/>
        <w:ind w:firstLine="720"/>
        <w:jc w:val="both"/>
        <w:rPr/>
      </w:pPr>
      <w:r>
        <w:rPr/>
        <w:t>Михаил. - Этим пользуется любой стоящий противник. Это свойство стоящих противников.</w:t>
      </w:r>
    </w:p>
    <w:p>
      <w:pPr>
        <w:pStyle w:val="Normal"/>
        <w:widowControl w:val="false"/>
        <w:ind w:firstLine="720"/>
        <w:jc w:val="both"/>
        <w:rPr/>
      </w:pPr>
      <w:r>
        <w:rPr/>
        <w:t>Э. - Мария, Вы возражаете против ухода от данной темы, но об этом говорил Хейт, а Михаил говорил, что она не ухо</w:t>
        <w:softHyphen/>
        <w:t>дит в сторону, а "замазывает" тему. Здесь рассматривается случай, когда она не говорит, что данная тема не интересна, а когда она соглашается и начинает говорить об этой теме, но говорит при этом так, что сама проблема этой темы пропа</w:t>
        <w:softHyphen/>
        <w:t>дает. Проблема выступает в некой плоскости, а она перевора</w:t>
        <w:softHyphen/>
        <w:t>чивает дискурс в другую плоскость, где этой проблемы просто нет.</w:t>
      </w:r>
    </w:p>
    <w:p>
      <w:pPr>
        <w:pStyle w:val="Normal"/>
        <w:widowControl w:val="false"/>
        <w:ind w:firstLine="720"/>
        <w:jc w:val="both"/>
        <w:rPr/>
      </w:pPr>
      <w:r>
        <w:rPr/>
        <w:t>Михаил. - Стоящий противник непредсказуем. Если она чувствует, что у семинара начинает возникать ясное понима</w:t>
        <w:softHyphen/>
        <w:t>ние того, что она говорит, а следовательно и самой ее, то она тут же меняет тактику. Она должна быть непонятна, слег</w:t>
        <w:softHyphen/>
        <w:t>ка божественна и любима, чтобы совершить следующий шаг. Как только вместо любви возникает понимание, меняется тактика, например, она недавно пришла и сказала:"Сегодня мы занима</w:t>
        <w:softHyphen/>
        <w:t>емся неделанием" или "Я хочу вас сегодня послушать". И все внимание сразу к ней. Постоянная смена тактики - это то, что характеризует любого стоящего противника. Как только он чувствует, что его начинают "припирать к стене", он меняет тактику, причем это исходит не из каких-то разумных устано</w:t>
        <w:softHyphen/>
        <w:t>вок. Наташа не может быть" приперта к стене" до тех пор, пока мы ее не поймем. А ведь ее цель не понимание, а лю</w:t>
        <w:softHyphen/>
        <w:t>бовь. Ловить Наташу надо не в схеме, а в том шаге, который мы можем предвидеть. Следующий ее шаг заставит нас всех де</w:t>
        <w:softHyphen/>
        <w:t>лать неделание, но для этого нужно будет отказаться от не</w:t>
        <w:softHyphen/>
        <w:t>кого мифического самосознания, которое она считает присущим всем членам семинара. Неделание в данном случае возможно только при условии безусловной любви к Наташе.</w:t>
      </w:r>
    </w:p>
    <w:p>
      <w:pPr>
        <w:pStyle w:val="Normal"/>
        <w:widowControl w:val="false"/>
        <w:ind w:firstLine="720"/>
        <w:jc w:val="both"/>
        <w:rPr/>
      </w:pPr>
      <w:r>
        <w:rPr/>
        <w:t>Хейт. - Вы сказали, что Наташа считает, что какое-то мифическое с/с присуще членам семинара, а ранее Вы говори</w:t>
        <w:softHyphen/>
        <w:t>ли, что она отрицает наличие с/с у окружающих.</w:t>
      </w:r>
    </w:p>
    <w:p>
      <w:pPr>
        <w:pStyle w:val="Normal"/>
        <w:widowControl w:val="false"/>
        <w:ind w:firstLine="720"/>
        <w:jc w:val="both"/>
        <w:rPr/>
      </w:pPr>
      <w:r>
        <w:rPr/>
        <w:t>Михаил. - Поэтому я употребляю здесь слово "мифичес</w:t>
        <w:softHyphen/>
        <w:t>кое".</w:t>
      </w:r>
    </w:p>
    <w:p>
      <w:pPr>
        <w:pStyle w:val="Normal"/>
        <w:widowControl w:val="false"/>
        <w:ind w:firstLine="720"/>
        <w:jc w:val="both"/>
        <w:rPr/>
      </w:pPr>
      <w:r>
        <w:rPr/>
        <w:t>Алексей. - Она считает, что все думают, что этим с/с обладают и пытается заставить их от этой мысли отказаться.</w:t>
      </w:r>
    </w:p>
    <w:p>
      <w:pPr>
        <w:pStyle w:val="Normal"/>
        <w:widowControl w:val="false"/>
        <w:ind w:firstLine="720"/>
        <w:jc w:val="both"/>
        <w:rPr/>
      </w:pPr>
      <w:r>
        <w:rPr/>
        <w:t>Э. - Мифическое сознание - это любое сознание, которое основано на схеме. Почему она не употребляет слова с/с, го</w:t>
        <w:softHyphen/>
        <w:t>воря о с/с, о каких-то этапах становления с/с, которые тоже являются с/с, но еще не до нужной степени? Она говорит: возникает ритуал. Возникает ситуация, что это исключительно человеческая, самосознательная деятельность. Возникает об</w:t>
        <w:softHyphen/>
        <w:t>раз каких-то церквей, каких-то плясок вокруг костра. Как только это возникло, она говорит:"Ритуал - это не самосоз</w:t>
        <w:softHyphen/>
        <w:t>нание. С/с начинается с образа и основано на мифе." Теперь возникает иллюзия, что миф является самосознанием, а миф - это ряд образов, связанных между собой какими-то отношения</w:t>
        <w:softHyphen/>
        <w:t>ми. Т.е. миф является некой схемой, которая понимается как схема, в отличии от ритуала, который не вычленяется в чис</w:t>
        <w:softHyphen/>
        <w:t>том виде, он есть только в самом процессе деятельности и не отделен от нее. Миф, мифологическое поведение отделено от самого мифа. Я знаю миф, и я могу поступать согласно мифу - для меня это две разные вещи. Поэтому у нас возникает иллю</w:t>
        <w:softHyphen/>
        <w:t>зия, что именно это и выступает формой искомого истинного самосознания. Следующим шагом Наташа введет еще какую-то структуру...</w:t>
      </w:r>
    </w:p>
    <w:p>
      <w:pPr>
        <w:pStyle w:val="Normal"/>
        <w:widowControl w:val="false"/>
        <w:ind w:firstLine="720"/>
        <w:jc w:val="both"/>
        <w:rPr/>
      </w:pPr>
      <w:r>
        <w:rPr/>
        <w:t>Михаил. - В данном случае она говорит о неделании.</w:t>
      </w:r>
    </w:p>
    <w:p>
      <w:pPr>
        <w:pStyle w:val="Normal"/>
        <w:widowControl w:val="false"/>
        <w:ind w:firstLine="720"/>
        <w:jc w:val="both"/>
        <w:rPr/>
      </w:pPr>
      <w:r>
        <w:rPr/>
        <w:t>Э. - Нет. Вопрос в том, в какой момент она введет не</w:t>
        <w:softHyphen/>
        <w:t>делание: сразу после мифа, либо введет до этого еще ка</w:t>
        <w:softHyphen/>
        <w:t>кую-то промежуточную структуру, которую назовет еще как-то. Предположим, что не введет. Тогда она должна сказать, что миф - это тоже не самосознание, а самосознание - это момент снятия каких бы то ни было мифов для чистого движения вне каких бы то ни было связывающих концепций, чистое движение свободного самосознания. И это будет неделание. После этого она скажет: "Ну вот, теперь занимайтесь этим, а все то, что я делала раньше и было этим самым неделанием."</w:t>
      </w:r>
    </w:p>
    <w:p>
      <w:pPr>
        <w:pStyle w:val="Normal"/>
        <w:widowControl w:val="false"/>
        <w:ind w:firstLine="720"/>
        <w:jc w:val="both"/>
        <w:rPr/>
      </w:pPr>
      <w:r>
        <w:rPr/>
        <w:t>Хейт. - Дело в том, что она в течении долгого времени пыталась подводить нас к некому неделанию тела, утверждая, что, в принципе, неделание тела невозможно.</w:t>
      </w:r>
    </w:p>
    <w:p>
      <w:pPr>
        <w:pStyle w:val="Normal"/>
        <w:widowControl w:val="false"/>
        <w:ind w:firstLine="720"/>
        <w:jc w:val="both"/>
        <w:rPr/>
      </w:pPr>
      <w:r>
        <w:rPr/>
        <w:t>Э. - Нет, я ведь говорю о том, что когда выяснилось, что ритуальность, которая сначала возникла как форма созна</w:t>
        <w:softHyphen/>
        <w:t>ния, есть форма тела, то оказалось, что как раз неделание ритуальности порождает мифы. Потом оказалось, что мифоло</w:t>
        <w:softHyphen/>
        <w:t>гичность - это тоже форма тела, которую тоже можно неде</w:t>
        <w:softHyphen/>
        <w:t>лать. Предположительно, дальше не возникнет каких-то струк</w:t>
        <w:softHyphen/>
        <w:t>тур, типа системы понятий Гегеля. Если Наташу прямо спро</w:t>
        <w:softHyphen/>
        <w:t>сить, обладает ли Гегель самосознанием, она скажет. что от</w:t>
        <w:softHyphen/>
        <w:t>части да, но плохо то, что у него структура логики является структурой, какой-то схемой. И в этом смысле,- скажет она,- эта логика мифологична, и Гегель тоже насквозь мифологичен. Самый прекрасный миф Гегеля - это "Наука Логики".</w:t>
      </w:r>
    </w:p>
    <w:p>
      <w:pPr>
        <w:pStyle w:val="Normal"/>
        <w:widowControl w:val="false"/>
        <w:ind w:firstLine="720"/>
        <w:jc w:val="both"/>
        <w:rPr/>
      </w:pPr>
      <w:r>
        <w:rPr/>
        <w:t>Михаил. - Безусловно, это так. Потому, что она уже по</w:t>
        <w:softHyphen/>
        <w:t>пыталась Гегеля трансформировать.  Она начала систему кате</w:t>
        <w:softHyphen/>
        <w:t>горий не с "Бытие", а с "Ничто".</w:t>
      </w:r>
    </w:p>
    <w:p>
      <w:pPr>
        <w:pStyle w:val="Normal"/>
        <w:widowControl w:val="false"/>
        <w:ind w:firstLine="720"/>
        <w:jc w:val="both"/>
        <w:rPr/>
      </w:pPr>
      <w:r>
        <w:rPr/>
        <w:t>Алексей. - Не нужно бороться с качеством, которого нет на самом деле. У Гегеля - одно, у Наташи - другое, но ведь мы слушаем Наташу, а не Гегеля. На Гегеля она ссылается как на похожую схему. Она обосновала свою разницу, добавила к своей схеме еще один факт и сказала, что дальше будет также как у Гегеля.</w:t>
      </w:r>
    </w:p>
    <w:p>
      <w:pPr>
        <w:pStyle w:val="Normal"/>
        <w:widowControl w:val="false"/>
        <w:ind w:firstLine="720"/>
        <w:jc w:val="both"/>
        <w:rPr/>
      </w:pPr>
      <w:r>
        <w:rPr/>
        <w:t>Михаил. - Как также? Если я начинаю строить свою схе</w:t>
        <w:softHyphen/>
        <w:t>му, я не могу идти дальше как у Гегеля. Это абсурд! Потому что либо я меняю все последующее в соответствии с новым ша</w:t>
        <w:softHyphen/>
        <w:t>гом который я сделал, либо я не меняю ничего. Нельзя изме</w:t>
        <w:softHyphen/>
        <w:t>нить только первый шаг.</w:t>
      </w:r>
    </w:p>
    <w:p>
      <w:pPr>
        <w:pStyle w:val="Normal"/>
        <w:widowControl w:val="false"/>
        <w:ind w:firstLine="720"/>
        <w:jc w:val="both"/>
        <w:rPr/>
      </w:pPr>
      <w:r>
        <w:rPr/>
        <w:t>А. - Она сказала, что Гегель снял противоречие, вводя синтетическое единство первой точки начала. Наташа же отка</w:t>
        <w:softHyphen/>
        <w:t>зывается от синтетического единства и вводит начало иначе. А после этого она может это синтетическое единство не расс</w:t>
        <w:softHyphen/>
        <w:t>матривать, а сразу перейти к тому, что говорил Гегель даль</w:t>
        <w:softHyphen/>
        <w:t>ше.</w:t>
      </w:r>
    </w:p>
    <w:p>
      <w:pPr>
        <w:pStyle w:val="Normal"/>
        <w:widowControl w:val="false"/>
        <w:ind w:firstLine="720"/>
        <w:jc w:val="both"/>
        <w:rPr/>
      </w:pPr>
      <w:r>
        <w:rPr/>
        <w:t>Мих. - Давайте не будем затрагивать Гегеля в таких масштабах. Наша задача ведь просто понять, что происходит. Дело в том, что при условии безусловной любви к Наташе все члены семинара, присутствующие во время семинаров, и кото</w:t>
        <w:softHyphen/>
        <w:t>рые согласны делать некое неделание собственного самосозна</w:t>
        <w:softHyphen/>
        <w:t>ния (будь то мифологическое с/с, или гегелевское - какое угодно), тем членам семинара Наташа даст возможность приоб</w:t>
        <w:softHyphen/>
        <w:t>щиться к некому божественному, истинному с/с. Вот в чем идея! Следующий шаг, как бы он ни был отсрочен,- при усло</w:t>
        <w:softHyphen/>
        <w:t>вии безусловной любви передать всем присутствующим то самое истинное с/с, носителем и проводником которого является На</w:t>
        <w:softHyphen/>
        <w:t>таша.</w:t>
      </w:r>
    </w:p>
    <w:p>
      <w:pPr>
        <w:pStyle w:val="Normal"/>
        <w:widowControl w:val="false"/>
        <w:ind w:firstLine="720"/>
        <w:jc w:val="both"/>
        <w:rPr/>
      </w:pPr>
      <w:r>
        <w:rPr/>
        <w:t>Э. - Здесь вот какой есть важный момент: есть пред</w:t>
        <w:softHyphen/>
        <w:t>чувствие того, что высшее с/с для Наташи выступает как фор</w:t>
        <w:softHyphen/>
        <w:t>ма неделания и когда она говорит, что "Я вас ничему не учу", она имеет в виду, что "Я вас не учу никакому положи</w:t>
        <w:softHyphen/>
        <w:t>тельному знанию", потому что любое положительное знание, которое может существовать в виде какой-то схемы, которая может быть понята и объективирована, является деланием. И это знание можно, конечно, иметь в качестве промежуточного, но лучше вообще его не иметь, а в идеале сразу перейти к некоторому неделанию самосознания, потому что высшее само</w:t>
        <w:softHyphen/>
        <w:t>сознание, оно же и единственное, не обладает внутренней оп</w:t>
        <w:softHyphen/>
        <w:t>ределенностью. Ели бы оно ею обладало, то была бы внутрен</w:t>
        <w:softHyphen/>
        <w:t>няя различенность, которую мы могли бы полагать, и получи</w:t>
        <w:softHyphen/>
        <w:t>лась бы какая-то схема, которую можно выучить.</w:t>
      </w:r>
    </w:p>
    <w:p>
      <w:pPr>
        <w:pStyle w:val="Normal"/>
        <w:widowControl w:val="false"/>
        <w:ind w:firstLine="720"/>
        <w:jc w:val="both"/>
        <w:rPr/>
      </w:pPr>
      <w:r>
        <w:rPr/>
        <w:t>Х. - Она не только намекает на это, но и говорит пря</w:t>
        <w:softHyphen/>
        <w:t>мым текстом. И кроме схем она выделяет некую последователь</w:t>
        <w:softHyphen/>
        <w:t>ность, которую она считает такой истиной, которая полезна для понимания.</w:t>
      </w:r>
    </w:p>
    <w:p>
      <w:pPr>
        <w:pStyle w:val="Normal"/>
        <w:widowControl w:val="false"/>
        <w:ind w:firstLine="720"/>
        <w:jc w:val="both"/>
        <w:rPr/>
      </w:pPr>
      <w:r>
        <w:rPr/>
        <w:t>Э. - Последовательность без схемы является чистым дви</w:t>
        <w:softHyphen/>
        <w:t>жением точки сборки. Если в результате последовательности образуется схема, то это уже не будет чистым движением сво</w:t>
        <w:softHyphen/>
        <w:t>бодной точки сборки.</w:t>
      </w:r>
    </w:p>
    <w:p>
      <w:pPr>
        <w:pStyle w:val="Normal"/>
        <w:widowControl w:val="false"/>
        <w:ind w:firstLine="720"/>
        <w:jc w:val="both"/>
        <w:rPr/>
      </w:pPr>
      <w:r>
        <w:rPr/>
        <w:t>Мих. - Давайте продолжим. Наташа, в принципе, готова сделать вышеупомянутый шаг. Игнорировать ее нельзя, она ве</w:t>
        <w:softHyphen/>
        <w:t>дет семинары, у нее позиция ведущего. И здесь можно сделать только один шаг, имея вышесказанное в виду - нужно любить ее. Но как только она убедится в нашей любви и попытается передать нам некую инвольтацию с/сознания, тогда-то надо не принимать это. Нельзя открываться и давать ей возможность захватить себя, следует не принимать ничего от нее. Тог</w:t>
        <w:softHyphen/>
        <w:t>да-то она и почувствует недостаточность своей деятельности, и ее "я" начнет рушиться. Ее вроде как бы и полюбили, но как только цель Наташи оказалась вроде бы близка, здесь то и нужно поставить ту преграду, которая не даст ей отдать некую энергию, которой она обладает. В этом то случае она и может признать нашу традицию значимой. Ведь вроде все шло по ее плану, а финальный момент почему-то так и не насту</w:t>
        <w:softHyphen/>
        <w:t>пил.</w:t>
      </w:r>
    </w:p>
    <w:p>
      <w:pPr>
        <w:pStyle w:val="Normal"/>
        <w:widowControl w:val="false"/>
        <w:ind w:firstLine="720"/>
        <w:jc w:val="both"/>
        <w:rPr/>
      </w:pPr>
      <w:r>
        <w:rPr/>
        <w:t>Э. - Это психологическое решение проблемы. Надо его дополнить еще каким-то.</w:t>
      </w:r>
    </w:p>
    <w:p>
      <w:pPr>
        <w:pStyle w:val="Normal"/>
        <w:widowControl w:val="false"/>
        <w:ind w:firstLine="720"/>
        <w:jc w:val="both"/>
        <w:rPr/>
      </w:pPr>
      <w:r>
        <w:rPr/>
        <w:t>Х. - Есть мнение, что у Наташи есть какая-то благая цель - передать какое-то знание.</w:t>
      </w:r>
    </w:p>
    <w:p>
      <w:pPr>
        <w:pStyle w:val="Normal"/>
        <w:widowControl w:val="false"/>
        <w:ind w:firstLine="720"/>
        <w:jc w:val="both"/>
        <w:rPr/>
      </w:pPr>
      <w:r>
        <w:rPr/>
        <w:t>Мих. - Это не благая цель - это основание всей ее дея</w:t>
        <w:softHyphen/>
        <w:t>тельности. Если бы цель являлась основанием деятельности, Наташа бы выходила из позиции индивидуального родителя, хо</w:t>
        <w:softHyphen/>
        <w:t>тя бы на время перерыва.</w:t>
      </w:r>
    </w:p>
    <w:p>
      <w:pPr>
        <w:pStyle w:val="Normal"/>
        <w:widowControl w:val="false"/>
        <w:ind w:firstLine="720"/>
        <w:jc w:val="both"/>
        <w:rPr/>
      </w:pPr>
      <w:r>
        <w:rPr/>
        <w:t>Э. - Михаил имеет в виду, что если бы это была ка</w:t>
        <w:softHyphen/>
        <w:t>кая-то цель, которая была бы отделена от ее "я", то она об</w:t>
        <w:softHyphen/>
        <w:t>ладала бы свободой выбора осуществлять эту цель или приос</w:t>
        <w:softHyphen/>
        <w:t>танавливать. Эта цель сохраняет свое "я", свое бытие и свое отношение с окружающими. Эта же цель не является положен</w:t>
        <w:softHyphen/>
        <w:t>ной, отождествляется с "я" Наташи, эта цель связывает ее "я" и у нее нет свободы выбора. Поэтому, в некотором роде, это не цель. Это ее способ бытия. Она по другому не может.</w:t>
      </w:r>
    </w:p>
    <w:p>
      <w:pPr>
        <w:pStyle w:val="Normal"/>
        <w:widowControl w:val="false"/>
        <w:ind w:firstLine="720"/>
        <w:jc w:val="both"/>
        <w:rPr/>
      </w:pPr>
      <w:r>
        <w:rPr/>
        <w:t>Х. - В данном случае целью является навязывание своего бытия другим.</w:t>
      </w:r>
    </w:p>
    <w:p>
      <w:pPr>
        <w:pStyle w:val="Normal"/>
        <w:widowControl w:val="false"/>
        <w:ind w:firstLine="720"/>
        <w:jc w:val="both"/>
        <w:rPr/>
      </w:pPr>
      <w:r>
        <w:rPr/>
        <w:t>Э. - Не всякая деятельность определена целью. Если нож хочет упасть, мы не говорим, что у него есть цель упасть. У него просто образ жизни такой, что если его отпустить, он будет падать. Эта цель связана с его бытием, он по другому не может, у него нет свободы выбора. Поэтому, если Наташа философствует, то только таким образом.</w:t>
      </w:r>
    </w:p>
    <w:p>
      <w:pPr>
        <w:pStyle w:val="Normal"/>
        <w:widowControl w:val="false"/>
        <w:ind w:firstLine="720"/>
        <w:jc w:val="both"/>
        <w:rPr/>
      </w:pPr>
      <w:r>
        <w:rPr/>
        <w:t>Мих. - Да, у нее нет положенной цели. Есть мнение, что Наташа не слишком сильна в лекциях, но она сильна в индиви</w:t>
        <w:softHyphen/>
        <w:t>дуальной работе. Но ведь какой смысл работать индивидуаль</w:t>
        <w:softHyphen/>
        <w:t>но, если на лекциях я могу гораздо большему количеству лю</w:t>
        <w:softHyphen/>
        <w:t>дей передать одновременно некое понимание. Значит, цели нет, значит, это просто ее образ жизни, она не может иначе.</w:t>
      </w:r>
    </w:p>
    <w:p>
      <w:pPr>
        <w:pStyle w:val="Normal"/>
        <w:widowControl w:val="false"/>
        <w:ind w:firstLine="720"/>
        <w:jc w:val="both"/>
        <w:rPr/>
      </w:pPr>
      <w:r>
        <w:rPr/>
        <w:t>Мар. - Я думаю, что стремление Наташи к индивидуальной работе вызвано ее стремлением вызывать к себе любовь, "соб</w:t>
        <w:softHyphen/>
        <w:t>лазнять" своим образом.</w:t>
      </w:r>
    </w:p>
    <w:p>
      <w:pPr>
        <w:pStyle w:val="Normal"/>
        <w:widowControl w:val="false"/>
        <w:ind w:firstLine="720"/>
        <w:jc w:val="both"/>
        <w:rPr/>
      </w:pPr>
      <w:r>
        <w:rPr/>
        <w:t>Э. - То, что она предпочитает индивидуальную работу - это очевидно. Даже на семинаре она общается не со всем се</w:t>
        <w:softHyphen/>
        <w:t>минаром, а индивидуально. Когда она что-то говорит, она не смотрит куда-то вверх, она кому-то это объясняет. И кроме того она не любит, когда много народу, и говорит, что пред</w:t>
        <w:softHyphen/>
        <w:t>почла бы работать с тремя - четырьмя людьми. А то, что Ма</w:t>
        <w:softHyphen/>
        <w:t>рия говорит, что она плохо индивидуально работает, то здесь имеется в виду другая форма индивидуальной работы, когда учитывается мнение собеседника. Наташа не учитывает, потому что она плохо индивидуально работает. Когда вы беседуете с Наташей, и она вам ласково отвечает:"Да, Вы правы", - не гордитесь, потому что если ее попросить повторить ваши сло</w:t>
        <w:softHyphen/>
        <w:t>ва, то это будет совсем не то, что вы говорили.</w:t>
      </w:r>
    </w:p>
    <w:p>
      <w:pPr>
        <w:pStyle w:val="Normal"/>
        <w:widowControl w:val="false"/>
        <w:ind w:firstLine="720"/>
        <w:jc w:val="both"/>
        <w:rPr/>
      </w:pPr>
      <w:r>
        <w:rPr/>
        <w:t>Мих. - Наташа любит индивидуальную работу за то, что там проще передать эту частичку божественного с/с. Идея как победить стоящего противника в том, чтобы один из присутс</w:t>
        <w:softHyphen/>
        <w:t>твующих на семинаре в момент передачи этой частички не да</w:t>
        <w:softHyphen/>
        <w:t>вал Наташе этого делать. Для нашего семинара важно понять, что не все что говорится на семинаре, может привести к бла</w:t>
        <w:softHyphen/>
        <w:t>гу. Например, каждый шаг Наташи к благу отнюдь не ведет. Она - стоящий противник.</w:t>
      </w:r>
    </w:p>
    <w:p>
      <w:pPr>
        <w:pStyle w:val="Normal"/>
        <w:widowControl w:val="false"/>
        <w:ind w:firstLine="720"/>
        <w:jc w:val="both"/>
        <w:rPr/>
      </w:pPr>
      <w:r>
        <w:rPr/>
        <w:t>Э. - Михаил имел в виду, что есть бенефактор и учи</w:t>
        <w:softHyphen/>
        <w:t>тель. К Наташе мы можем относиться и как к бенефактору, и как к учителю. Эти отношения прямо противоположные. И восп</w:t>
        <w:softHyphen/>
        <w:t>ринимать ее как учителя - это ошибка. Ведь учитель может не просто воздействовать, а в результате этого воздействия На</w:t>
        <w:softHyphen/>
        <w:t>таши у вас возникнет просто бардак в голове. Бенефактор ни</w:t>
        <w:softHyphen/>
        <w:t>чему не учит, и Наташа так и говорит:"Я ничему не учу".</w:t>
      </w:r>
    </w:p>
    <w:p>
      <w:pPr>
        <w:pStyle w:val="Normal"/>
        <w:widowControl w:val="false"/>
        <w:ind w:firstLine="720"/>
        <w:jc w:val="both"/>
        <w:rPr/>
      </w:pPr>
      <w:r>
        <w:rPr/>
        <w:t>А. - А какое отношение тогда будет правильным?</w:t>
      </w:r>
    </w:p>
    <w:p>
      <w:pPr>
        <w:pStyle w:val="Normal"/>
        <w:widowControl w:val="false"/>
        <w:ind w:firstLine="720"/>
        <w:jc w:val="both"/>
        <w:rPr/>
      </w:pPr>
      <w:r>
        <w:rPr/>
        <w:t>Э. - Также, как Карлос относился к Хенаро.</w:t>
      </w:r>
    </w:p>
    <w:p>
      <w:pPr>
        <w:pStyle w:val="Normal"/>
        <w:widowControl w:val="false"/>
        <w:ind w:firstLine="720"/>
        <w:jc w:val="both"/>
        <w:rPr/>
      </w:pPr>
      <w:r>
        <w:rPr/>
        <w:t>Мих. - Задача в том чтобы понять, что происходит в мо</w:t>
        <w:softHyphen/>
        <w:t>мент передачи этой частички с/с, увидеть это на плане всех уровней, и в плане понимания, и в плане просто видения.</w:t>
      </w:r>
    </w:p>
    <w:p>
      <w:pPr>
        <w:pStyle w:val="Normal"/>
        <w:widowControl w:val="false"/>
        <w:ind w:firstLine="720"/>
        <w:jc w:val="both"/>
        <w:rPr/>
      </w:pPr>
      <w:r>
        <w:rPr/>
        <w:t>Э. - Вы должны оставить понимание, которое даю я. Бе</w:t>
        <w:softHyphen/>
        <w:t>нефактор без учителя бесполезен. Т.е. если вы, воспринимая Наташу, забываете учителя, т.е. общение с учителем у вас в одном отделе сознания, а с Наташей в другом, то тогда вы воспринимаете ее саму по себе и входите с ней в отношения учитель - ученик.</w:t>
      </w:r>
    </w:p>
    <w:p>
      <w:pPr>
        <w:pStyle w:val="Normal"/>
        <w:widowControl w:val="false"/>
        <w:ind w:firstLine="720"/>
        <w:jc w:val="both"/>
        <w:rPr/>
      </w:pPr>
      <w:r>
        <w:rPr/>
        <w:t>А. - Но чтобы так относиться, я хотя бы должен ее по</w:t>
        <w:softHyphen/>
        <w:t>нять.</w:t>
      </w:r>
    </w:p>
    <w:p>
      <w:pPr>
        <w:pStyle w:val="Normal"/>
        <w:widowControl w:val="false"/>
        <w:ind w:firstLine="720"/>
        <w:jc w:val="both"/>
        <w:rPr/>
      </w:pPr>
      <w:r>
        <w:rPr/>
        <w:t>Э. - Поэтому дон Хуан и стремился, чтобы Карлос пони</w:t>
        <w:softHyphen/>
        <w:t>мал Хенаро. Он говорит:"Вот видишь, сейчас Хенаро показал тебе важную вещь." Карлос смотреть не хотел, а дон Хуан все равно ему говорил:"Смотри, понимай, пытайся понять".</w:t>
      </w:r>
    </w:p>
    <w:p>
      <w:pPr>
        <w:pStyle w:val="Normal"/>
        <w:widowControl w:val="false"/>
        <w:ind w:firstLine="720"/>
        <w:jc w:val="both"/>
        <w:rPr/>
      </w:pPr>
      <w:r>
        <w:rPr/>
        <w:t>Мар. - Но ведь Хенаро не только показывает, он вовле</w:t>
        <w:softHyphen/>
        <w:t>кает во взаимодействие. И при этом ты должен и обязан в этом участвовать. Тут должен быть обязательно элемент како</w:t>
        <w:softHyphen/>
        <w:t>го-то доверия. В бенефакторе может быть и есть элемент сто</w:t>
        <w:softHyphen/>
        <w:t>ящего противника, но это не стоящий противник. Мне кажется, что Наташа - не бенефактор.</w:t>
      </w:r>
    </w:p>
    <w:p>
      <w:pPr>
        <w:pStyle w:val="Normal"/>
        <w:widowControl w:val="false"/>
        <w:ind w:firstLine="720"/>
        <w:jc w:val="both"/>
        <w:rPr/>
      </w:pPr>
      <w:r>
        <w:rPr/>
        <w:t>Э. - Уточните, пожалуйста, разницу между бенефактором и стоящим противником.</w:t>
      </w:r>
    </w:p>
    <w:p>
      <w:pPr>
        <w:pStyle w:val="Normal"/>
        <w:widowControl w:val="false"/>
        <w:ind w:firstLine="720"/>
        <w:jc w:val="both"/>
        <w:rPr/>
      </w:pPr>
      <w:r>
        <w:rPr/>
        <w:t>Мих. - Стоящий противник - это человек, которого можно воспринимать как бенефактора при определенных условиях, а бенефактор - это человек, который непосредственно показыва</w:t>
        <w:softHyphen/>
        <w:t>ет эффект Нагуаля.</w:t>
      </w:r>
    </w:p>
    <w:p>
      <w:pPr>
        <w:pStyle w:val="Normal"/>
        <w:widowControl w:val="false"/>
        <w:ind w:firstLine="720"/>
        <w:jc w:val="both"/>
        <w:rPr/>
      </w:pPr>
      <w:r>
        <w:rPr/>
        <w:t>Э. - Нет, Ла Каталина, скажем, тоже непосредственно показывала эффект Нагуаля. Формальная разница в том, что Ла Каталина пыталась убить дона Хуана и Карлоса заодно, т.е. разрушить тональ, разрушить устойчивую систему ценностей. И если в конце этой битвы дон Хуан говорил, что на самом деле она не атаковала, а она - его партнер, то тем самым он го</w:t>
        <w:softHyphen/>
        <w:t>ворил, что на самом деле это не стоящий противник, а бене</w:t>
        <w:softHyphen/>
        <w:t>фактор.</w:t>
      </w:r>
    </w:p>
    <w:p>
      <w:pPr>
        <w:pStyle w:val="Normal"/>
        <w:widowControl w:val="false"/>
        <w:ind w:firstLine="720"/>
        <w:jc w:val="both"/>
        <w:rPr/>
      </w:pPr>
      <w:r>
        <w:rPr/>
        <w:t>Мих. - А Наташа атакует! Она пытается смять наш то</w:t>
        <w:softHyphen/>
        <w:t>наль!</w:t>
      </w:r>
    </w:p>
    <w:p>
      <w:pPr>
        <w:pStyle w:val="Normal"/>
        <w:widowControl w:val="false"/>
        <w:ind w:firstLine="720"/>
        <w:jc w:val="both"/>
        <w:rPr/>
      </w:pPr>
      <w:r>
        <w:rPr/>
        <w:t>Э. - Нет, Наташа - чистой воды бенефактор. Она - стоя</w:t>
        <w:softHyphen/>
        <w:t>щий противник, если только она пытается кого-то подавить. Хенаро было все равно, хотят его слушать или нет. Он не пы</w:t>
        <w:softHyphen/>
        <w:t>тается захватить кого-то и удерживать сам собой. Он прыгает по стенкам и все.</w:t>
      </w:r>
    </w:p>
    <w:p>
      <w:pPr>
        <w:pStyle w:val="Normal"/>
        <w:widowControl w:val="false"/>
        <w:ind w:firstLine="720"/>
        <w:jc w:val="both"/>
        <w:rPr/>
      </w:pPr>
      <w:r>
        <w:rPr/>
        <w:t>Мар. - Вовлеченность снята? Вы считаете, что Хенаро все равно, включился Карлос или не включился?</w:t>
      </w:r>
    </w:p>
    <w:p>
      <w:pPr>
        <w:pStyle w:val="Normal"/>
        <w:widowControl w:val="false"/>
        <w:ind w:firstLine="720"/>
        <w:jc w:val="both"/>
        <w:rPr/>
      </w:pPr>
      <w:r>
        <w:rPr/>
        <w:t>Э. - Нет, Хенаро просто не производит захват и удержа</w:t>
        <w:softHyphen/>
        <w:t>ние слушателя. Здесь нет прямой атаки на него. Он прыгает по стенкам, а не по Карлосу. А Ла Каталина прыгает по Кар</w:t>
        <w:softHyphen/>
        <w:t>лосу. В этом разница. Поэтому если Михаил делает доклад в присутствии Наташи, она начинает всячески "прыгать" по не</w:t>
        <w:softHyphen/>
        <w:t>му, принижать, уничтожать его как личность. Это уже не дея</w:t>
        <w:softHyphen/>
        <w:t>тельность бенефактора.</w:t>
      </w:r>
    </w:p>
    <w:p>
      <w:pPr>
        <w:pStyle w:val="Normal"/>
        <w:widowControl w:val="false"/>
        <w:ind w:firstLine="720"/>
        <w:jc w:val="both"/>
        <w:rPr/>
      </w:pPr>
      <w:r>
        <w:rPr/>
        <w:t>Мих. - Я подбираюсь к финалу. Дело в том, что любого человека, который достаточно силен, непредсказуем и непоня</w:t>
        <w:softHyphen/>
        <w:t>тен, можно использовать как стоящего противника для того, чтобы сжать тональ. Важно правильно войти с ним во взаимо</w:t>
        <w:softHyphen/>
        <w:t>действие. И Наташа вполне подходит для этой цели, хотя, с одной стороны, она является бенефактором. Но когда вы начи</w:t>
        <w:softHyphen/>
        <w:t>наете свое понимание излагать, причем аргументировано, что</w:t>
        <w:softHyphen/>
        <w:t>бы она поняла, что с вами надо считаться, тогда она превра</w:t>
        <w:softHyphen/>
        <w:t>щается в стоящего противника. Вполне достаточно ситуации, когда мы можем найти людей, которые достаточно сильны, неп</w:t>
        <w:softHyphen/>
        <w:t>редсказуемы и непонятны: дома, на работе и т.д. И их можно использовать для того, чтобы сжать свой тональ, посмотреть на себя, на то, что я могу на самом деле.</w:t>
      </w:r>
    </w:p>
    <w:p>
      <w:pPr>
        <w:pStyle w:val="Normal"/>
        <w:widowControl w:val="false"/>
        <w:ind w:firstLine="720"/>
        <w:jc w:val="both"/>
        <w:rPr/>
      </w:pPr>
      <w:r>
        <w:rPr/>
        <w:t>Мар. - Была произнесена фраза, что стоящий противник не стремится к взаимодействию, а теперь говорите, что он должен обязательно давить.</w:t>
      </w:r>
    </w:p>
    <w:p>
      <w:pPr>
        <w:pStyle w:val="Normal"/>
        <w:widowControl w:val="false"/>
        <w:ind w:firstLine="720"/>
        <w:jc w:val="both"/>
        <w:rPr/>
      </w:pPr>
      <w:r>
        <w:rPr/>
        <w:t>Мих. - Нет, он давит только в том случае, когда вы противопоставляете себя ему. Я выхожу с ней на битву, я за</w:t>
        <w:softHyphen/>
        <w:t>щищаю от нее дона Хуана. Я не просто сижу как слушатель се</w:t>
        <w:softHyphen/>
        <w:t>минара, а допустим, начинаю делать доклад. Таким образом я себя демонстрирую.</w:t>
      </w:r>
    </w:p>
    <w:p>
      <w:pPr>
        <w:pStyle w:val="Normal"/>
        <w:widowControl w:val="false"/>
        <w:ind w:firstLine="720"/>
        <w:jc w:val="both"/>
        <w:rPr/>
      </w:pPr>
      <w:r>
        <w:rPr/>
        <w:t>Мар. - Стоящий противник подавляет, когда ты появля</w:t>
        <w:softHyphen/>
        <w:t>ешься в его поле силы?</w:t>
      </w:r>
    </w:p>
    <w:p>
      <w:pPr>
        <w:pStyle w:val="Normal"/>
        <w:widowControl w:val="false"/>
        <w:ind w:firstLine="720"/>
        <w:jc w:val="both"/>
        <w:rPr/>
      </w:pPr>
      <w:r>
        <w:rPr/>
        <w:t>Мих. - Да, как только я пытаюсь действовать также как он, проявляю свою субъективность в полной мере, что проти</w:t>
        <w:softHyphen/>
        <w:t>востоит позиции индивидуального родителя. Она говорит:"Вас нет, пока вы не любите, пока не находитесь в состоянии страсти". А я говорю:"Вот же я, я есть". При этом не каждый человек может быть использован в качестве стоящего против</w:t>
        <w:softHyphen/>
        <w:t>ника.</w:t>
      </w:r>
    </w:p>
    <w:p>
      <w:pPr>
        <w:pStyle w:val="Normal"/>
        <w:widowControl w:val="false"/>
        <w:ind w:firstLine="720"/>
        <w:jc w:val="both"/>
        <w:rPr/>
      </w:pPr>
      <w:r>
        <w:rPr/>
        <w:t>Э. - Да, он должен проявлять эффекты Нагуаля.</w:t>
      </w:r>
    </w:p>
    <w:p>
      <w:pPr>
        <w:pStyle w:val="Normal"/>
        <w:widowControl w:val="false"/>
        <w:ind w:firstLine="720"/>
        <w:jc w:val="both"/>
        <w:rPr/>
      </w:pPr>
      <w:r>
        <w:rPr/>
        <w:t>Мих. - Да, и Наташа их проявляет. Это то самое ощуще</w:t>
        <w:softHyphen/>
        <w:t>ние приятности, когда она к вам лично обращается. Это эф</w:t>
        <w:softHyphen/>
        <w:t>фект Нагуаля. Она выпускает своего растительного двойника прямо непосредственно в мое тело. Это мне совершенно не ин</w:t>
        <w:softHyphen/>
        <w:t>тересно, но при этом я испытываю положительные эмоции. И этот эффект реально можно отследить.</w:t>
      </w:r>
    </w:p>
    <w:p>
      <w:pPr>
        <w:pStyle w:val="Normal"/>
        <w:widowControl w:val="false"/>
        <w:ind w:firstLine="720"/>
        <w:jc w:val="both"/>
        <w:rPr/>
      </w:pPr>
      <w:r>
        <w:rPr/>
        <w:t>Мар. - Я такого не испытывала.  Скорее эти эффекты ме</w:t>
        <w:softHyphen/>
        <w:t>шали мне.</w:t>
      </w:r>
    </w:p>
    <w:p>
      <w:pPr>
        <w:pStyle w:val="Normal"/>
        <w:widowControl w:val="false"/>
        <w:ind w:firstLine="720"/>
        <w:jc w:val="both"/>
        <w:rPr/>
      </w:pPr>
      <w:r>
        <w:rPr/>
        <w:t>Э. - Потому что у Вас есть устойчивые схемы, за кото</w:t>
        <w:softHyphen/>
        <w:t>рые Вы цепляетесь. воспринимая Наташу.</w:t>
      </w:r>
    </w:p>
    <w:p>
      <w:pPr>
        <w:pStyle w:val="Normal"/>
        <w:widowControl w:val="false"/>
        <w:ind w:firstLine="720"/>
        <w:jc w:val="both"/>
        <w:rPr/>
      </w:pPr>
      <w:r>
        <w:rPr/>
        <w:t>Мар. - Я пыталась защититься от нее, но неосознанно.</w:t>
      </w:r>
    </w:p>
    <w:p>
      <w:pPr>
        <w:pStyle w:val="Normal"/>
        <w:widowControl w:val="false"/>
        <w:ind w:firstLine="720"/>
        <w:jc w:val="both"/>
        <w:rPr/>
      </w:pPr>
      <w:r>
        <w:rPr/>
        <w:t>Э. - Вам сложно слушать, не соотносясь с устойчивыми схемами, а если бы Вы их отбросили и воспринимали Наташу как источник истины...</w:t>
      </w:r>
    </w:p>
    <w:p>
      <w:pPr>
        <w:pStyle w:val="Normal"/>
        <w:widowControl w:val="false"/>
        <w:ind w:firstLine="720"/>
        <w:jc w:val="both"/>
        <w:rPr/>
      </w:pPr>
      <w:r>
        <w:rPr/>
        <w:t>Мих. - Тут бы Вы и почувствовали!</w:t>
      </w:r>
    </w:p>
    <w:p>
      <w:pPr>
        <w:pStyle w:val="Normal"/>
        <w:widowControl w:val="false"/>
        <w:ind w:firstLine="720"/>
        <w:jc w:val="both"/>
        <w:rPr/>
      </w:pPr>
      <w:r>
        <w:rPr/>
        <w:t>Мар. - Но Вы говорили, что должен быть момент, когда ученик должен поверить, момент восприятия всего как послед</w:t>
        <w:softHyphen/>
        <w:t>ней истины!</w:t>
      </w:r>
    </w:p>
    <w:p>
      <w:pPr>
        <w:pStyle w:val="Normal"/>
        <w:widowControl w:val="false"/>
        <w:ind w:firstLine="720"/>
        <w:jc w:val="both"/>
        <w:rPr/>
      </w:pPr>
      <w:r>
        <w:rPr/>
        <w:t>Э. - По отношению к бенефактору не нужно верить всему тому, что он говорит, нужно принимать это как действитель</w:t>
        <w:softHyphen/>
        <w:t>ный факт, который нужно интерпретировать. По форме Мария правильно поступала, воспринимая ее речь, соотносясь со схемой, просто может быть Вы соотносились не совсем с теми схемами... А у абстрактного Алексея неправильная была пози</w:t>
        <w:softHyphen/>
        <w:t>ция - он не соотносился с какими-то схемами, а пытался просто понять Наташу. Он оправдывал себя и говорил:"Ну, сначала же нужно понять Наташу". Поэтому я призываю всех быть как Мария - она исходила из соотношения с какими-то схемами и при этом достаточно лояльно относилась к Наташе.</w:t>
      </w:r>
    </w:p>
    <w:p>
      <w:pPr>
        <w:pStyle w:val="Normal"/>
        <w:widowControl w:val="false"/>
        <w:ind w:firstLine="720"/>
        <w:jc w:val="both"/>
        <w:rPr/>
      </w:pPr>
      <w:r>
        <w:rPr/>
        <w:t>Т.е. у Наташи не возникло ощущение, что Мария - это чуже</w:t>
        <w:softHyphen/>
        <w:t>родное тело, с которым нужно бороться - такое ощущение, ко</w:t>
        <w:softHyphen/>
        <w:t>торое у нее возникло по отношению к Михаилу. В психологи</w:t>
        <w:softHyphen/>
        <w:t>ческой манере речи Марии не было угрозы. Мария просто быст</w:t>
        <w:softHyphen/>
        <w:t>ро что-то говорит, и это носит какую-то интра-экстравертную окраску. В то же время Михаил, сказав какое-то суждение, говорит все это с соответствующей психологической окраской. Он говорит:"Вы это сказали, да?" И это само по себе уже уг</w:t>
        <w:softHyphen/>
        <w:t>роза для Наташи.</w:t>
      </w:r>
    </w:p>
    <w:p>
      <w:pPr>
        <w:pStyle w:val="Normal"/>
        <w:widowControl w:val="false"/>
        <w:ind w:firstLine="720"/>
        <w:jc w:val="both"/>
        <w:rPr/>
      </w:pPr>
      <w:r>
        <w:rPr/>
        <w:t>Мария. - Так надо или не надо угрожать?</w:t>
      </w:r>
    </w:p>
    <w:p>
      <w:pPr>
        <w:pStyle w:val="Normal"/>
        <w:widowControl w:val="false"/>
        <w:ind w:firstLine="720"/>
        <w:jc w:val="both"/>
        <w:rPr/>
      </w:pPr>
      <w:r>
        <w:rPr/>
        <w:t>Мих. - Нет, угрожать не надо. Надо наоборот сделать вид, что Вы принимаете ее, но при этом сохранить схему.</w:t>
      </w:r>
    </w:p>
    <w:p>
      <w:pPr>
        <w:pStyle w:val="Normal"/>
        <w:widowControl w:val="false"/>
        <w:ind w:firstLine="720"/>
        <w:jc w:val="both"/>
        <w:rPr/>
      </w:pPr>
      <w:r>
        <w:rPr/>
        <w:t>Э. - Т.е. психологически нужно полностью ее принимать. Мих. - Но при этом сохранить схему. Вот это и есть</w:t>
      </w:r>
    </w:p>
    <w:p>
      <w:pPr>
        <w:pStyle w:val="Normal"/>
        <w:widowControl w:val="false"/>
        <w:ind w:firstLine="720"/>
        <w:jc w:val="both"/>
        <w:rPr/>
      </w:pPr>
      <w:r>
        <w:rPr/>
        <w:t>сжатие тоналя. Если же вы еще и сумеете увидеть то, что она делает на уровне Нагуаля, то это будет гораздо ценнее.</w:t>
      </w:r>
    </w:p>
    <w:p>
      <w:pPr>
        <w:pStyle w:val="Normal"/>
        <w:widowControl w:val="false"/>
        <w:ind w:firstLine="720"/>
        <w:jc w:val="both"/>
        <w:rPr/>
      </w:pPr>
      <w:r>
        <w:rPr/>
        <w:t>Э. - Многие моменты ценны. В данном контексте под сжа</w:t>
        <w:softHyphen/>
        <w:t>тием тоналя Михаил имеет в виду то, что слушая Наташу, я отказываюсь от всех схем, которые я знаю, но которые для меня несущественны.</w:t>
      </w:r>
    </w:p>
    <w:p>
      <w:pPr>
        <w:pStyle w:val="Normal"/>
        <w:widowControl w:val="false"/>
        <w:ind w:firstLine="720"/>
        <w:jc w:val="both"/>
        <w:rPr/>
      </w:pPr>
      <w:r>
        <w:rPr/>
        <w:t>Мих. - Я должен сохранить хотя бы самое важное.</w:t>
      </w:r>
    </w:p>
    <w:p>
      <w:pPr>
        <w:pStyle w:val="Normal"/>
        <w:widowControl w:val="false"/>
        <w:ind w:firstLine="720"/>
        <w:jc w:val="both"/>
        <w:rPr/>
      </w:pPr>
      <w:r>
        <w:rPr/>
        <w:t>Э. - Нет, не должен. Наташа для того, чтобы ее хоть как-то понимать, вынуждает отказываться от многих вещей. Поэтому сжатие тоналя происходит, когда вы отбрасываете те схемы, которые вы знаете, но без которых вы можете обой</w:t>
        <w:softHyphen/>
        <w:t>тись. Чем больше вы отбрасываете, тем свободней и легче вам воспринимать Наташу. Поэтому остаются только те схемы, ко</w:t>
        <w:softHyphen/>
        <w:t>торые вы не можете уже отбросить. Поэтому полезность работы Наташи в том, что она вынуждает отбрасывать т.н. рассудоч</w:t>
        <w:softHyphen/>
        <w:t>ные схемы, и остаются только жизненно важные схемы. Она как бы показывает вам эти схемы.</w:t>
      </w:r>
    </w:p>
    <w:p>
      <w:pPr>
        <w:pStyle w:val="Normal"/>
        <w:widowControl w:val="false"/>
        <w:ind w:firstLine="720"/>
        <w:jc w:val="both"/>
        <w:rPr/>
      </w:pPr>
      <w:r>
        <w:rPr/>
        <w:t>Мих. - В заключение еще скажу, что важно следить за ее непредсказуемостью. Т.е. в общении с Наташей есть очень много деятельности, которая требует очень большой концент</w:t>
        <w:softHyphen/>
        <w:t>рации. Плюс к этому, если у вас имеется возможность увидеть еще и то, что происходит на уровне Нагуаля, то это тоже нельзя отбрасывать со счета.</w:t>
      </w:r>
    </w:p>
    <w:p>
      <w:pPr>
        <w:pStyle w:val="Normal"/>
        <w:widowControl w:val="false"/>
        <w:ind w:firstLine="720"/>
        <w:jc w:val="both"/>
        <w:rPr/>
      </w:pPr>
      <w:r>
        <w:rPr/>
        <w:t>Мар. - Не только Наташа, но и любой учитель - обяза</w:t>
        <w:softHyphen/>
        <w:t>тельно стоящий противник. И неизвестно, где надо быть более бдительной - здесь или на семинаре у Наташи. Где нападают больше - это тоже вопрос.</w:t>
      </w:r>
    </w:p>
    <w:p>
      <w:pPr>
        <w:pStyle w:val="Normal"/>
        <w:widowControl w:val="false"/>
        <w:ind w:firstLine="720"/>
        <w:jc w:val="both"/>
        <w:rPr/>
      </w:pPr>
      <w:r>
        <w:rPr/>
        <w:t>Э. - Ну, это тонкий вопрос, где нужно быть более бди</w:t>
        <w:softHyphen/>
        <w:t>тельным, где более аллертным. И на что я нападаю, тоже надо иметь в виду. Но ведь есть и положительные стороны. Я, нап</w:t>
        <w:softHyphen/>
        <w:t>ример, могу позволить человеку довольно долго говорить то, с чем я не совсем согласен и, исходя из того, что он гово</w:t>
        <w:softHyphen/>
        <w:t>рит, как-то дополнять это, а не говорить, что все это - ерунда. Наташа так не может. Но все равно в каких-то вещах я нападаю, но не во всех, а Наташа - во всех.</w:t>
      </w:r>
    </w:p>
    <w:p>
      <w:pPr>
        <w:pStyle w:val="Normal"/>
        <w:widowControl w:val="false"/>
        <w:ind w:firstLine="720"/>
        <w:jc w:val="both"/>
        <w:rPr/>
      </w:pPr>
      <w:r>
        <w:rPr/>
        <w:t>Мих. - Дело в том, что ведущему более понятен процесс, который принесет пользу всем. Когда же кто-то что-то гово</w:t>
        <w:softHyphen/>
        <w:t>рит и это не работает на всех, его, конечно, "выключают". Разница только в реакциях.</w:t>
      </w:r>
    </w:p>
    <w:p>
      <w:pPr>
        <w:pStyle w:val="Normal"/>
        <w:widowControl w:val="false"/>
        <w:ind w:firstLine="720"/>
        <w:jc w:val="both"/>
        <w:rPr/>
      </w:pPr>
      <w:r>
        <w:rPr/>
        <w:t>Перейдем теперь непосредственно к комментариям четвер</w:t>
        <w:softHyphen/>
        <w:t>того тома Кастанеды. Когда на примере Наташи мы немного рассмотрели, что такое есть тональ, посмотрим, как его оп</w:t>
        <w:softHyphen/>
        <w:t>ределяет дон Хуан. Он говорит, например, что тональ - это все, что есть; все, для чего у нас есть слово, все, что мы знаем. Тональ включает не только нас как личность, но и все в нашем мире. Можно сказать, что тональ - это все, что мы способны видеть глазами. С момента рождения, с момента пер</w:t>
        <w:softHyphen/>
        <w:t>вого вздоха мы начинаем взращивать тональ. Тональ начинает</w:t>
        <w:softHyphen/>
        <w:t>ся с рождения и заканчивается смертью. Затем дон Хуан назы</w:t>
        <w:softHyphen/>
        <w:t>вает вторую часть истинной пары - Нагуаль. Нагуаль не имеет определения, но дон Хуан все равно как-то пытается намек</w:t>
        <w:softHyphen/>
        <w:t>нуть на эти определения и даже скорее не формально, а во всем контексте четвертого тома. Например, он говорит, что Кастанеда, когда он его толкнул через двери кассы авиабилетов, попал во время Нагуаля. Следовательно, существует не</w:t>
        <w:softHyphen/>
        <w:t>кое время Нагуаля, но в то же время, он как бы и вне време</w:t>
        <w:softHyphen/>
        <w:t>ни. Если тональ неким образом структурирует наше время, то Нагуаль как бы находится в неком другом времени. Другой на</w:t>
        <w:softHyphen/>
        <w:t>мек, что тональ вроде как мир делает, и что человек строит зеркало самоотражения при помощи тоналя. Следовательно, мы можем предположить, что Нагуаль - это некое неделание мира. Тональ - это хранитель. Он охраняет нас от неких запредель</w:t>
        <w:softHyphen/>
        <w:t>ных вещей. С другой стороны, Нагуаль - это некое действую</w:t>
        <w:softHyphen/>
        <w:t>щее лицо, это то, что действует помимо нашего сознания. Бо</w:t>
        <w:softHyphen/>
        <w:t>лее того, тональ оказывается смертным, а Нагуаль - бессмертен или вне жизни и смерти.</w:t>
      </w:r>
    </w:p>
    <w:p>
      <w:pPr>
        <w:pStyle w:val="Normal"/>
        <w:widowControl w:val="false"/>
        <w:ind w:firstLine="720"/>
        <w:jc w:val="both"/>
        <w:rPr/>
      </w:pPr>
      <w:r>
        <w:rPr/>
        <w:t>Теперь попробуем сквозь призму этих понятий взглянуть на мир воина, как в свете тоналя и нагуаля преобразуются принципы воина. Мы уже столкнулись с принципами воина в третьем томе, но акцент в третьем томе делается скорее на соответствии действий и решений, т.е. на взаимодействиях внутри тоналя. Тональ неким образом очищается. Т.е. внешняя поверхность наших действий приводится в сложное соответс</w:t>
        <w:softHyphen/>
        <w:t>твие с нашими решениями, с нашим внутренним тоналем, более тонким и более сложным, как говорит дон Хуан в четвертом томе. Остальные же принципы остаются важными и в рамках взаимодействия тоналя и Нагуаля. При определенных обстоя</w:t>
        <w:softHyphen/>
        <w:t>тельствах тональ начинает осознавать, что есть еще нечто. Когда тональ очищен, достаточно совершенен, начинает вдруг появляться некий голос, некое присутствие. Тональ начинает в некоторые моменты нашего бытия осознавать целостность са</w:t>
        <w:softHyphen/>
        <w:t>мого себя, и очень часто это происходит во время медитации. Нагуаль становится действующим полностью только в момент смерти, - говорит дон Хуан. Вся информация, которая содер</w:t>
        <w:softHyphen/>
        <w:t>жится в нас, во всех волокнах эманаций, которые составляют "пузырь восприятия", в момент смерти начинает как бы ухо</w:t>
        <w:softHyphen/>
        <w:t>дить, разрушаться. Человек не может игнорировать момент смерти, когда целостность самого себя становится явной, мы задаемся вопросом, почему, если мы умираем с целостностью самого себя, то почему бы нам не жить с целостностью самого себя. Все методики воина с этой точки зрения можно разбить на четыре пары, но не совсем так, как они были изложены в третьем томе. В частности, некоторые методики, например, бег силы и "быть недостижимым" выпадают. Дело в том, что бег силы можно отождествить с неким неделанием, а "быть не</w:t>
        <w:softHyphen/>
        <w:t>достижимым" относится исключительно к сфере тональных взаи</w:t>
        <w:softHyphen/>
        <w:t>модействий, когда я взаимодействую с внешними объектами этого мира, скорее всего людьми.</w:t>
      </w:r>
    </w:p>
    <w:p>
      <w:pPr>
        <w:pStyle w:val="Normal"/>
        <w:widowControl w:val="false"/>
        <w:ind w:firstLine="720"/>
        <w:jc w:val="both"/>
        <w:rPr/>
      </w:pPr>
      <w:r>
        <w:rPr/>
        <w:t>Первая пара - это борьба с ЧСВ и смерть - советчик. Вторая пара - неделание и ответственность за свои поступки. Третья пара - разрушение распорядка и стирание личной исто</w:t>
        <w:softHyphen/>
        <w:t>рии. Четвертая пара - сновидение и видение. Обратите внима</w:t>
        <w:softHyphen/>
        <w:t>ние, что здесь есть некая последовательность. Первая пара - борьба с ЧСВ и смерть - советчик как бы сжимает тональ дос</w:t>
        <w:softHyphen/>
        <w:t>таточно интенсивно, но тем не менее это касается безуслов</w:t>
        <w:softHyphen/>
        <w:t>ного бытия "я", а если говорить о ЧСВ, то переориентация в ЧСД дает возможность создавать внутри психики некое окно, сдвигать на сторону разума все мои основные интенции и кон</w:t>
        <w:softHyphen/>
        <w:t>цепции мира. Борясь с ЧСВ, я постоянно вытаскиваю себя за свои границы, все время нарушаю тот образ "я", который у меня складывается. ЧСВ-ориентация говорит:"Я такой-то", а я беру и делаю что-то иное. При этом разрушается некая устой</w:t>
        <w:softHyphen/>
        <w:t>чивость тональных взаимодействий. Я начинаю отрицать как бы реальное присутствие чего-то другого. Появляется некое ок</w:t>
        <w:softHyphen/>
        <w:t>но, в котором можно замечать Нагуаль. Мы всегда 100%-но структурируем время, занимаем его полностью своей деятель</w:t>
        <w:softHyphen/>
        <w:t>ностью. Если же я начинаю вытаскивать себя за свои границы, то оказывается, что какая-то часть времени начинает осво</w:t>
        <w:softHyphen/>
        <w:t>бождаться. И в этот момент какой-то пустоты человек спосо</w:t>
        <w:softHyphen/>
        <w:t>бен ощутить нагуаль. Конечно, в данном контексте ЧСД-ориен</w:t>
        <w:softHyphen/>
        <w:t>тация более эффективна, чем ЧСВ. Здесь важно еще и то, что при ЧСВ-ориентации идет фиксация только на первом внимании. Я замечаю только то, что непосредственно лежит в поле моего восприятия, в поле моего описания. Как только я начинаю вы</w:t>
        <w:softHyphen/>
        <w:t>таскивать себя за свои границы, появляется что-то новое.</w:t>
      </w:r>
    </w:p>
    <w:p>
      <w:pPr>
        <w:pStyle w:val="Normal"/>
        <w:widowControl w:val="false"/>
        <w:ind w:firstLine="720"/>
        <w:jc w:val="both"/>
        <w:rPr/>
      </w:pPr>
      <w:r>
        <w:rPr/>
        <w:t>Х. - Мне кажется, что здесь важным моментом является не то, что мы начинаем обращать внимание на второе внима</w:t>
        <w:softHyphen/>
        <w:t>ние, а то, что мы перестаем обращать внимание на первое, и оно перестает нам замутнять общую картину мира.</w:t>
      </w:r>
    </w:p>
    <w:p>
      <w:pPr>
        <w:pStyle w:val="Normal"/>
        <w:widowControl w:val="false"/>
        <w:ind w:firstLine="720"/>
        <w:jc w:val="both"/>
        <w:rPr/>
      </w:pPr>
      <w:r>
        <w:rPr/>
        <w:t>Мих. - Да, т.е. оно перестает захватывать управление всем сознанием. Второй принцип - смерть - советчик приводит к тому, что само тело начинает предчувствовать этот финаль</w:t>
        <w:softHyphen/>
        <w:t>ный момент, когда целостность самого себя становится реаль</w:t>
        <w:softHyphen/>
        <w:t>ной, т.е. я вроде бы как и тональ, но в то же время я пос</w:t>
        <w:softHyphen/>
        <w:t>тоянно ощущаю, что может наступить момент, когда я могу рассыпаться. Это ощущение несколько дестабилизирует мой то</w:t>
        <w:softHyphen/>
        <w:t>наль и дает возможность создать некую щель, в которую ка</w:t>
        <w:softHyphen/>
        <w:t>кие-то эффекты нагуаля могут просочиться.</w:t>
      </w:r>
    </w:p>
    <w:p>
      <w:pPr>
        <w:pStyle w:val="Normal"/>
        <w:widowControl w:val="false"/>
        <w:ind w:firstLine="720"/>
        <w:jc w:val="both"/>
        <w:rPr/>
      </w:pPr>
      <w:r>
        <w:rPr/>
        <w:t>А. - Михаил, Вы не можете повторить, что объединяет эти два принципа?</w:t>
      </w:r>
    </w:p>
    <w:p>
      <w:pPr>
        <w:pStyle w:val="Normal"/>
        <w:widowControl w:val="false"/>
        <w:ind w:firstLine="720"/>
        <w:jc w:val="both"/>
        <w:rPr/>
      </w:pPr>
      <w:r>
        <w:rPr/>
        <w:t>Мих. - Их объединяет то, что они возможны в рамках то</w:t>
        <w:softHyphen/>
        <w:t>наля, и вследствие их осуществления происходит сжатие тона</w:t>
        <w:softHyphen/>
        <w:t>ля. Здесь никакого нагуаля реально как бы нет, но условия для его проникновения в тональ создаются.</w:t>
      </w:r>
    </w:p>
    <w:p>
      <w:pPr>
        <w:pStyle w:val="Normal"/>
        <w:widowControl w:val="false"/>
        <w:ind w:firstLine="720"/>
        <w:jc w:val="both"/>
        <w:rPr/>
      </w:pPr>
      <w:r>
        <w:rPr/>
        <w:t>Вторая пара - неделание и ответственность за свои пос</w:t>
        <w:softHyphen/>
        <w:t>тупки. Прежде всего эта пара как бы находится в рамках то</w:t>
        <w:softHyphen/>
        <w:t>наля, но в то же время сама деятельность, которая отвечает этим принципам, невозможна в рамках тоналя.</w:t>
      </w:r>
    </w:p>
    <w:p>
      <w:pPr>
        <w:pStyle w:val="Normal"/>
        <w:widowControl w:val="false"/>
        <w:ind w:firstLine="720"/>
        <w:jc w:val="both"/>
        <w:rPr/>
      </w:pPr>
      <w:r>
        <w:rPr/>
        <w:t>Э. - Если первая пара - это чисто отрицательные момен</w:t>
        <w:softHyphen/>
        <w:t>ты, там нет полагания другого содержания, то эта пара фор</w:t>
        <w:softHyphen/>
        <w:t>мального неполагания нового содержания, но ее применение приводит к новому содержанию.</w:t>
      </w:r>
    </w:p>
    <w:p>
      <w:pPr>
        <w:pStyle w:val="Normal"/>
        <w:widowControl w:val="false"/>
        <w:ind w:firstLine="720"/>
        <w:jc w:val="both"/>
        <w:rPr/>
      </w:pPr>
      <w:r>
        <w:rPr/>
        <w:t>Мих. - Да, неделание - это в принципе то, чего я не знаю и, следовательно, не могу как-то назвать. По определе</w:t>
        <w:softHyphen/>
        <w:t>нию все, что я могу как-то назвать, есть тональ, например, наблюдение за тенями. Я могу как-то обозначить предметы, которые отбрасывают тень, но саму тень мы как-то назвать не можем. Глядя на тень, мы не можем сказать, что это куст. Она не обладает трехмерностью, кроме того происходят некие искажения, связанные с освещением, движением ветра и т.д. Мы как бы теряем определение при наблюдении за тенью.</w:t>
      </w:r>
    </w:p>
    <w:p>
      <w:pPr>
        <w:pStyle w:val="Normal"/>
        <w:widowControl w:val="false"/>
        <w:ind w:firstLine="720"/>
        <w:jc w:val="both"/>
        <w:rPr/>
      </w:pPr>
      <w:r>
        <w:rPr/>
        <w:t>Принцип ответственности за свои поступки, казалось бы , возможен в рамках тоналя. Казалось бы, он укрепляет то</w:t>
        <w:softHyphen/>
        <w:t>наль. Но дело в том, что ответственность невозможна в силу того, что я не могу учесть другую часть своей целостности в своей деятельности. Я не могу учесть те эффекты нагуаля, которые содержатся во мне, в моей целостности и более того, я не могу учесть те эффекты нагуаля, которые существуют вне меня.</w:t>
      </w:r>
    </w:p>
    <w:p>
      <w:pPr>
        <w:pStyle w:val="Normal"/>
        <w:widowControl w:val="false"/>
        <w:ind w:firstLine="720"/>
        <w:jc w:val="both"/>
        <w:rPr/>
      </w:pPr>
      <w:r>
        <w:rPr/>
        <w:t>Х. - Вы считаете, что смысл техники ответственности за свои решения в том, чтобы она все время не получалась? Тог</w:t>
        <w:softHyphen/>
        <w:t>да на основании этого результата мы будем считать, что по</w:t>
        <w:softHyphen/>
        <w:t>мимо тоналя существует и еще что-то?</w:t>
      </w:r>
    </w:p>
    <w:p>
      <w:pPr>
        <w:pStyle w:val="Normal"/>
        <w:widowControl w:val="false"/>
        <w:ind w:firstLine="720"/>
        <w:jc w:val="both"/>
        <w:rPr/>
      </w:pPr>
      <w:r>
        <w:rPr/>
        <w:t>Мих. - Не так. Дело в том, что моя целостность включа</w:t>
        <w:softHyphen/>
        <w:t>ет в себя как мой нагуаль, так и внешний Нагуаль. И здесь воин должен применять принцип "должен верить", верить в то , что ответственность за свои поступки реальна. Таким обра</w:t>
        <w:softHyphen/>
        <w:t>зом я как бы включаю в свои действия и нагуаль. Потому что я полон решимости действовать в соответствии с принятым ре</w:t>
        <w:softHyphen/>
        <w:t>шением во что бы то ни стало, что бы мне не противостояло, в том числе и я сам, в том числе тот нагуаль, который мой тональ отрицает. Действуя без веры в успех, но в то же вре</w:t>
        <w:softHyphen/>
        <w:t>мя веря, что я могу так действовать, я преодолеваю в неко</w:t>
        <w:softHyphen/>
        <w:t>торых случаях свой тональ или вижу.</w:t>
      </w:r>
    </w:p>
    <w:p>
      <w:pPr>
        <w:pStyle w:val="Normal"/>
        <w:widowControl w:val="false"/>
        <w:ind w:firstLine="720"/>
        <w:jc w:val="both"/>
        <w:rPr/>
      </w:pPr>
      <w:r>
        <w:rPr/>
        <w:t>Э. - Кроме того, практика ответственности за свои ре</w:t>
        <w:softHyphen/>
        <w:t>шения приводит к тому, что я ставлю себе какую-то цель, на</w:t>
        <w:softHyphen/>
        <w:t>мечаю себе какой-то путь и, веря в то, что я должен его обязательно пройти, начинаю идти по знакомым каким-то троп</w:t>
        <w:softHyphen/>
        <w:t>кам, которые за ближайшим холмом пропадают. Для меня оста</w:t>
        <w:softHyphen/>
        <w:t>ется выбор: либо мне идти по знакомым тропкам, но уже в другую сторону, а потом вернуться к этой цели; либо идти к этой цели, но уже по незнакомым тропкам. Но если я принял решение и отвечаю за него, то я уже, согласно этому, вынуж</w:t>
        <w:softHyphen/>
        <w:t>ден идти по незнакомым тропкам и т.о. совершать некое неде</w:t>
        <w:softHyphen/>
        <w:t>лание, расширяя свое понимание. И, главное, что пока я иду, уже недостаточно деятельности моего тоналя, уже неминуемо подключается область нагуаля. А понимание расширяется по</w:t>
        <w:softHyphen/>
        <w:t>том, когда я смотрю на "след", на то, что я прошел.</w:t>
      </w:r>
    </w:p>
    <w:p>
      <w:pPr>
        <w:pStyle w:val="Normal"/>
        <w:widowControl w:val="false"/>
        <w:ind w:firstLine="720"/>
        <w:jc w:val="both"/>
        <w:rPr/>
      </w:pPr>
      <w:r>
        <w:rPr/>
        <w:t>А. - Я хотел бы дополнить и посмотреть на эту проблему с другой стороны. Когда кто-то принял решение, а другие го</w:t>
        <w:softHyphen/>
        <w:t>ворят ему, что он не прав, а он все равно, не связываясь их мнениями, действует с полной верой, то он в этом случае со</w:t>
        <w:softHyphen/>
        <w:t>вершает некое неделание и выход за рамки тоналя. А принцип "должен верить" мне кажется здесь не совсем уместным пос</w:t>
        <w:softHyphen/>
        <w:t>кольку это - ориентация сознания на некие факты со стороны, не относящиеся к принятию решения. Т.е. я должен верить," что этот кот не погиб." К моей ответственности это не имеет никакого отношения.</w:t>
      </w:r>
    </w:p>
    <w:p>
      <w:pPr>
        <w:pStyle w:val="Normal"/>
        <w:widowControl w:val="false"/>
        <w:ind w:firstLine="720"/>
        <w:jc w:val="both"/>
        <w:rPr/>
      </w:pPr>
      <w:r>
        <w:rPr/>
        <w:t>Мих. - Я в данном случае не хочу отстаивать именно этот принцип. Речь идет о том, что это может помочь принять ответственность за свои решения, до конца пройти этот путь, пусть даже по незнакомым тропкам, что бы ни было.</w:t>
      </w:r>
    </w:p>
    <w:p>
      <w:pPr>
        <w:pStyle w:val="Normal"/>
        <w:widowControl w:val="false"/>
        <w:ind w:firstLine="720"/>
        <w:jc w:val="both"/>
        <w:rPr/>
      </w:pPr>
      <w:r>
        <w:rPr/>
        <w:t>А. - Я считаю, что если вы приняли ответственность, то принцип "должен верить" вам уже и не нужен, и потом он был введен в 4 томе уже после того, как был введен принцип при</w:t>
        <w:softHyphen/>
        <w:t>нятия ответственности за свои решения.</w:t>
      </w:r>
    </w:p>
    <w:p>
      <w:pPr>
        <w:pStyle w:val="Normal"/>
        <w:widowControl w:val="false"/>
        <w:ind w:firstLine="720"/>
        <w:jc w:val="both"/>
        <w:rPr/>
      </w:pPr>
      <w:r>
        <w:rPr/>
        <w:t>Мих. - Ну, это уже другой вопрос. Третья пара - разру</w:t>
        <w:softHyphen/>
        <w:t>шение распорядка и стирание личной истории. Она касается разрушения последовательного восприятия времени, т.е. соз</w:t>
        <w:softHyphen/>
        <w:t>дает условия для прямого вторжения нагуаля в наше созна</w:t>
        <w:softHyphen/>
        <w:t>ние, т.е. дает ту самую возможность - попасть во время нагу</w:t>
        <w:softHyphen/>
        <w:t>аля. Если смерть-советчик касается только момента смерти, то стирание личной истории достигает состояния рождения че</w:t>
        <w:softHyphen/>
        <w:t>ловека, момента, когда он еще только нагуаль. Стирая свою личную историю, я тотально разрушаю последовательность своей личности, обусловливающую существование тоналя, кото</w:t>
        <w:softHyphen/>
        <w:t>рый возникает в момент рождения и растет, развивается по мере роста и развития человека. Постоянно стирая свою лич</w:t>
        <w:softHyphen/>
        <w:t>ную историю, я проявляю 2-ю часть истинной пары - нагуаль, то действующее лицо, которое стояло за всеми важными собы</w:t>
        <w:softHyphen/>
        <w:t>тиями в моей жизни. Потому, что только нагуаль способен во</w:t>
        <w:softHyphen/>
        <w:t>лить, только он способен вносить изменения в те шаги тона</w:t>
        <w:softHyphen/>
        <w:t>ля, которые он совершает. Находя критические точки в своей жизни, я могу увидеть то влияние, которое оказал нагуаль.</w:t>
      </w:r>
    </w:p>
    <w:p>
      <w:pPr>
        <w:pStyle w:val="Normal"/>
        <w:widowControl w:val="false"/>
        <w:ind w:firstLine="720"/>
        <w:jc w:val="both"/>
        <w:rPr/>
      </w:pPr>
      <w:r>
        <w:rPr/>
        <w:t>Разрушение распорядка дает возможность телу получать информацию через Архивариус. Мы занимаем 100% времени наше</w:t>
        <w:softHyphen/>
        <w:t>го бытия обыденными делами. Причем, если это - распорядок, то он не может быть нарушен до тех пор, пока он не завер</w:t>
        <w:softHyphen/>
        <w:t>шен. Распорядок - это последовательность действий, которая воспринимается нами как единая деятельность, она не дает нам выходить на уровень Архивариуса. Когда я способен нару</w:t>
        <w:softHyphen/>
        <w:t>шить распорядок, и у меня появляется некое время, я могу вступить в контакт с Архивариусом и таким образом наблюдать реальность неких нагуальных событий. На примере Наташи, ес</w:t>
        <w:softHyphen/>
        <w:t>ли я буду выступать только как слушатель семинара и следить исключительно за текстом, если это - мой распорядок, то я не буду иметь возможности заметить, как растительный двой</w:t>
        <w:softHyphen/>
        <w:t>ник Наташи входит в контакт, т.е. не услежу за реальным хо</w:t>
        <w:softHyphen/>
        <w:t>дом событий. Разрушение распорядка еще не является доста</w:t>
        <w:softHyphen/>
        <w:t>точным условием для того, чтобы увидеть, но возможность этого возникает.</w:t>
      </w:r>
    </w:p>
    <w:p>
      <w:pPr>
        <w:pStyle w:val="Normal"/>
        <w:widowControl w:val="false"/>
        <w:ind w:firstLine="720"/>
        <w:jc w:val="both"/>
        <w:rPr/>
      </w:pPr>
      <w:r>
        <w:rPr/>
        <w:t>Наконец, четвертая пара - это сновидение и видение. Это уже деятельность по прямому восприятию нагуаля. Снови</w:t>
        <w:softHyphen/>
        <w:t>дение не разрушает пузырь восприятия и не предполагает пря</w:t>
        <w:softHyphen/>
        <w:t>мого выхода в нагуаль. Находясь в рамках пузыря восприятия, я могу сновидеть и воспринимать некие реальные вещи, в частности видеть шары, накаты. Я могу воспринимать даже те объекты, которые в обычных условиях просто разрушают то</w:t>
        <w:softHyphen/>
        <w:t>наль. Дон Хуан говорит, что воины наблюдали Орла только в позиции сновидения, т.к. та энергия, которая непосредствен</w:t>
        <w:softHyphen/>
        <w:t>но излучается Орлом, способна разрушить тональ. Очень энер</w:t>
        <w:softHyphen/>
        <w:t>гетичные объекты не доступны моему второму вниманию непос</w:t>
        <w:softHyphen/>
        <w:t>редственно. Интенсивная энергия вызывает сильное чувство страха, страха за свое существование. Сновидение же дает возможность видеть подобные объекты в полной безопасности, без угрозы для жизни.</w:t>
      </w:r>
    </w:p>
    <w:p>
      <w:pPr>
        <w:pStyle w:val="Normal"/>
        <w:widowControl w:val="false"/>
        <w:ind w:firstLine="720"/>
        <w:jc w:val="both"/>
        <w:rPr/>
      </w:pPr>
      <w:r>
        <w:rPr/>
        <w:t>Видение - это непосредственное восприятие центров ко</w:t>
        <w:softHyphen/>
        <w:t>ординации и истинных событий , в той мере, в какой пересе</w:t>
        <w:softHyphen/>
        <w:t>каются тональ и нагуаль. Кроме того это восприятие тех же Хранителей, Олли, центров координации Мира: Мадонны и Бого</w:t>
        <w:softHyphen/>
        <w:t>человека, Человеческого Образа непосредственно.</w:t>
      </w:r>
    </w:p>
    <w:p>
      <w:pPr>
        <w:pStyle w:val="Normal"/>
        <w:widowControl w:val="false"/>
        <w:ind w:firstLine="720"/>
        <w:jc w:val="both"/>
        <w:rPr/>
      </w:pPr>
      <w:r>
        <w:rPr/>
        <w:t>Итак, у нас получилось 4 пары. Если внимательно пос</w:t>
        <w:softHyphen/>
        <w:t>мотреть на эти 8 принципов, то можно отметить тот факт, что принципы, входящие в рамки сталкинга, лишь создают условия для деятельности мага, для деятельности второго внимания. Вспомним, что первые два принципа (борьба с ЧСВ и смерть-советчик) сжимают тональ; неделание и ответствен</w:t>
        <w:softHyphen/>
        <w:t>ность за свои поступки дают возможность изредка совершать некую нагуальную деятельность, но как бы в рамках тоналя; разрушение распорядка и стирание личной истории делает воз</w:t>
        <w:softHyphen/>
        <w:t>можным непосредственный вход в контакт с нагуалем; а снови</w:t>
        <w:softHyphen/>
        <w:t>дение и видение - это по сути дела реальная деятельность в области нагуаля.</w:t>
      </w:r>
    </w:p>
    <w:p>
      <w:pPr>
        <w:pStyle w:val="Normal"/>
        <w:widowControl w:val="false"/>
        <w:ind w:firstLine="720"/>
        <w:jc w:val="both"/>
        <w:rPr/>
      </w:pPr>
      <w:r>
        <w:rPr/>
        <w:t>Таким образом, 4 том дает воину ориентиры для достиже</w:t>
        <w:softHyphen/>
        <w:t>ния целостности самого себя. Не обязательно искать учителей и бенефакторов, это, конечно, желательная но не необходимая вещь. Внимательно прочитав 4 том, мы можем найти рекоменда</w:t>
        <w:softHyphen/>
        <w:t>ции, как достичь определенной целостности самого себя.</w:t>
      </w:r>
    </w:p>
    <w:p>
      <w:pPr>
        <w:pStyle w:val="Normal"/>
        <w:widowControl w:val="false"/>
        <w:ind w:firstLine="720"/>
        <w:jc w:val="both"/>
        <w:rPr/>
      </w:pPr>
      <w:r>
        <w:rPr/>
        <w:t>Э. - Почему у некоторых не получается медитация?</w:t>
      </w:r>
    </w:p>
    <w:p>
      <w:pPr>
        <w:pStyle w:val="Normal"/>
        <w:widowControl w:val="false"/>
        <w:ind w:firstLine="720"/>
        <w:jc w:val="both"/>
        <w:rPr/>
      </w:pPr>
      <w:r>
        <w:rPr/>
        <w:t>Мих. - Прежде всего потому, что они не создали условий для восприятия нагуаля. Они реально не разрушили свой рас</w:t>
        <w:softHyphen/>
        <w:t>порядок, не борются с ЧСВ, не используют методики смерть-советчик. Не нужно обольщаться, думая, что если внутренний диалог отключен, то это - все. Вам может казать</w:t>
        <w:softHyphen/>
        <w:t>ся, что он выключен, а ваше описание будет тем не менее ра</w:t>
        <w:softHyphen/>
        <w:t>ботать. В итоге вы ничего не воспримете в рамках медитации. Необходимо, чтобы человек постоянно вытаскивал себя за свои границы и разрушал распорядок, с тем, чтобы когда истинные события происходят и прорываются в тональ, когда мы способ</w:t>
        <w:softHyphen/>
        <w:t>ны увидеть, иметь время это увидеть, воспринять хотя бы ма</w:t>
        <w:softHyphen/>
        <w:t>лую часть нагуальных взаимодействий.</w:t>
      </w:r>
    </w:p>
    <w:p>
      <w:pPr>
        <w:pStyle w:val="Normal"/>
        <w:widowControl w:val="false"/>
        <w:ind w:firstLine="720"/>
        <w:jc w:val="both"/>
        <w:rPr/>
      </w:pPr>
      <w:r>
        <w:rPr/>
        <w:t>Если распорядок разрушен, истинные события можно уви</w:t>
        <w:softHyphen/>
        <w:t>деть, т.к. создается ситуация, когда мы вроде бы ничем не заняты, некий момент внутренней свободы, и если вы смогли в этот момент как-то оценить и почувствовать истинное собы</w:t>
        <w:softHyphen/>
        <w:t>тие, то следующие медитации уже будут получаться, хотя мо</w:t>
        <w:softHyphen/>
        <w:t>жет быть и не в полной мере.</w:t>
      </w:r>
    </w:p>
    <w:p>
      <w:pPr>
        <w:pStyle w:val="Normal"/>
        <w:widowControl w:val="false"/>
        <w:ind w:firstLine="720"/>
        <w:jc w:val="both"/>
        <w:rPr/>
      </w:pPr>
      <w:r>
        <w:rPr/>
        <w:t>Опыт нагуального взаимодействия невозможно исключить. Этот опыт незабываем. Он настолько мощно откладывается в сознании и даже в теле, что если ситуация более или менее сходная, то открывается некое окно в нагуаль, и я могу вой</w:t>
        <w:softHyphen/>
        <w:t>ти в это окно.</w:t>
      </w:r>
    </w:p>
    <w:p>
      <w:pPr>
        <w:pStyle w:val="Normal"/>
        <w:widowControl w:val="false"/>
        <w:ind w:firstLine="720"/>
        <w:jc w:val="both"/>
        <w:rPr/>
      </w:pPr>
      <w:r>
        <w:rPr/>
        <w:t>Однако без применения методик смерть-советчик и разру</w:t>
        <w:softHyphen/>
        <w:t>шения ЧСВ (даже если ЧСВ и разрушено) ничего не произойдет, потому что у этих людей в теле находятся некие центры коор</w:t>
        <w:softHyphen/>
        <w:t>динации, которые тем не менее позволяют им удерживать опи</w:t>
        <w:softHyphen/>
        <w:t>сание таким, какое оно есть, хотя разумно они могут строить любые рефлексивные системы, не являющиеся описанием. Но при этом тело остается молчащим. В качестве примера здесь можно привести Наташу.</w:t>
      </w:r>
    </w:p>
    <w:p>
      <w:pPr>
        <w:pStyle w:val="Normal"/>
        <w:widowControl w:val="false"/>
        <w:ind w:firstLine="720"/>
        <w:jc w:val="both"/>
        <w:rPr/>
      </w:pPr>
      <w:r>
        <w:rPr/>
        <w:t>А. - Почему Вы считаете, что Наташа не способна к ме</w:t>
        <w:softHyphen/>
        <w:t>дитации?</w:t>
      </w:r>
    </w:p>
    <w:p>
      <w:pPr>
        <w:pStyle w:val="Normal"/>
        <w:widowControl w:val="false"/>
        <w:spacing w:before="0" w:after="3192"/>
        <w:ind w:firstLine="720"/>
        <w:jc w:val="both"/>
        <w:rPr/>
      </w:pPr>
      <w:r>
        <w:rPr/>
        <w:t>Мих. - Я думаю, что она способна к восприятию нагуаля в рамках своей деятельности, той инвольтации, которой она придерживается, т.е. в рамках процесса передачи божествен</w:t>
        <w:softHyphen/>
        <w:t xml:space="preserve">ного самосознания. За этим она и способна выйти в нагуаль, но не более. </w:t>
      </w:r>
    </w:p>
    <w:p>
      <w:pPr>
        <w:pStyle w:val="Normal"/>
        <w:widowControl w:val="false"/>
        <w:spacing w:before="266" w:after="0"/>
        <w:ind w:firstLine="720"/>
        <w:jc w:val="both"/>
        <w:rPr/>
      </w:pPr>
      <w:r>
        <w:rPr/>
        <w:t>24.03. С-33 Н Ш П Е Р В О Е  С О С Т О Я Н И Е</w:t>
      </w:r>
    </w:p>
    <w:p>
      <w:pPr>
        <w:pStyle w:val="Normal"/>
        <w:widowControl w:val="false"/>
        <w:spacing w:before="0" w:after="532"/>
        <w:ind w:firstLine="720"/>
        <w:jc w:val="both"/>
        <w:rPr/>
      </w:pPr>
      <w:r>
        <w:rPr/>
        <w:t xml:space="preserve">Ж И В О Т Н О Г О  С О З Н А Н И Я </w:t>
      </w:r>
    </w:p>
    <w:p>
      <w:pPr>
        <w:pStyle w:val="Normal"/>
        <w:widowControl w:val="false"/>
        <w:ind w:firstLine="720"/>
        <w:jc w:val="both"/>
        <w:rPr/>
      </w:pPr>
      <w:r>
        <w:rPr/>
        <w:t>Первое состояние, как простейшее состояние животного сознания, есть форма чувства. Ничего иного, кроме чувства, там нет.</w:t>
      </w:r>
    </w:p>
    <w:p>
      <w:pPr>
        <w:pStyle w:val="Normal"/>
        <w:widowControl w:val="false"/>
        <w:ind w:firstLine="720"/>
        <w:jc w:val="both"/>
        <w:rPr/>
      </w:pPr>
      <w:r>
        <w:rPr/>
        <w:t>Чувство - это то, что есть в сознании о том, что объ</w:t>
        <w:softHyphen/>
        <w:t>ективно не представлено. Чувства - суть интенция воли. Они направлены на действия и проявляются в поступках. Примером таких микропоступков может служить речь тела какого-нибудь человека, параллельно с его разумной речью. При этом чело</w:t>
        <w:softHyphen/>
        <w:t>век знает, чего он хочет, но не знает, почему - это для сознания скрыто. Работает некий скрытый механизм выбора объекта и этот объект может нравиться или не нравиться. В первом состоянии я достаточно знаю или, лучше сказать, чувствую, что мне нравится, но не знаю, почему мне нравится именно это, правда, данный факт меня совершенно не волнует.</w:t>
      </w:r>
    </w:p>
    <w:p>
      <w:pPr>
        <w:pStyle w:val="Normal"/>
        <w:widowControl w:val="false"/>
        <w:ind w:firstLine="720"/>
        <w:jc w:val="both"/>
        <w:rPr/>
      </w:pPr>
      <w:r>
        <w:rPr/>
        <w:t>Чувства есть форма незавершенности, ущербности, недос</w:t>
        <w:softHyphen/>
        <w:t>таточности за счет своей интенциональной направленности. Поэтому чувства нуждаются в объекте, компенсирующем эту не</w:t>
        <w:softHyphen/>
        <w:t>достаточность. Если в первом состоянии мы можем испытывать массу разнообразных чувств, то ясно, что большая их часть возникла в результате нашего личного опыта. Но в основании этого состояния должно лежать какое-то первичное чувство. Таким образом, основанием чувственного сознания должно быть чувство в чистом виде, т.е. как некая допредметная опреде</w:t>
        <w:softHyphen/>
        <w:t>ленность. И эта допредметная определенность , которая сов</w:t>
        <w:softHyphen/>
        <w:t>сем не обязательно проста, выделяет в среде дополнительную, компенсирующую определенность и стремится к единству с ней, чтобы достигнуть завершенности.</w:t>
      </w:r>
    </w:p>
    <w:p>
      <w:pPr>
        <w:pStyle w:val="Normal"/>
        <w:widowControl w:val="false"/>
        <w:ind w:firstLine="720"/>
        <w:jc w:val="both"/>
        <w:rPr/>
      </w:pPr>
      <w:r>
        <w:rPr/>
        <w:t>Если подумать, что это за чувство, то этой допредмет</w:t>
        <w:softHyphen/>
        <w:t>ной определенностью окажется половая определенность, а чувством - половое влечение к определенности противополож</w:t>
        <w:softHyphen/>
        <w:t>ного пола.</w:t>
      </w:r>
    </w:p>
    <w:p>
      <w:pPr>
        <w:pStyle w:val="Normal"/>
        <w:widowControl w:val="false"/>
        <w:ind w:firstLine="720"/>
        <w:jc w:val="both"/>
        <w:rPr/>
      </w:pPr>
      <w:r>
        <w:rPr/>
        <w:t>Первое состояние должно исходить из воли, а не из восприятия. Если бы оно исходило из восприятия, то оно не могло бы выделить из всего потока восприятия интересующие первое состояние объекты. Оно было бы не способно фиксиро</w:t>
        <w:softHyphen/>
        <w:t>вать свое внимание на окружающем мире и воспринимало бы тем самым некий хаос. То, что мы воспринимаем окружающий мир, выделяя в нем какие-то объекты, зависит не от того, что мы воспринимаем, а от допредметных определенностей. Так как первое состояние знает, что оно ищет, то оно оценивает объ</w:t>
        <w:softHyphen/>
        <w:t>ект по степени его подобия идеальному объекту. Поэтому ло</w:t>
        <w:softHyphen/>
        <w:t>шадь оказывается красивее коровы или свиньи, а округлые формы телефона больше напоминают искомый объект, чем угло</w:t>
        <w:softHyphen/>
        <w:t>ватые. Таким образом половой определенности оказывается достаточно, чтобы оценивать самые разнообразные объекты.</w:t>
      </w:r>
    </w:p>
    <w:p>
      <w:pPr>
        <w:pStyle w:val="Normal"/>
        <w:widowControl w:val="false"/>
        <w:ind w:firstLine="720"/>
        <w:jc w:val="both"/>
        <w:rPr/>
      </w:pPr>
      <w:r>
        <w:rPr/>
        <w:t>Разум не работает с восприятием. Он работает с содер</w:t>
        <w:softHyphen/>
        <w:t>жанием сознания. В первом состоянии еще нет картинки объек</w:t>
        <w:softHyphen/>
        <w:t>та противоположного пола. Контуры появляются позднее. Спра</w:t>
        <w:softHyphen/>
        <w:t>шивается, как первоначальное первое состояние сознания ори</w:t>
        <w:softHyphen/>
        <w:t>ентируется в среде, оценивая объекты и выбирая наилучший? Скорее всего, этот поиск осуществляется на неком энергети</w:t>
        <w:softHyphen/>
        <w:t>ческом уровне, минуя органы восприятия. Т.е. каждый человек излучает сексуальную энергию своего пола, которая находит излучение энергии противоположного пола, наиболее соответс</w:t>
        <w:softHyphen/>
        <w:t>твующее его энергии. При этом энергия своего пола вызывает сильное отталкивание и отчуждение. Можно фиксировать сексу</w:t>
        <w:softHyphen/>
        <w:t>альную энергию на другом человеке и ощущать сексуальное внимание по отношению к себе.</w:t>
      </w:r>
    </w:p>
    <w:p>
      <w:pPr>
        <w:pStyle w:val="Normal"/>
        <w:widowControl w:val="false"/>
        <w:ind w:firstLine="720"/>
        <w:jc w:val="both"/>
        <w:rPr/>
      </w:pPr>
      <w:r>
        <w:rPr/>
        <w:t>Первое состояние как бы излучает свои определенности, которые сканируют пространство и возвращаются назад, сооб</w:t>
        <w:softHyphen/>
        <w:t>щая о том, какие определенности они встретили.</w:t>
      </w:r>
    </w:p>
    <w:p>
      <w:pPr>
        <w:pStyle w:val="Normal"/>
        <w:widowControl w:val="false"/>
        <w:ind w:firstLine="720"/>
        <w:jc w:val="both"/>
        <w:rPr/>
      </w:pPr>
      <w:r>
        <w:rPr/>
        <w:t>Человек, для которого существенна первая ступень, ста</w:t>
        <w:softHyphen/>
        <w:t>рается привлекать к себе как можно большее сексуальное вни</w:t>
        <w:softHyphen/>
        <w:t>мание, не загрязнять себя другими определенностями. Такой человек стремится подчеркнуть свою мужественность или, со</w:t>
        <w:softHyphen/>
        <w:t>ответственно, женственность. Люди, для которых существенны другие состояния, играют в другие игры. Человек, для кото</w:t>
        <w:softHyphen/>
        <w:t>рого существенна его половая определенность, все время ищет вокруг себя компенсирующие определенности. Можно пойти дальше и сказать, что сексуальные отношения - это форма проявления энергетических взаимодействий и сами по себе не нужны для полового взаимодействия.</w:t>
      </w:r>
    </w:p>
    <w:p>
      <w:pPr>
        <w:pStyle w:val="Normal"/>
        <w:widowControl w:val="false"/>
        <w:ind w:firstLine="720"/>
        <w:jc w:val="both"/>
        <w:rPr/>
      </w:pPr>
      <w:r>
        <w:rPr/>
        <w:t>В результате полового взаимодействия происходит некий обмен энергией, правильнее, обмен информацией, но информа</w:t>
        <w:softHyphen/>
        <w:t>цией не абстрактной, а обладающей силой. Будем говорить: обмен энергией. Как следствие этого, я временно восстанав</w:t>
        <w:softHyphen/>
        <w:t>ливаю свою целостность, дополняя свои определенности опре</w:t>
        <w:softHyphen/>
        <w:t>деленностями другого. Наступает "пароксизм довольства", и временно мне ничего от жизни не нужно. Если же другой не является моей полной противоположностью, то возникает нас</w:t>
        <w:softHyphen/>
        <w:t>лаждение, смешанное с неудовлетворенностью. Я одновременно люблю и ненавижу своего партнера. Это вполне реальная ситу</w:t>
        <w:softHyphen/>
        <w:t>ация. Так обычно и бывает. Но от него я отказаться тоже не могу, поскольку у него есть много дополняющих меня опреде</w:t>
        <w:softHyphen/>
        <w:t>ленностей - они подкармливают меня. С другой стороны, если я воспринимаю, то я воспринимаю все определенности: нельзя отбросить отрицательные, оставив только положительные. Именно поэтому возникает очень интересное чувство: наслаж</w:t>
        <w:softHyphen/>
        <w:t>дение и отвращение одновременно.</w:t>
      </w:r>
    </w:p>
    <w:p>
      <w:pPr>
        <w:pStyle w:val="Normal"/>
        <w:widowControl w:val="false"/>
        <w:ind w:firstLine="720"/>
        <w:jc w:val="both"/>
        <w:rPr/>
      </w:pPr>
      <w:r>
        <w:rPr/>
        <w:t>Что происходит, когда возникает неполная сексуальная удовлетворенность? Если определенности другого не заполняют пустые места в моих определенностях, а пересекаются с ними, то в местах пересечения возникнут борьба и потеря энергии с обеих сторон в той степени, в которой наши определенности совпадают. Так как я воспринимаю определенности другого це</w:t>
        <w:softHyphen/>
        <w:t>ликом, то, пересекаясь с моими, они уничтожают меня. Личная форма терпит ущерб, и я становлюсь менее мужественным или женственным. Если я имею искаженную энергетическую форму, а другой - правильную, то энергообмен с этим человеком пода</w:t>
        <w:softHyphen/>
        <w:t>вит ненужные отростки и придатки моей формы. Т.е. этот про</w:t>
        <w:softHyphen/>
        <w:t>цесс убирает лишние определенности, другими словами, изле</w:t>
        <w:softHyphen/>
        <w:t>чивает болезнь. Человек становится более целостным.</w:t>
      </w:r>
    </w:p>
    <w:p>
      <w:pPr>
        <w:pStyle w:val="Normal"/>
        <w:widowControl w:val="false"/>
        <w:ind w:firstLine="720"/>
        <w:jc w:val="both"/>
        <w:rPr/>
      </w:pPr>
      <w:r>
        <w:rPr/>
        <w:t>Наоборот, чтобы нарастить дополнительные определеннос</w:t>
        <w:softHyphen/>
        <w:t>ти энергетического взаимодействия недостаточно. Оно вообще здесь не работает. Необходимо создать некий комфорт и сво</w:t>
        <w:softHyphen/>
        <w:t>боду проявления чувств. И если на меня никто не давит, то моя форма может со временем восстановиться самостоятельно. Итак, если какой-то отсутствующий момент половой определен</w:t>
        <w:softHyphen/>
        <w:t>ности был компенсирован отростком и под влиянием какого-ли</w:t>
        <w:softHyphen/>
        <w:t>бо взаимодействия отросток исчез, то моя энергетическая форма имеет тенденцию к восполнению. Личная форма может быть исправлена, если совместить эти условия комфорта и энергетическое подавление ненужных отростков. После этого человек психологически молодеет.</w:t>
      </w:r>
    </w:p>
    <w:p>
      <w:pPr>
        <w:pStyle w:val="Normal"/>
        <w:widowControl w:val="false"/>
        <w:ind w:firstLine="720"/>
        <w:jc w:val="both"/>
        <w:rPr/>
      </w:pPr>
      <w:r>
        <w:rPr/>
        <w:t>За счет чего появляется ущербность, недостаточность каких-то определенностей? Это происходит потому, что меня отучили проявлять какие-то свои естественные определения, отучили быть естественным. Причем отучили те люди, которые имели на этом месте свои личные отростки, которые конкури</w:t>
        <w:softHyphen/>
        <w:t>ровали с моей личной формой. Важно понять, что ситуация на</w:t>
        <w:softHyphen/>
        <w:t>шей жизни такова, что искажения возникают непременно. Одна искаженная форма искажает другую. В комфортных условиях на</w:t>
        <w:softHyphen/>
        <w:t>чинаю проявлять свои обрезанные ветви. Если другой встреча</w:t>
        <w:softHyphen/>
        <w:t>ет это с пониманием и поддержкой, через некоторое время я восстанавливаю свою личную форму.</w:t>
      </w:r>
    </w:p>
    <w:p>
      <w:pPr>
        <w:pStyle w:val="Normal"/>
        <w:widowControl w:val="false"/>
        <w:ind w:firstLine="720"/>
        <w:jc w:val="both"/>
        <w:rPr/>
      </w:pPr>
      <w:r>
        <w:rPr/>
        <w:t>Что такое нарушения энергетической формы? Кратковре</w:t>
        <w:softHyphen/>
        <w:t>менные нарушения вызывают психические заболевания. Постоян</w:t>
        <w:softHyphen/>
        <w:t>ные - фиксацию этих заболеваний на других уровнях и возник</w:t>
        <w:softHyphen/>
        <w:t>новение органических заболеваний. Если в результате сеансов энергообмена исправляется личная форма, а заболевание зашло дальше стадии психического нарушения, то органические забо</w:t>
        <w:softHyphen/>
        <w:t>левания компенсируют это лечение и восстанавливают первона</w:t>
        <w:softHyphen/>
        <w:t>чальную форму. С другой стороны, если применять только ле</w:t>
        <w:softHyphen/>
        <w:t>карства без коррекции психологической формы, то эта форма будет восстанавливать органические заболевания. Существует даже теория, что органические заболевания - это следствия психоэнергетической формы, например, в случае полового энергообмена.</w:t>
      </w:r>
    </w:p>
    <w:p>
      <w:pPr>
        <w:pStyle w:val="Normal"/>
        <w:widowControl w:val="false"/>
        <w:ind w:firstLine="720"/>
        <w:jc w:val="both"/>
        <w:rPr/>
      </w:pPr>
      <w:r>
        <w:rPr/>
        <w:t>- Что такое психоформа (психологическая форма)?</w:t>
      </w:r>
    </w:p>
    <w:p>
      <w:pPr>
        <w:pStyle w:val="Normal"/>
        <w:widowControl w:val="false"/>
        <w:ind w:firstLine="720"/>
        <w:jc w:val="both"/>
        <w:rPr/>
      </w:pPr>
      <w:r>
        <w:rPr/>
        <w:t>- Это моя допредметная определенность моего пола. Си</w:t>
        <w:softHyphen/>
        <w:t>туация человека состоит в том, что им движут 4 основных мо</w:t>
        <w:softHyphen/>
        <w:t>мента личной психики. Рассмотрим личную и общественную пси</w:t>
        <w:softHyphen/>
        <w:t>хику отдельно. Если говорить о личной психике, то здесь можно выделить 4 действующих силы. Точнее 2 силы, которые действуют разнонаправлено. В зависимости от их координации появляются различные типы, которые люди называют типами психики и души. Физические проявления психического типа: сила и скорость реакции. Если говорить о типах, как о тем</w:t>
        <w:softHyphen/>
        <w:t>пераментах, то выделяют 2 быстрых и 2 медленных. Вернее подвижных и инерционных, по скорости с которой они переклю</w:t>
        <w:softHyphen/>
        <w:t>чают внимание с предмета на предмет.</w:t>
      </w:r>
    </w:p>
    <w:p>
      <w:pPr>
        <w:pStyle w:val="Normal"/>
        <w:widowControl w:val="false"/>
        <w:ind w:firstLine="720"/>
        <w:jc w:val="both"/>
        <w:rPr/>
      </w:pPr>
      <w:r>
        <w:rPr/>
        <w:t>- Инерционность и устойчивость психики - это одно и то же?</w:t>
      </w:r>
    </w:p>
    <w:p>
      <w:pPr>
        <w:pStyle w:val="Normal"/>
        <w:widowControl w:val="false"/>
        <w:ind w:firstLine="720"/>
        <w:jc w:val="both"/>
        <w:rPr/>
      </w:pPr>
      <w:r>
        <w:rPr/>
        <w:t>- Да. Кроме быстрых и медленных, психологические типы разделяются на сильные и слабые. Сильная нервная система способна выдерживать длительные нагрузки, слабая - быстро отключается. Слабая нервная система, плюс ко всему, воспри</w:t>
        <w:softHyphen/>
        <w:t>нимает все довольно поверхностно.</w:t>
      </w:r>
    </w:p>
    <w:p>
      <w:pPr>
        <w:pStyle w:val="Normal"/>
        <w:widowControl w:val="false"/>
        <w:spacing w:before="0" w:after="6650"/>
        <w:ind w:firstLine="720"/>
        <w:jc w:val="both"/>
        <w:rPr/>
      </w:pPr>
      <w:r>
        <w:rPr/>
        <w:t>Рассмотрим параметр: логичный - интуитивный. Подразу</w:t>
        <w:softHyphen/>
        <w:t>мевается, что это все - подсознательный уровень, хотя я все же могу осознать, логичен я или интуитивен. Это не разница между сознанием и подсознанием, а, скорее, склонность к оп</w:t>
        <w:softHyphen/>
        <w:t>ределенному способу мышления, хотя и интуитив, и логик име</w:t>
        <w:softHyphen/>
        <w:t>ют определенные схемы мышления. Поэтому сама эта пара: ло</w:t>
        <w:softHyphen/>
        <w:t xml:space="preserve">гика - интуиция, не слишком удачна. </w:t>
      </w:r>
    </w:p>
    <w:p>
      <w:pPr>
        <w:pStyle w:val="Normal"/>
        <w:widowControl w:val="false"/>
        <w:spacing w:before="266" w:after="0"/>
        <w:ind w:firstLine="720"/>
        <w:jc w:val="both"/>
        <w:rPr/>
      </w:pPr>
      <w:r>
        <w:rPr/>
        <w:t>31.03. С-34 Н Ш С О С Т О Я Н И Я  М А Н А С А.</w:t>
      </w:r>
    </w:p>
    <w:p>
      <w:pPr>
        <w:pStyle w:val="Normal"/>
        <w:widowControl w:val="false"/>
        <w:ind w:firstLine="720"/>
        <w:jc w:val="both"/>
        <w:rPr/>
      </w:pPr>
      <w:r>
        <w:rPr/>
        <w:t>Э Т А П Ы</w:t>
      </w:r>
    </w:p>
    <w:p>
      <w:pPr>
        <w:pStyle w:val="Normal"/>
        <w:widowControl w:val="false"/>
        <w:ind w:firstLine="720"/>
        <w:jc w:val="both"/>
        <w:rPr/>
      </w:pPr>
      <w:r>
        <w:rPr/>
        <w:t>И Н Д И В И Д У А Л Ь Н О - П О Л О В Ы Х</w:t>
      </w:r>
    </w:p>
    <w:p>
      <w:pPr>
        <w:pStyle w:val="Normal"/>
        <w:widowControl w:val="false"/>
        <w:spacing w:before="0" w:after="532"/>
        <w:ind w:firstLine="720"/>
        <w:jc w:val="both"/>
        <w:rPr/>
      </w:pPr>
      <w:r>
        <w:rPr/>
        <w:t xml:space="preserve">И  С Е М Е Й Н Ы Х  О Т Н О Ш Е Н И Й </w:t>
      </w:r>
    </w:p>
    <w:p>
      <w:pPr>
        <w:pStyle w:val="Normal"/>
        <w:widowControl w:val="false"/>
        <w:ind w:firstLine="720"/>
        <w:jc w:val="both"/>
        <w:rPr/>
      </w:pPr>
      <w:r>
        <w:rPr/>
        <w:t>Разберем более подробно животные состояния. В прошлый раз мы достаточно подробно разбирали первое состояние и вы</w:t>
        <w:softHyphen/>
        <w:t>яснили, что оно исходит из неких "допредметных определен</w:t>
        <w:softHyphen/>
        <w:t>ностей", характеризующих пол. Эти определенности определяют т.н. "первичное восприятие" и взаимодействия энергообмена. Понятно, что эти формы восприятия проявляются на уровне жи</w:t>
        <w:softHyphen/>
        <w:t>вотного сознания. Мы будем говорить о восприятии именно в этом смысле. Конечно, есть какие-то взаимодействия на уров</w:t>
        <w:softHyphen/>
        <w:t>не материального сознания, растительного сознания, но мы их пока оставим в стороне.</w:t>
      </w:r>
    </w:p>
    <w:p>
      <w:pPr>
        <w:pStyle w:val="Normal"/>
        <w:widowControl w:val="false"/>
        <w:ind w:firstLine="720"/>
        <w:jc w:val="both"/>
        <w:rPr/>
      </w:pPr>
      <w:r>
        <w:rPr/>
        <w:t>Первое состояние, сканируя окружающее пространство, выделяет определенности, которые соответствуют тому, что оно ищет. Вообще, допредметная определенность пола многооб</w:t>
        <w:softHyphen/>
        <w:t>разна. Это не есть какая-то простая, примитивная определен</w:t>
        <w:softHyphen/>
        <w:t>ность. Это есть сложная система определений, которые не яв</w:t>
        <w:softHyphen/>
        <w:t>лены для сознания, но наличествуют в сознании и определяют первичную форму взаимодействия животного сознания с окружа</w:t>
        <w:softHyphen/>
        <w:t>ющей реальностью. Если я вижу отклик какой-либо одной своей определенности, я уже замечаю этот объект и оцениваю его, насколько он соответствует моему идеалу, т.е. всей совокуп</w:t>
        <w:softHyphen/>
        <w:t>ности дополнительных мне половых определенностей. При этом я замечаю не только существа противоположного пола, но и , вообще говоря, любые предметы, потому что каждый предмет обладает какой-то определенностью, какой-то совокупностью каких-то определенностей. И в той степени в какой эти опре</w:t>
        <w:softHyphen/>
        <w:t>деленности совпадают с тем, что я ищу, в той степени я счи</w:t>
        <w:softHyphen/>
        <w:t>таю, что этот предмет хорош, что он доставляет мне какое-то удовольствие. Понятно, что высшее удовольствие доставляют существа противоположного пола в которых уж очень много совпадений того, чего ищу я. Тем самым первое состояние оценивает весь окружающий мир, оценивает каждый объект это</w:t>
        <w:softHyphen/>
        <w:t>го мира. Не просто оценивает, насколько он приятен - непри</w:t>
        <w:softHyphen/>
        <w:t>ятен, т.е. соответствует он тому чего я ищу или не соот</w:t>
        <w:softHyphen/>
        <w:t>ветствует, но также и оценивает какой части моих допредмет</w:t>
        <w:softHyphen/>
        <w:t>ных определенностей соответствует данный объект, какой час</w:t>
        <w:softHyphen/>
        <w:t>ти соответствует другой объект. Сознание первого состояния может вполне различать и такие вещи.</w:t>
      </w:r>
    </w:p>
    <w:p>
      <w:pPr>
        <w:pStyle w:val="Normal"/>
        <w:widowControl w:val="false"/>
        <w:ind w:firstLine="720"/>
        <w:jc w:val="both"/>
        <w:rPr/>
      </w:pPr>
      <w:r>
        <w:rPr/>
        <w:t>Далее сознание переходит во второе состояние. В этом состоянии объект, вызывающий достаточно сильные, яркие по</w:t>
        <w:softHyphen/>
        <w:t>ложительные эмоции, т.е. имеющие соответствующую энергофор</w:t>
        <w:softHyphen/>
        <w:t>му, сопровождается в восприятии и какими-то другими качест</w:t>
        <w:softHyphen/>
        <w:t>вами. Не то чтобы это происходит во втором состоянии, это происходит всегда, и в первом состоянии тоже. Воспринимая какую-то соответствующую мне энергоформу, я одновременно воспринимаю массу других сопутствующих качеств. Например, воспринимая Ла Горду, я одновременно воспринимаю и желтую стенку, и мягкий диван, и самовар, и Хейта... Т.е восприя</w:t>
        <w:softHyphen/>
        <w:t>тие эмоционально значимого объекта всегда сопровождается какими-то побочными восприятиями. Так вот, второе состояние начинает работать с этими побочными фактами, элементами восприятия, которые тоже воспринимаются, т.к. они тоже как бы соответствуют тому, чего я ищу, но их проявления очень слабы и не вызывают сильный эмоциональный отклик. Если дру</w:t>
        <w:softHyphen/>
        <w:t>гие определенности устойчиво и постоянно воспринимаются од</w:t>
        <w:softHyphen/>
        <w:t>новременно с сильными положительными эмоциями, с чувством удовольствия, т.е. всегда, когда я воспринимаю какой-то эмоционально значимый объект, например, Ла Горду, присутс</w:t>
        <w:softHyphen/>
        <w:t>твует какая-то желтая стенка, то определенность желтой стенки, которая сама по себе эмоционально не очень значима, вторым состоянием отождествляется по аналогии с источником наслаждения. Эта деятельность эмоциональной оценки других качеств, которые сами по себе непосредственно не эмоцио</w:t>
        <w:softHyphen/>
        <w:t>нально значимы, протекает в рамках второго состояния. Вто</w:t>
        <w:softHyphen/>
        <w:t>рое состояние замечает и оценивает информацию, не имеющую непосредственную яркую эмоциональную окраску. Тем самым, второе состояние начинает каким-то образом структурировать восприятие, связывать между собой отдельные воспринимаемые объекты. Слово "объекты" здесь употребляется не случайно, здесь еще нельзя говорить слово "вещь".</w:t>
      </w:r>
    </w:p>
    <w:p>
      <w:pPr>
        <w:pStyle w:val="Normal"/>
        <w:widowControl w:val="false"/>
        <w:ind w:firstLine="720"/>
        <w:jc w:val="both"/>
        <w:rPr/>
      </w:pPr>
      <w:r>
        <w:rPr/>
        <w:t>Для первого и второго состояний вещей, как таковых, нет, есть восприятие комплексов определенностей. Эти состо</w:t>
        <w:softHyphen/>
        <w:t>яния еще не понимают, находятся ли определенности в ка</w:t>
        <w:softHyphen/>
        <w:t>кой-то одной вещи, или это только набор нескольких опреде</w:t>
        <w:softHyphen/>
        <w:t>ленностей из разных вещей. Для этих двух состояний вообще нет понятия "вещь". Есть только понятия: хорошая определен</w:t>
        <w:softHyphen/>
        <w:t>ность или плохая определенность, хорошее качество или пло</w:t>
        <w:softHyphen/>
        <w:t>хое качество.</w:t>
      </w:r>
    </w:p>
    <w:p>
      <w:pPr>
        <w:pStyle w:val="Normal"/>
        <w:widowControl w:val="false"/>
        <w:ind w:firstLine="720"/>
        <w:jc w:val="both"/>
        <w:rPr/>
      </w:pPr>
      <w:r>
        <w:rPr/>
        <w:t>На принципе второго состояния основана всякая реклама. Когда показывают какую-то сексуальную женщину, которая де</w:t>
        <w:softHyphen/>
        <w:t>монстрирует, например, шампунь для волос, второе состояние устойчиво связывает непосредственное наслаждение от контак</w:t>
        <w:softHyphen/>
        <w:t>та с этой женщиной с шампунем для волос. Второе состояние каким-то образом структурирует определенности, образует ка</w:t>
        <w:softHyphen/>
        <w:t>кие-то комплексы, например, устойчивая связь: Ла Горда + желтая стенка. Причем Ла Горда - это условность, потому что никакой Ла Горды как вещи или личности я все равно еще не замечаю. Я замечаю какие-то формы Ла Горды, какие-то опре</w:t>
        <w:softHyphen/>
        <w:t>деленности.</w:t>
      </w:r>
    </w:p>
    <w:p>
      <w:pPr>
        <w:pStyle w:val="Normal"/>
        <w:widowControl w:val="false"/>
        <w:ind w:firstLine="720"/>
        <w:jc w:val="both"/>
        <w:rPr/>
      </w:pPr>
      <w:r>
        <w:rPr/>
        <w:t>Далее, третье состояние объединяет устойчивую совокуп</w:t>
        <w:softHyphen/>
        <w:t>ность признаков, например, если желтая стенка появляется, она всегда появляется рифленой. Я уже понимаю, что Ла Горда может появиться и без желтой стенки, а вот желтая стенка всегда появляется рифленой, т.е. один признак обязательно сопровождается какими-то другими признаками, так что по-другому не бывает. Эта устойчивая совокупность признаков и образует представление о вещи.</w:t>
      </w:r>
    </w:p>
    <w:p>
      <w:pPr>
        <w:pStyle w:val="Normal"/>
        <w:widowControl w:val="false"/>
        <w:ind w:firstLine="720"/>
        <w:jc w:val="both"/>
        <w:rPr/>
      </w:pPr>
      <w:r>
        <w:rPr/>
        <w:t>Начиная с третьего состояния, сознание выделяет из ок</w:t>
        <w:softHyphen/>
        <w:t>ружающей среды отдельные вещи на основе представлений или концептов основных свойств. Какие-то свойства могут при</w:t>
        <w:softHyphen/>
        <w:t>сутствовать в этой совокупности или отсутствовать, поэтому я не включаю их в этот концепт. Если что-то бежит , лает и кусает за ногу, я говорю, что это - собака. Если она бежит, лает, но не всегда кусает за ногу, то, все равно, собака.</w:t>
      </w:r>
    </w:p>
    <w:p>
      <w:pPr>
        <w:pStyle w:val="Normal"/>
        <w:widowControl w:val="false"/>
        <w:ind w:firstLine="720"/>
        <w:jc w:val="both"/>
        <w:rPr/>
      </w:pPr>
      <w:r>
        <w:rPr/>
        <w:t>Ясно, что мир не состоит из вещей. Это за счет работы третьего состояния, которая основана на двух предыдущих состояниях, человеческое животное сознание конструирует ве</w:t>
        <w:softHyphen/>
        <w:t>щи. Когда дон Хуан говорил, что нет вещей, а есть поля энергии, он в частности имел в виду, что в сознании образу</w:t>
        <w:softHyphen/>
        <w:t>ются концепты вещей, они не даны нам непосредственно. Т.к. они не даны нам непосредственно, то представления о вещах отличаются друг от друга у разных людей. То, что житель се</w:t>
        <w:softHyphen/>
        <w:t>вера интерпретирует как дерево, житель юга может интерпре</w:t>
        <w:softHyphen/>
        <w:t>тировать как куст. Тени от листьев не являются вещами, но концентрируя внимание на свойствах этих теней, мы можем сформировать некий концепт, и для нашего сознания эти тени будут вещами.</w:t>
      </w:r>
    </w:p>
    <w:p>
      <w:pPr>
        <w:pStyle w:val="Normal"/>
        <w:widowControl w:val="false"/>
        <w:ind w:firstLine="720"/>
        <w:jc w:val="both"/>
        <w:rPr/>
      </w:pPr>
      <w:r>
        <w:rPr/>
        <w:t>Четвертое состояние воспринимает и оценивает ту или иную среду как уникальную совокупность определенных вещей. Тем самым, вещи данной среды оцениваются как присущие среде или местные, или, с другой стороны, как чуждые, пришлые ве</w:t>
        <w:softHyphen/>
        <w:t>щи, которым здесь не место. Возникают различные типы мест, такие как зоны охоты, где много вещей, годных в пищу, зоны спаривания, зоны зимовки, зоны отдыха, водопоя, зоны рожде</w:t>
        <w:softHyphen/>
        <w:t>ния детей и т.д.</w:t>
      </w:r>
    </w:p>
    <w:p>
      <w:pPr>
        <w:pStyle w:val="Normal"/>
        <w:widowControl w:val="false"/>
        <w:ind w:firstLine="720"/>
        <w:jc w:val="both"/>
        <w:rPr/>
      </w:pPr>
      <w:r>
        <w:rPr/>
        <w:t>И когда мы видим, что какие-то животные считают, что детей рожать можно только в данном месте и тысячами бегут туда, то значит у них работает четвертое состояние. Если в третьем состоянии сознание выделяет какие-то вещи, то в четвертом состоянии сознание уже знает их отличие, состав</w:t>
        <w:softHyphen/>
        <w:t>ляет из них концепты среды. Оно считает, что в этой среде должны находиться такие-то и такие-то вещи. Все время, ког</w:t>
        <w:softHyphen/>
        <w:t>да я там бываю, эти вещи там наличествуют. Другие же вещи иногда там бывают, а иногда - нет. Если я заметил, что в этой среде водятся кролики, то даже если я его съедаю, то все равно у меня остается чувство, что в этой среде бегают кролики. И наоборот, если в нашу деревню зашел какой-то че</w:t>
        <w:softHyphen/>
        <w:t>ловек из города, то он явно не из нашей среды, чуждый эле</w:t>
        <w:softHyphen/>
        <w:t>мент. К нему не применимы законы нашей среды. Его можно, например, просто уничтожить, убить, потому что это - просто не нашей среды человек. Почему не из нашей среды? - Потому что я его раньше не видел. Это - достаточное обоснование для четвертого состояния. Если я нахожусь в четвертом сос</w:t>
        <w:softHyphen/>
        <w:t>тоянии, при этом я инициирую свои разумные основания, но все равно, в четвертом состоянии я без тени сомнения знаю, что надо ему морду бить.</w:t>
      </w:r>
    </w:p>
    <w:p>
      <w:pPr>
        <w:pStyle w:val="Normal"/>
        <w:widowControl w:val="false"/>
        <w:ind w:firstLine="720"/>
        <w:jc w:val="both"/>
        <w:rPr/>
      </w:pPr>
      <w:r>
        <w:rPr/>
        <w:t>Подведем итоги этих первых четырех состояний. В первом состоянии сознание стремится к непосредственному удовольст</w:t>
        <w:softHyphen/>
        <w:t>вию и игнорирует все остальное. Во втором состоянии созна</w:t>
        <w:softHyphen/>
        <w:t>ние ищет значимые качества и ожидает от них чего-нибудь хо</w:t>
        <w:softHyphen/>
        <w:t>рошего. Сами по себе эти качества не приносят удовольствия, но удовольствие ходит рядом с ними. Если я часто видел Ла Горду с желтой стенкой, то для того, чтобы мне достичь Ла Горды, я прихожу к этой стенке и жду. Для второго состояния существенным является момент ожидания или, другими словами, преданности объекту. Я ожидаю от другого человека массу удовольствий и поэтому стараюсь держаться поближе к нему, хожу за ним "хвостом". Я опосредую себя иным и впадаю в за</w:t>
        <w:softHyphen/>
        <w:t>висимость от другого. Даже если он причиняет мне страдание, я терплю это в ожидании будущих благ. Если я стою около желтой стенки, и мне холодно, я терплю, потому что около этой желтой стенки ходит Ла Горда. А если это - не стенка, а просто человек, который угостил меня хорошим обедом или еще что-то сделал приятное, то я стараюсь держаться поближе к этому человеку, терплю и жду, пока он сделает мне что-то такое приятное. Но если этот человек, от которого я ожидаю проявления этих существенных благ, перестает их проявлять, то я разочаровываюсь в нем, т.к. сам человек мне как вещь не дорог. Мне дорого то, что, находясь рядом с ним, я иног</w:t>
        <w:softHyphen/>
        <w:t>да получаю какие-то удовольствия, а сам человек мне безраз</w:t>
        <w:softHyphen/>
        <w:t>личен. Поэтому я готов жить рядом с ним всю жизнь, быть преданным ему, любящим супругом.</w:t>
      </w:r>
    </w:p>
    <w:p>
      <w:pPr>
        <w:pStyle w:val="Normal"/>
        <w:widowControl w:val="false"/>
        <w:ind w:firstLine="720"/>
        <w:jc w:val="both"/>
        <w:rPr/>
      </w:pPr>
      <w:r>
        <w:rPr/>
        <w:t>В третьем состоянии сознание ищет человека, соответс</w:t>
        <w:softHyphen/>
        <w:t>твующего интуитивному представлению. Находимые люди при этом не выступают как основания, а лишь как примеры интуи</w:t>
        <w:softHyphen/>
        <w:t>тивного концепта. Я заранее мыслю интуитивный концепт того человека, который мне нужен. Если другой человек в большой степени соответствует этому концепту, я люблю этого челове</w:t>
        <w:softHyphen/>
        <w:t>ка, точнее мне нравится быть с ним. При этом самого челове</w:t>
        <w:softHyphen/>
        <w:t>ка как бы и нет, т.е. он не является основанием, потому что я люблю свой концепт, а Ла Горду я люблю только в той сте</w:t>
        <w:softHyphen/>
        <w:t>пени, в какой она уж слишком похожа на этот концепт. Поэто</w:t>
        <w:softHyphen/>
        <w:t>му я не принимаю человека, каков он есть. Сознание постоян</w:t>
        <w:softHyphen/>
        <w:t>но контролирует соответствие данного человека моему концеп</w:t>
        <w:softHyphen/>
        <w:t>ту. Оно заранее знает, каким должен быть этот человек и пы</w:t>
        <w:softHyphen/>
        <w:t>тается управлять им, вынуждая поступать в соответствии с концептом. Происходит рассмотрение другого как личной собс</w:t>
        <w:softHyphen/>
        <w:t>твенности, любимой вещи, которой дорожат или которую пора выбросить. При этом может быть очень сильная привязанность к этому человеку, но стоит ему как-то проштрафиться, проя</w:t>
        <w:softHyphen/>
        <w:t>вить какие-то качества, явно не соответствующие моему кон</w:t>
        <w:softHyphen/>
        <w:t>цепту - всё, я его сразу перечеркиваю.</w:t>
      </w:r>
    </w:p>
    <w:p>
      <w:pPr>
        <w:pStyle w:val="Normal"/>
        <w:widowControl w:val="false"/>
        <w:ind w:firstLine="720"/>
        <w:jc w:val="both"/>
        <w:rPr/>
      </w:pPr>
      <w:r>
        <w:rPr/>
        <w:t>В четвертом состоянии сознание ищет человека, который удобен. При этом человек рассматривается вместе со своей средой обитания: квартирой, работой. Выбирается дружествен</w:t>
        <w:softHyphen/>
        <w:t>ная среда обитания, центрированная вокруг данного человека. Выбирается среда обитания, создающая комфорт, уют, защищен</w:t>
        <w:softHyphen/>
        <w:t>ность, чувство дома.</w:t>
      </w:r>
    </w:p>
    <w:p>
      <w:pPr>
        <w:pStyle w:val="Normal"/>
        <w:widowControl w:val="false"/>
        <w:ind w:firstLine="720"/>
        <w:jc w:val="both"/>
        <w:rPr/>
      </w:pPr>
      <w:r>
        <w:rPr/>
        <w:t>Эти четыре состояния исчерпывают т.н. индивидуаль</w:t>
        <w:softHyphen/>
        <w:t>но-половые отношения. Других индивидуально-половых отноше</w:t>
        <w:softHyphen/>
        <w:t>ний не бывает. Если они бывают, то нужно сразу смотреть, к какой из этих четырех форм они относятся.</w:t>
      </w:r>
    </w:p>
    <w:p>
      <w:pPr>
        <w:pStyle w:val="Normal"/>
        <w:widowControl w:val="false"/>
        <w:ind w:firstLine="720"/>
        <w:jc w:val="both"/>
        <w:rPr/>
      </w:pPr>
      <w:r>
        <w:rPr/>
        <w:t>- А какова суть индивидуально-половых отношений?</w:t>
      </w:r>
    </w:p>
    <w:p>
      <w:pPr>
        <w:pStyle w:val="Normal"/>
        <w:widowControl w:val="false"/>
        <w:ind w:firstLine="720"/>
        <w:jc w:val="both"/>
        <w:rPr/>
      </w:pPr>
      <w:r>
        <w:rPr/>
        <w:t>- Сутью всего этого является поиск полового партнера. Однако, я могу использовать свойства индивидуально-половых отношений и для других целей. В чистом виде я могу и не ис</w:t>
        <w:softHyphen/>
        <w:t>кать полового партнера. Мне нравится Ла Горда потому, что у нее трехкомнатная квартира, а не потому, что у нее в холо</w:t>
        <w:softHyphen/>
        <w:t>дильнике много колбасы.</w:t>
      </w:r>
    </w:p>
    <w:p>
      <w:pPr>
        <w:pStyle w:val="Normal"/>
        <w:widowControl w:val="false"/>
        <w:ind w:firstLine="720"/>
        <w:jc w:val="both"/>
        <w:rPr/>
      </w:pPr>
      <w:r>
        <w:rPr/>
        <w:t>- Все вышесказанное касается тотально процессов восп</w:t>
        <w:softHyphen/>
        <w:t>риятия или касается вопросов поиска половых партнеров?</w:t>
      </w:r>
    </w:p>
    <w:p>
      <w:pPr>
        <w:pStyle w:val="Normal"/>
        <w:widowControl w:val="false"/>
        <w:ind w:firstLine="720"/>
        <w:jc w:val="both"/>
        <w:rPr/>
      </w:pPr>
      <w:r>
        <w:rPr/>
        <w:t>- Вся суть данного доклада заключается в том,  что это</w:t>
      </w:r>
    </w:p>
    <w:p>
      <w:pPr>
        <w:pStyle w:val="Normal"/>
        <w:widowControl w:val="false"/>
        <w:ind w:firstLine="720"/>
        <w:jc w:val="both"/>
        <w:rPr/>
      </w:pPr>
      <w:r>
        <w:rPr/>
        <w:t>- одно и то же. Восприятие проявляется как некие формы по</w:t>
        <w:softHyphen/>
        <w:t>иска полового партнера. Не было бы желания найти полового партнера - восприятие вообще бы не возникло. Я хочу разли</w:t>
        <w:softHyphen/>
        <w:t>чать мир для того, чтобы найти полового партнера.</w:t>
      </w:r>
    </w:p>
    <w:p>
      <w:pPr>
        <w:pStyle w:val="Normal"/>
        <w:widowControl w:val="false"/>
        <w:ind w:firstLine="720"/>
        <w:jc w:val="both"/>
        <w:rPr/>
      </w:pPr>
      <w:r>
        <w:rPr/>
        <w:t>Переходим к семейным отношениям. Каким образом проис</w:t>
        <w:softHyphen/>
        <w:t>ходит переход от четвертого состояния к пятому? Принимая уют и комфорт дома в четвертом состоянии, сознание в пятом состоянии отождествляется с центром среды обитания. А этот центр уже занят моим партнером. В результате происходит отождествление сознания с другим человеком через опосредую</w:t>
        <w:softHyphen/>
        <w:t>щий момент этой общей среды обитания. Возникает непосредс</w:t>
        <w:softHyphen/>
        <w:t>твенное чувство единства с другим, в котором я не различаю, не отделяю себя от другого. Тем самым его заботы становятся моими заботами, а мои заботы - его заботами. Это - первая форма семьи. В силу единства, я получаю удовольствие от то</w:t>
        <w:softHyphen/>
        <w:t>го, что другому приятно, что он получает удовольствие, и страдаю или сострадаю, если он испытывает боль. Вообще, предполагается, что любые семейные отношения начинаются с этого состояния и далее могут развиваться и в другие состо</w:t>
        <w:softHyphen/>
        <w:t>яния.</w:t>
      </w:r>
    </w:p>
    <w:p>
      <w:pPr>
        <w:pStyle w:val="Normal"/>
        <w:widowControl w:val="false"/>
        <w:ind w:firstLine="720"/>
        <w:jc w:val="both"/>
        <w:rPr/>
      </w:pPr>
      <w:r>
        <w:rPr/>
        <w:t>Вам нравится среда обитания данного человека. Вы вхо</w:t>
        <w:softHyphen/>
        <w:t>дите в эту среду и считаете эту среду своей. Получается, что эта среда как бы общая, а я занимаю место этого челове</w:t>
        <w:softHyphen/>
        <w:t>ка. Происходит отождествление моего я и другого. Причем, среда обитания может быть разнообразной. Это не обязательно дом. Он может водить меня на дискотеку или еще куда-ни</w:t>
        <w:softHyphen/>
        <w:t>будь... При этом возможно, что один человек переходит в форму семьи, а второй еще остается в каких-то формах инди</w:t>
        <w:softHyphen/>
        <w:t>видуально-половых отношений. Как только я замечаю, что дру</w:t>
        <w:softHyphen/>
        <w:t>гой человек создает мне комфорт, я принимаю этот комфорт как принадлежащий мне, а т.к. создает комфорт другой чело</w:t>
        <w:softHyphen/>
        <w:t>век, я отождествляюсь с другим человеком. Поэтому путь к семье лежит через создание комфорта другому человеку. Он видит, что весь комфорт, который я ему создаю, опосредован мною, я являюсь центром этого комфорта. И как только он принял этот комфорт - все. Он попался. Комфорт, вообще - это многообразное понятие. Как только произошло отождест</w:t>
        <w:softHyphen/>
        <w:t>вление двух субъектов, то возникает вот эта интересная мо</w:t>
        <w:softHyphen/>
        <w:t>дель первой формы семьи, когда я не отделяю себя от друго</w:t>
        <w:softHyphen/>
        <w:t>го, и то, что ему приятно, также и мне приятно. Поэтому мне хочется всячески ему приятное делать. Есть такое спорное мнение. Но пока мы его как гипотезу оставим. Это мнение заключается в том, что семейные отношения, по своей сути, есть парные, дуальные отношения. Третьи члены семьи высту</w:t>
        <w:softHyphen/>
        <w:t>пают как совместная собственность или среда обитания, но не как равноправные члены семьи. Если кто-то воспитывался вместе с родителями, то иногда можно было замечать, что ро</w:t>
        <w:softHyphen/>
        <w:t>дители как бы не отождествляют себя с детьми.</w:t>
      </w:r>
    </w:p>
    <w:p>
      <w:pPr>
        <w:pStyle w:val="Normal"/>
        <w:widowControl w:val="false"/>
        <w:ind w:firstLine="720"/>
        <w:jc w:val="both"/>
        <w:rPr/>
      </w:pPr>
      <w:r>
        <w:rPr/>
        <w:t>- В чем отличие индивидуально-половых отношений от се</w:t>
        <w:softHyphen/>
        <w:t>мейных?</w:t>
      </w:r>
    </w:p>
    <w:p>
      <w:pPr>
        <w:pStyle w:val="Normal"/>
        <w:widowControl w:val="false"/>
        <w:ind w:firstLine="720"/>
        <w:jc w:val="both"/>
        <w:rPr/>
      </w:pPr>
      <w:r>
        <w:rPr/>
        <w:t>- Отличие в том, что в индивидуально-половых отношени</w:t>
        <w:softHyphen/>
        <w:t>ях люди стремятся жить вместе, а в семейных они исходят из этого. Т.к. мы, в первой форме семьи, непосредственно тож</w:t>
        <w:softHyphen/>
        <w:t>дественны друг-другу, то как бы есть всего один субъект, но при этом две личности. В связи с этим возникают некоторые противоречия. Возникает понятие совместных потребностей, удовлетворение которых возможно одним членом семьи, все равно, каким. Все равно, кто купит продукты, все равно, кто приготовит еду. Из-за этого возникают некоторые проблемы. Данную потребность могу осуществить я или ожидать ее осу</w:t>
        <w:softHyphen/>
        <w:t>ществления от другого. В этом основное противоречие пятого состояния. Оно связано с тем, кому что делать. Это основные неприятности той самой идиллии пятого состояния.</w:t>
      </w:r>
    </w:p>
    <w:p>
      <w:pPr>
        <w:pStyle w:val="Normal"/>
        <w:widowControl w:val="false"/>
        <w:ind w:firstLine="720"/>
        <w:jc w:val="both"/>
        <w:rPr/>
      </w:pPr>
      <w:r>
        <w:rPr/>
        <w:t>В связи с этим, сознание в шестом состоянии объективи</w:t>
        <w:softHyphen/>
        <w:t>рует потребности, полагает их для сознания, составляет не</w:t>
        <w:softHyphen/>
        <w:t>кий список-перечисление, рассматривает их как предмет и распределяет их между членами семьи. Возникают зоны ответс</w:t>
        <w:softHyphen/>
        <w:t>твенности. И теперь я думаю только о своих семейных обязан</w:t>
        <w:softHyphen/>
        <w:t>ностях, не о своих личных потребностях, а, скажем, о приго</w:t>
        <w:softHyphen/>
        <w:t>товлении пищи на всю семью. У меня вообще не возникает мыс</w:t>
        <w:softHyphen/>
        <w:t>ли о приготовлении пищи для себя. Я тождественен с семьей. У нас возникает некий договор по разграничению обязаннос</w:t>
        <w:softHyphen/>
        <w:t>тей. Теперь я думаю только о своих семейных обязанностях, а об остальных общих потребностях думает другой. Но, потреб</w:t>
        <w:softHyphen/>
        <w:t>ности, осуществляемые другим, являются и моими потребностя</w:t>
        <w:softHyphen/>
        <w:t>ми, хотя я и не несу за них ответственность. Я их испытываю и ожидаю их выполнения от другого. Например, другой отвеча</w:t>
        <w:softHyphen/>
        <w:t>ет за приготовление пищи, я уже хочу есть, а пища еще не приготовлена.</w:t>
      </w:r>
    </w:p>
    <w:p>
      <w:pPr>
        <w:pStyle w:val="Normal"/>
        <w:widowControl w:val="false"/>
        <w:ind w:firstLine="720"/>
        <w:jc w:val="both"/>
        <w:rPr/>
      </w:pPr>
      <w:r>
        <w:rPr/>
        <w:t>Седьмое состояние выходит из своей зоны ответственнос</w:t>
        <w:softHyphen/>
        <w:t>ти - я начинаю думать за другого, что пора бы приготовить пищу. Седьмое состояние начинает контролировать выполнение другим его обязанностей. И постепенно я беру ответствен</w:t>
        <w:softHyphen/>
        <w:t>ность за все семейные потребности, а через них - за всю семью в целом. У меня вырабатывается концепт правильного образа семейной жизни, типа того, что согласно моему кон</w:t>
        <w:softHyphen/>
        <w:t>цепту, пища всегда должна быть готова, или, по моему друго</w:t>
        <w:softHyphen/>
        <w:t>му концепту, пища всегда должна быть готова в 10 часов, 16 часов и т.д. А согласно концепту моей жены, пища должна быть готова через час после того, как она придет с работы. Наши концепты немного отличаются.</w:t>
      </w:r>
    </w:p>
    <w:p>
      <w:pPr>
        <w:pStyle w:val="Normal"/>
        <w:widowControl w:val="false"/>
        <w:ind w:firstLine="720"/>
        <w:jc w:val="both"/>
        <w:rPr/>
      </w:pPr>
      <w:r>
        <w:rPr/>
        <w:t>Мой концепт говорит мне о том, какие потребности долж</w:t>
        <w:softHyphen/>
        <w:t>ны быть, а что является излишеством, и как эти потребности должны удовлетворяться. Опираясь на этот интуитивный кон</w:t>
        <w:softHyphen/>
        <w:t>цепт, я начинаю контролировать всю семью и всех ее членов. Я говорю, что ты не должен иметь эти потребности, эти жела</w:t>
        <w:softHyphen/>
        <w:t>ния, т.к. я не нахожу их в себе. А в семье не остается ни</w:t>
        <w:softHyphen/>
        <w:t>чего личного. Желания, чувства и потребности становятся об</w:t>
        <w:softHyphen/>
        <w:t>щими, семейными, т.к. наши личности отождествлены самой идеей семьи. В любой своей деятельности я выступаю от лица семьи, но никогда от себя лично. Поэтому, если я заявляю своей жене:"Я хочу пива",- то это - разрушение семьи. Либо она говорит:" Да, пива хотеть - это семейная потребность, мы все хотим пива", либо она говорит, что неправильно хо</w:t>
        <w:softHyphen/>
        <w:t>теть пиво. И в той степени, в которой я хочу пива (причем не важно, пью я его или не пью), в этой степени я разрушаю семью. Потому что главная, сквозная идея семьи, присущая всем формам - это отождествление двух личностей. Ничего личного, отличного от семьи не должно быть.</w:t>
      </w:r>
    </w:p>
    <w:p>
      <w:pPr>
        <w:pStyle w:val="Normal"/>
        <w:widowControl w:val="false"/>
        <w:ind w:firstLine="720"/>
        <w:jc w:val="both"/>
        <w:rPr/>
      </w:pPr>
      <w:r>
        <w:rPr/>
        <w:t>Итак, седьмое состояние имеет интуитивный концепт пра</w:t>
        <w:softHyphen/>
        <w:t>вильных потребностей и пытается на его основе контролиро</w:t>
        <w:softHyphen/>
        <w:t>вать всех членов семьи. Другой также пытается контролиро</w:t>
        <w:softHyphen/>
        <w:t>вать меня, исходя из своего концепта правильных потребнос</w:t>
        <w:softHyphen/>
        <w:t>тей. Для первой формы семьи такой вопрос вообще не возни</w:t>
        <w:softHyphen/>
        <w:t>кал. Каждый мог хотеть все, что угодно, и я это принимал. Но, через вторую форму, мне пришлось перечислить и объекти</w:t>
        <w:softHyphen/>
        <w:t>вировать потребности. Само перечисление как бы еще не вызы</w:t>
        <w:softHyphen/>
        <w:t>вало этих проблем: я приносил пищу, она готовила. Я мог принести все, что угодно - мог и пиво принести. Главное, что я приношу, а она готовит. Но когда я уже начинаю вле</w:t>
        <w:softHyphen/>
        <w:t>зать на территорию другого и контролировать, как он осу</w:t>
        <w:softHyphen/>
        <w:t>ществляет общие потребности, то тут уже возникает некая борьба концептов, т.е. возникает некая борьба за власть. В этой борьбе за власть каждый пытается сделать другого по</w:t>
        <w:softHyphen/>
        <w:t>добным себе, а в состоянии 010 я пытался сделать другого дополнением себе, своим органом, своей рукой, вещью, оруди</w:t>
        <w:softHyphen/>
        <w:t>ем. Через контролируемую деятельность другого, седьмое сос</w:t>
        <w:softHyphen/>
        <w:t>тояние привыкает действовать через другое, а на свою долю в этом случае оставляет только принятие решений. Если Ла Гор</w:t>
        <w:softHyphen/>
        <w:t>да готовит обед, я начинаю контролировать, как и когда она готовит, что она готовит. В этом процессе я сам не готовлю, я принимаю решения. Вы лишаетесь момента принятия решения и начинаете выполнять то, что я вам говорю. Т.о. седьмое сос</w:t>
        <w:softHyphen/>
        <w:t>тояние приводит к расщеплению на того, кто принимает реше</w:t>
        <w:softHyphen/>
        <w:t>ния, и того, кто их выполняет. Опираясь на эту тенденцию, седьмое состояние постепенно перекладывает свои обязанности на плечи другого, т.е. хочет это сделать. Если я контроли</w:t>
        <w:softHyphen/>
        <w:t>рую его обязанности, то почему бы ему не передать еще и мои, все равно я буду все держать под контролем. Т.о. про</w:t>
        <w:softHyphen/>
        <w:t>исходит освобождение от действий, я оставляю за собой толь</w:t>
        <w:softHyphen/>
        <w:t>ко функцию принятия решений о том, что каждый должен делать для блага семьи. Тем самым, семья как единая личность раз</w:t>
        <w:softHyphen/>
        <w:t>деляется в себе на человека, принимающего решения и испол</w:t>
        <w:softHyphen/>
        <w:t>нителя. Главное то, что глава семьи появляется только на третьей ступени развития семейных отношений. В каждом чело</w:t>
        <w:softHyphen/>
        <w:t>веке существуют оба этих центра: принятия решений и испол</w:t>
        <w:softHyphen/>
        <w:t>нения решений. Но т.к. семья является как бы одним челове</w:t>
        <w:softHyphen/>
        <w:t>ком, то в седьмом состоянии они распределяются между двумя людьми. И это совершенно необходимый момент, без семьи че</w:t>
        <w:softHyphen/>
        <w:t>ловеку не разделить в себе вот эти два понятия, через семью происходит это разделение. Поэтому, без семьи не обойтись.</w:t>
      </w:r>
    </w:p>
    <w:p>
      <w:pPr>
        <w:pStyle w:val="Normal"/>
        <w:widowControl w:val="false"/>
        <w:ind w:firstLine="720"/>
        <w:jc w:val="both"/>
        <w:rPr/>
      </w:pPr>
      <w:r>
        <w:rPr/>
        <w:t>Исполнительная власть соотносит свои действия с зако</w:t>
        <w:softHyphen/>
        <w:t>нодательной властью. Ваше приготовление пищи, как исполни</w:t>
        <w:softHyphen/>
        <w:t>тельная власть, всегда соотносится со мной, как с законода</w:t>
        <w:softHyphen/>
        <w:t>тельной властью. Вы не можете просто так приготовить - обя</w:t>
        <w:softHyphen/>
        <w:t>зательно надо спрашивать. Это называется "согласие". Типа того:"А что тебе, милый, приготовить на обед?" Потому что вы знаете, что если вы приготовите то, что вы хотите, а ему не понравится - вам же будет плохо. Он не скажет:"Ах, как хорошо, милая, что ты приготовила рыбу." Он скажет:" А ка</w:t>
        <w:softHyphen/>
        <w:t>кого черта, рыбу, когда я еще на прошлой неделе говорил, что хорошо бы мяса поесть." После того, как в семье прои</w:t>
        <w:softHyphen/>
        <w:t>зошло разделение исполнительной и законодательной власти, семья прошла седьмой пункт, эта форма полностью реализова</w:t>
        <w:softHyphen/>
        <w:t>лась и достигла своего конца.</w:t>
      </w:r>
    </w:p>
    <w:p>
      <w:pPr>
        <w:pStyle w:val="Normal"/>
        <w:widowControl w:val="false"/>
        <w:ind w:firstLine="720"/>
        <w:jc w:val="both"/>
        <w:rPr/>
      </w:pPr>
      <w:r>
        <w:rPr/>
        <w:t>Что является переходным моментом в следующее состояние семьи? Исполнительная власть соотносит свои действия с за</w:t>
        <w:softHyphen/>
        <w:t>конодательной властью, и, тем самым, происходит рефлексия себя через иное, законодательную власть. И через эту реф</w:t>
        <w:softHyphen/>
        <w:t>лексию исполнительная власть включает в себя законодатель</w:t>
        <w:softHyphen/>
        <w:t>ную, как свой момент. Как только это включение происходит, сознание переходит в восьмое состояние, где реальная власть принадлежит тому, кто удовлетворяет больше семейных потреб</w:t>
        <w:softHyphen/>
        <w:t>ностей. Если в седьмом состоянии законодательная власть аб</w:t>
        <w:softHyphen/>
        <w:t>солютизируется, а у исполнительной никакой власти не имеет</w:t>
        <w:softHyphen/>
        <w:t>ся, то в восьмом состоянии происходит некий переворот. Вы контролируете меня за счет того, что от вас зависят все мои потребности. Как только вы это понимаете, как только я это понимаю, сознание пытается взять на себя как можно больше семейных обязанностей, все большую ответственность за семью, оставляя главу семьи лишь номинальным руководителем, которому никто не возражает, но все дела делаются без его участия. Примерами 7 и 8 состояний являются Людовик ХIII и Ришелье. Людовик принимает все решения, ему никто не возра</w:t>
        <w:softHyphen/>
        <w:t>жает, а Ришелье просто берет на себя как можно больше обя</w:t>
        <w:softHyphen/>
        <w:t>занностей. И за счет этого, у него реальная власть. Людовик в любой момент, естественно, может его казнить, выгнать...</w:t>
      </w:r>
    </w:p>
    <w:p>
      <w:pPr>
        <w:pStyle w:val="Normal"/>
        <w:widowControl w:val="false"/>
        <w:ind w:firstLine="720"/>
        <w:jc w:val="both"/>
        <w:rPr/>
      </w:pPr>
      <w:r>
        <w:rPr/>
        <w:t>Пару слов теперь о девятом состоянии, чтобы охаракте</w:t>
        <w:softHyphen/>
        <w:t>ризовать немного следующую плоскость состояний. В служении семье восьмое состояние доходит до полного включения всех интересов семьи в себя. Я, одновременно, начинаю совмещать в себе и исполнительную и законодательную власть. Я не просто все обязанности выполняю, но и регулирую семью. В связи с этим, необходимость в законодательной власти отпа</w:t>
        <w:softHyphen/>
        <w:t>дает, и сознание инверсирует в себя, становясь собственным основанием деятельности в девятом состоянии. Начиная с де</w:t>
        <w:softHyphen/>
        <w:t>вятого состояния, сознание не просто чувствует отношение с другим, но и рассматривает их предметным образом, соотнося с мировоззрением, которое появилось для сознания в резуль</w:t>
        <w:softHyphen/>
        <w:t>тате инверсии семьи в себя. В результате этого, сознание начинает оценивать объект до взаимодействия с ним. С одной стороны, я выхожу из семьи, включая ее в себя, ( если все моменты деятельности семьи находятся во мне, то зачем мне семья?), с другой стороны, семья рефлексирует в себя, и ее граница, которая была очень существенна, пока я жил в семье, становится для меня не существенной, размывается, т.е. семья расширяется на всю среду, на всю стаю, нацию, на весь род. Я перестаю разделять людей на членов семьи и чу</w:t>
        <w:softHyphen/>
        <w:t>жих. Ко всем я предъявляю одинаковые требования в соответс</w:t>
        <w:softHyphen/>
        <w:t>твии с моим мировоззрением, каждого я могу оценить на пра</w:t>
        <w:softHyphen/>
        <w:t>вильность его поведения, что ранее было возможно только по отношению к членам семьи, остальных я воспринимал только как данность.</w:t>
      </w:r>
    </w:p>
    <w:p>
      <w:pPr>
        <w:pStyle w:val="Normal"/>
        <w:widowControl w:val="false"/>
        <w:ind w:firstLine="720"/>
        <w:jc w:val="both"/>
        <w:rPr/>
      </w:pPr>
      <w:r>
        <w:rPr/>
        <w:t>Читта воспринимает мир несколько отстраненно, через призму мировоззрения, того как я бы вел себя на его месте. Происходит некоторое отождествление с другим, которое было раньше только по отношению к членам семьи. Эта отстранен</w:t>
        <w:softHyphen/>
        <w:t>ность, эта призма создает эффект телевизора, т.е. происхо</w:t>
        <w:softHyphen/>
        <w:t>дит экранизация реальности. Если в манасе я оценивал непос</w:t>
        <w:softHyphen/>
        <w:t>редственные отношения с другим, то теперь я могу оценивать объект до его отношения со мной. Он проецируется сначала на экран моего мировоззрения, а потом уже оценивается. Есть очень интересное упражнение по переводу сознания их манаса в читту. Нужно просто представить перед собой экран и прое</w:t>
        <w:softHyphen/>
        <w:t>цировать на него действия другого и себя самого. Тем самым возникает не прямое, а задержанное восприятие и задержанное взаимодействие. Вдруг понадобиться выйти из прямого чувс</w:t>
        <w:softHyphen/>
        <w:t>твенного контакта с каким-то человеком и относиться к нему в форме читты. Например, прямой чувственный контакт слишком мне не нравится - они чересчур агрессивны. Тогда я ставлю этот экран и проецирую их действия на этот экран, или выно</w:t>
        <w:softHyphen/>
        <w:t>шу на экран себя. Тем самым, я перевожу сознание из манаса в читту, у меня возникает несколько отстраненное восприятие данного человека или рассудочное восприятие.</w:t>
      </w:r>
    </w:p>
    <w:p>
      <w:pPr>
        <w:pStyle w:val="Normal"/>
        <w:widowControl w:val="false"/>
        <w:spacing w:before="0" w:after="6118"/>
        <w:ind w:firstLine="720"/>
        <w:jc w:val="both"/>
        <w:rPr/>
      </w:pPr>
      <w:r>
        <w:rPr/>
        <w:t>Имея модель поведения, сознание девятой ступени счита</w:t>
        <w:softHyphen/>
        <w:t>ет ее единственно истинной и оценивает поведение других, исходя из этой модели, насколько другой ведет себя так как надо, т.е. как бы я вел себя на его месте. Это состояние нарциссизма. Я люблю себя и других в той степени, в которой они похожи на меня. Любовь к себе возникает только здесь, в 9 состоянии. До этого не было любви к себе, потому что для меня я не было дано предметным образом. А вот через раздво</w:t>
        <w:softHyphen/>
        <w:t>ение себя в семье, а потом возвращение другого в самого се</w:t>
        <w:softHyphen/>
        <w:t>бя, у меня возникает мое мировоззрение удовлетворения пот</w:t>
        <w:softHyphen/>
        <w:t xml:space="preserve">ребностей, я его теперь знаю. Это мировоззрение является теперь для меня моим Я и выступает предметным образом. С этим мировоззрением я уже могу сравнивать поведение других людей. </w:t>
      </w:r>
    </w:p>
    <w:p>
      <w:pPr>
        <w:pStyle w:val="Normal"/>
        <w:widowControl w:val="false"/>
        <w:spacing w:before="266" w:after="0"/>
        <w:ind w:firstLine="720"/>
        <w:jc w:val="both"/>
        <w:rPr/>
      </w:pPr>
      <w:r>
        <w:rPr/>
        <w:t>03.04. С-35 Н Ш Ф И Л О С О Ф С К И Й  Д И С К У Р С</w:t>
      </w:r>
    </w:p>
    <w:p>
      <w:pPr>
        <w:pStyle w:val="Normal"/>
        <w:widowControl w:val="false"/>
        <w:ind w:firstLine="720"/>
        <w:jc w:val="both"/>
        <w:rPr/>
      </w:pPr>
      <w:r>
        <w:rPr/>
        <w:t>Ч И С Т О Г О  С А М О С О З Н А Н И Я</w:t>
      </w:r>
    </w:p>
    <w:p>
      <w:pPr>
        <w:pStyle w:val="Normal"/>
        <w:widowControl w:val="false"/>
        <w:spacing w:before="0" w:after="532"/>
        <w:ind w:firstLine="720"/>
        <w:jc w:val="both"/>
        <w:rPr/>
      </w:pPr>
      <w:r>
        <w:rPr/>
        <w:t xml:space="preserve">П Е Р В О Й  С Т У П Е Н И </w:t>
      </w:r>
    </w:p>
    <w:p>
      <w:pPr>
        <w:pStyle w:val="Normal"/>
        <w:widowControl w:val="false"/>
        <w:ind w:firstLine="720"/>
        <w:jc w:val="both"/>
        <w:rPr/>
      </w:pPr>
      <w:r>
        <w:rPr/>
        <w:t>Хотя мы в реальности имеем две неразличимые внутри се</w:t>
        <w:softHyphen/>
        <w:t>бя формы единства под названием ЧСВ-ориентация и ЧСД-ориен</w:t>
        <w:softHyphen/>
        <w:t>тация, мы не находим в чистом виде состояния животного соз</w:t>
        <w:softHyphen/>
        <w:t>нания. Они всегда замутнены, с их точки зрения, какими-то формами рефлексии. Также мы не находим в чистом виде разум</w:t>
        <w:softHyphen/>
        <w:t>ные формы, всегда эта разумная форма соотнесена с какими-то внешними предметами. Тем не менее, для понимания сложных структур необходимо разобраться по отдельности, что есть такое форма животного сознания, и что есть такое форма ра</w:t>
        <w:softHyphen/>
        <w:t>зумной, рефлексивной деятельности чистого сознания, под названием самосознание.</w:t>
      </w:r>
    </w:p>
    <w:p>
      <w:pPr>
        <w:pStyle w:val="Normal"/>
        <w:widowControl w:val="false"/>
        <w:ind w:firstLine="720"/>
        <w:jc w:val="both"/>
        <w:rPr/>
      </w:pPr>
      <w:r>
        <w:rPr/>
        <w:t>В прошлый раз мы выяснили, что т.н. форма восприятия не есть нечто данное кому бы то ни было, как бы то ни было, а есть некая форма, которая появляется для Мирового Духа, появляется для развивающегося сознания на определенном эта</w:t>
        <w:softHyphen/>
        <w:t>пе. Мы отделили любое взаимодействие типа того, что ракушка падает на пол и разбивается от процесса восприятия. Подоб</w:t>
        <w:softHyphen/>
        <w:t>ные формы мы не будем называть восприятием и говорить, что ракушка решила воспринять этот пол или непосредственно восприняла его, а потом приняла решение разбиться. Мы будем считать, что восприятие есть функция животного сознания как некая форма отображения внешних предметов в самом сознании и создания как бы дубликатов этих предметов, в результате чего для осознания происходит некое раздвоение: с одной стороны, предмет есть вне меня, с другой стороны, он отра</w:t>
        <w:softHyphen/>
        <w:t>жен сознанием. Поэтому, восприятие как предмет нашего семи</w:t>
        <w:softHyphen/>
        <w:t>нара, является функцией исключительно животного сознания и, следовательно, анализируя, что есть такое восприятие, как оно возникает и происходит, какие есть формы восприятия, мы должны рассматривать формы животного сознания.</w:t>
      </w:r>
    </w:p>
    <w:p>
      <w:pPr>
        <w:pStyle w:val="Normal"/>
        <w:widowControl w:val="false"/>
        <w:ind w:firstLine="720"/>
        <w:jc w:val="both"/>
        <w:rPr/>
      </w:pPr>
      <w:r>
        <w:rPr/>
        <w:t>В прошлый раз на семинаре мы начали с простейшей доп</w:t>
        <w:softHyphen/>
        <w:t>редметной определенности, выяснили, какова ее природа, по</w:t>
        <w:softHyphen/>
        <w:t>чему эта допредметная определенность вынуждает сознание вы</w:t>
        <w:softHyphen/>
        <w:t>ходить из самого себя и искать чего-то в мире, выяснили, чего именно ему не хватает и установили, что ища искомое, сознание развивается, переходя от одного состояния к друго</w:t>
        <w:softHyphen/>
        <w:t>му состоянию и, через расщепление положенного единства двух субъектов, рефлексирует свое содержание и начинает иметь его предметным образом. Как только это происходит, животное сознание не превращается в самосознание, а просто выходит на второй этап своего развития. Если первый этап мы назвали манасом, то второй этап назовем читтой.</w:t>
      </w:r>
    </w:p>
    <w:p>
      <w:pPr>
        <w:pStyle w:val="Normal"/>
        <w:widowControl w:val="false"/>
        <w:ind w:firstLine="720"/>
        <w:jc w:val="both"/>
        <w:rPr/>
      </w:pPr>
      <w:r>
        <w:rPr/>
        <w:t>Мы остановились на первом состоянии читты или, как не</w:t>
        <w:softHyphen/>
        <w:t>которые говорят, рассудочной деятельности и выяснили, что, начиная с 9 состояния, сознание не просто чувствует отноше</w:t>
        <w:softHyphen/>
        <w:t>ния с другими, но и рассматривает их предметным образом, соотнося с мировоззрением, которое появилось для сознания в результате инверсии семьи в себя. Сознание начинает оцени</w:t>
        <w:softHyphen/>
        <w:t>вать объект до взаимодействия с ним. С одной стороны, я вы</w:t>
        <w:softHyphen/>
        <w:t>хожу из семьи, включая ее в себя, с другой стороны, семья рефлексирует в себя, и ее граница с иным становится для ме</w:t>
        <w:softHyphen/>
        <w:t>ня не существенной. Имея модель поведения, сознание девятой ступени считает ее единственно истинной. Оно радо, что во</w:t>
        <w:softHyphen/>
        <w:t>обще эта модель поведения возникла и предполагает, что дру</w:t>
        <w:softHyphen/>
        <w:t>гие могут вообще не обладать этой моделью поведения и яв</w:t>
        <w:softHyphen/>
        <w:t>ляться вещами. Т.к. 9-я ступень, уже обладая опытом того, что другое тоже может быть субъектом, предполагает, что другой тоже обладает каким-то мировоззрением, то начинается этап взаимодействия разных мировоззрений. Сознание девятой ступени оценивает поведение других, исходя из имеющейся мо</w:t>
        <w:softHyphen/>
        <w:t>дели, оценивает, насколько другой ведет себя так как надо, т.е. как бы я вел себя на его месте. Это некое состояние нарциссизма. Я люблю себя, я для себя уже положен как свое мировоззрение ( в предыдущих состояниях "Я" для животного не существовало ни в какой форме), и я люблю других в той степени, в которой они похожи на меня, в той степени, в ко</w:t>
        <w:softHyphen/>
        <w:t>торой их суждения о мире совпадают с моими суждениями. Де</w:t>
        <w:softHyphen/>
        <w:t>вятое состояние основано на двух принципах: мое поведение адекватно реальности, и все должны подражать мне. Любое от</w:t>
        <w:softHyphen/>
        <w:t>личие в поведении других будет приводить к неадекватности, согласно определению.</w:t>
      </w:r>
    </w:p>
    <w:p>
      <w:pPr>
        <w:pStyle w:val="Normal"/>
        <w:widowControl w:val="false"/>
        <w:ind w:firstLine="720"/>
        <w:jc w:val="both"/>
        <w:rPr/>
      </w:pPr>
      <w:r>
        <w:rPr/>
        <w:t>Опыт приводит сознание к следующему, 10-му состоянию, в котором оно признает, что существуют другие личности с более правильным мировоззрением и более сильным поведением. Например, это когда я сталкиваюсь с такими личностями, и личность, действуя неправильно, согласно моему мировоззре</w:t>
        <w:softHyphen/>
        <w:t>нию, тем не менее побеждает меня. Чтобы приобрести их силь</w:t>
        <w:softHyphen/>
        <w:t>ность, сознание подражает их поведению для достижения пра</w:t>
        <w:softHyphen/>
        <w:t>вильного мировоззрения. Это некое состояние ученика, приз</w:t>
        <w:softHyphen/>
        <w:t>нающего другого своим кумиром, более адекватно взаимодейс</w:t>
        <w:softHyphen/>
        <w:t>твующим с реальностью. При этом, реальность соглашается с кумиром и признает его значимость, его власть.</w:t>
      </w:r>
    </w:p>
    <w:p>
      <w:pPr>
        <w:pStyle w:val="Normal"/>
        <w:widowControl w:val="false"/>
        <w:ind w:firstLine="720"/>
        <w:jc w:val="both"/>
        <w:rPr/>
      </w:pPr>
      <w:r>
        <w:rPr/>
        <w:t>В 11 состоянии я опредмечиваю силу других, т.е. пони</w:t>
        <w:softHyphen/>
        <w:t>маю их мотивации и установки сознания. В результате я могу прогнозировать их поведение и манипулировать их сознанием. Я не подставляю себя под удар их силы, которую я не могу контролировать по определению, иначе меня подавят и подом</w:t>
        <w:softHyphen/>
        <w:t>нут под себя, но, прогнозируя поведение, я могу использо</w:t>
        <w:softHyphen/>
        <w:t>вать результаты действия этой силы. Более того, зная моти</w:t>
        <w:softHyphen/>
        <w:t>вации, я могу провоцировать другого на проявление его силы в заданном направлении по отношению к заданному объекту. Через предсказуемость других сознание копирует в себя их образы и проникается их мотивациями и способами действия. Возникает общая мотивация и совместная деятельность 12-го состояния.</w:t>
      </w:r>
    </w:p>
    <w:p>
      <w:pPr>
        <w:pStyle w:val="Normal"/>
        <w:widowControl w:val="false"/>
        <w:ind w:firstLine="720"/>
        <w:jc w:val="both"/>
        <w:rPr/>
      </w:pPr>
      <w:r>
        <w:rPr/>
        <w:t>Также как в 11 состоянии я опредмечивал и одурачивал других, другие опредмечивали меня и пытались мной манипули</w:t>
        <w:softHyphen/>
        <w:t>ровать. Бесконечный процесс отражения друг в друге в ре</w:t>
        <w:softHyphen/>
        <w:t>зультате попыток манипулирования друг другом приводит к ес</w:t>
        <w:softHyphen/>
        <w:t>тественному концу непредсказуемости другого. Я не могу де</w:t>
        <w:softHyphen/>
        <w:t>лать это, потому что он, может быть, именно этого от меня и ожидает. Мы настолько хорошо друг друга знаем, что борьба за власть с другим все равно, что борьба с самим собой. Тогда мы объединяем наши усилия, проникаемся уважением друг к другу и начинаем помогать друг другу в нашей совместной деятельности, ожидая удобного момента, чтобы раздавить сво</w:t>
        <w:softHyphen/>
        <w:t>его товарища, т.к. делить с кем-то власть не является ус</w:t>
        <w:softHyphen/>
        <w:t>тойчивым состоянием для рассудка.</w:t>
      </w:r>
    </w:p>
    <w:p>
      <w:pPr>
        <w:pStyle w:val="Normal"/>
        <w:widowControl w:val="false"/>
        <w:ind w:firstLine="720"/>
        <w:jc w:val="both"/>
        <w:rPr/>
      </w:pPr>
      <w:r>
        <w:rPr/>
        <w:t>В результате взаимовыгодной совместной деятельности возникает безусловной признание другого, признание его субъектности и, следовательно, всех действительных членов нашего общества. При этом большинство людей продолжает ос</w:t>
        <w:softHyphen/>
        <w:t>таваться людьми не нашего круга, людьми второго сорта. В истории мы можем увидеть массу глобальных периодов и мелких моментов, когда появляется какое-то элитарное общество, члены которого признают субъектность друг друга, и даже ес</w:t>
        <w:softHyphen/>
        <w:t>ли они воюют, они не "дожимают" друг друга. Скажем, в "Трех мушкетерах" это общество - дворянство. В отношениях этих людей врага, которого я победил, можно простить, не уби</w:t>
        <w:softHyphen/>
        <w:t>вать.</w:t>
      </w:r>
    </w:p>
    <w:p>
      <w:pPr>
        <w:pStyle w:val="Normal"/>
        <w:widowControl w:val="false"/>
        <w:ind w:firstLine="720"/>
        <w:jc w:val="both"/>
        <w:rPr/>
      </w:pPr>
      <w:r>
        <w:rPr/>
        <w:t>13-е состояние является первым состоянием общественных отношений. Оно признает право других людей моего уровня на самоопределение личности. Я должен подтвердить свое членс</w:t>
        <w:softHyphen/>
        <w:t>тво в этом кругу через признание меня другими свободными личностями. Возникает форма избирательной общинности как тождественность с другим и одновременно личная свобода. Эта потребность подтвердить свою личность относительно данного круга людей впервые возникает в 13-м состоянии. В общении я, во-первых, присоединяюсь к мировоззрению другого, чтобы подтвердить свое уважение и понимание его личности, потакая его личной форме, во-вторых, я ожидаю от другого присоеди</w:t>
        <w:softHyphen/>
        <w:t>нения ко мне и помощи в моих интересах. Присоединение и добродетель, как стремление к благу другого, противоречат самоутверждению и паразитизму на других. Взаимное присоеди</w:t>
        <w:softHyphen/>
        <w:t>нение приводит к появлению зон пересечения личных интере</w:t>
        <w:softHyphen/>
        <w:t>сов, и наше взаимодействие всегда реально имеет крен в сто</w:t>
        <w:softHyphen/>
        <w:t>рону одного или другого. Но если я следую мировоззрению другого в данной ситуации, то в аналогичной ситуации я вправе ожидать от другого таких же действий. Если помощь другому в данном типе ситуаций осуществляется по сценарию другого, то я вправе требовать помощи мне в аналогичных си</w:t>
        <w:softHyphen/>
        <w:t>туациях по тому же сценарию. Принимая помощь другого, я мо</w:t>
        <w:softHyphen/>
        <w:t>гу использовать его в большой степени, но тогда я буду вы</w:t>
        <w:softHyphen/>
        <w:t>нужден в такой же степени помогать ему в аналогичной ситуа</w:t>
        <w:softHyphen/>
        <w:t>ции. Становится выгодным иметь худшее положение: быть без денег, еды, крова, чтобы другой давал все это. При этом я готов аналогично помогать ему, когда у него не будет денег, но такой ситуации не возникает, т.к. я не зарабатываю де</w:t>
        <w:softHyphen/>
        <w:t>нег, и если они у меня появляются, сразу же трачу их. Такая позиция приводит к исключению меня из этого класса. Только если это состояние дополняется первой идеей разума о ра</w:t>
        <w:softHyphen/>
        <w:t>венстве всех людей, меня нельзя исключить, и я спокойно мо</w:t>
        <w:softHyphen/>
        <w:t>гу продолжать паразитировать на сострадании и добродетели других. Если разум не тормозит развитие логики 13-го состо</w:t>
        <w:softHyphen/>
        <w:t>яния, то вырабатываются взаимоприемлемые формы помощи друг другу в конкретных ситуациях.</w:t>
      </w:r>
    </w:p>
    <w:p>
      <w:pPr>
        <w:pStyle w:val="Normal"/>
        <w:widowControl w:val="false"/>
        <w:ind w:firstLine="720"/>
        <w:jc w:val="both"/>
        <w:rPr/>
      </w:pPr>
      <w:r>
        <w:rPr/>
        <w:t>14-е состояние следует этим общепризнанным формам вза</w:t>
        <w:softHyphen/>
        <w:t>имодействия, парадигмам поведения данного общества. Теперь членство в обществе подтверждается следованием нравам и обычаям данного общества. Например, русский должен быть православным, а если он не православный, то он не русский, а еврей. Каждая конкретная ситуация может быть интерпрети</w:t>
        <w:softHyphen/>
        <w:t>рована в различных плоскостях, и в зависимости от плоскос</w:t>
        <w:softHyphen/>
        <w:t>ти, включается тот или иной сценарий поведения. Возникает борьба за выгодную интерпретацию данной ситуации. Чтобы найти правильное решение, я вынужден совместить в себе все парадигмы поведения, все ритуалы, образовать концепт, найти единый центр, и установить меру взаимодействия ритуалов. Через это овнутрение ритуалы теряют жесткую фиксированность и внеположенность и образуют миф, который выступает как контекст в любой ситуации и как основание 15-го состояния.</w:t>
      </w:r>
    </w:p>
    <w:p>
      <w:pPr>
        <w:pStyle w:val="Normal"/>
        <w:widowControl w:val="false"/>
        <w:ind w:firstLine="720"/>
        <w:jc w:val="both"/>
        <w:rPr/>
      </w:pPr>
      <w:r>
        <w:rPr/>
        <w:t>Разум, который фиксирует свое внимание на этих аспек</w:t>
        <w:softHyphen/>
        <w:t>тах психической жизни, строит теорию перехода от спонтанной добродетели, не фиксирующей смысл действия, через ритуаль</w:t>
        <w:softHyphen/>
        <w:t>ность как положенность внешнего бытия смысла к мифологич</w:t>
        <w:softHyphen/>
        <w:t>ности как интуитивной форме понимания. Возможен также пере</w:t>
        <w:softHyphen/>
        <w:t>нос по аналогии данной логической структуры на все формы восприятия вообще. Ритуалы рефлексируются через миф и при</w:t>
        <w:softHyphen/>
        <w:t>обретают формы целостности, выходя из своих зон применения и, расширяясь на все общественные отношения, превращаются в общественную позицию.</w:t>
      </w:r>
    </w:p>
    <w:p>
      <w:pPr>
        <w:pStyle w:val="Normal"/>
        <w:widowControl w:val="false"/>
        <w:ind w:firstLine="720"/>
        <w:jc w:val="both"/>
        <w:rPr/>
      </w:pPr>
      <w:r>
        <w:rPr/>
        <w:t>Общественная позиция является всеобщей определен</w:t>
        <w:softHyphen/>
        <w:t>ностью, частью, тождественной целому. Вхождение в позицию придает личности т.н. социальное лицо, возникает инфраст</w:t>
        <w:softHyphen/>
        <w:t>руктура общества и расслоение на классы. Каждая плоскость социальной ответственности включает в себя все зоны соци</w:t>
        <w:softHyphen/>
        <w:t>альных интересов, но ориентирует их под преимущественные интересы. 15-е состояние навязывает свой миф общественных отношений обществу. В результате чего возникает распределе</w:t>
        <w:softHyphen/>
        <w:t>ние ролей, в том числе онтологичность личности лидера прев</w:t>
        <w:softHyphen/>
        <w:t>ращается также в роль.</w:t>
      </w:r>
    </w:p>
    <w:p>
      <w:pPr>
        <w:pStyle w:val="Normal"/>
        <w:widowControl w:val="false"/>
        <w:ind w:firstLine="720"/>
        <w:jc w:val="both"/>
        <w:rPr/>
      </w:pPr>
      <w:r>
        <w:rPr/>
        <w:t>В 16 состоянии сознание принимает свою роль и старает</w:t>
        <w:softHyphen/>
        <w:t>ся осуществить ее наилучшим образом. Роль не является про</w:t>
        <w:softHyphen/>
        <w:t>дуктом частного творчества, а структура ролей или общест</w:t>
        <w:softHyphen/>
        <w:t>венных позиций задается самим обществом. Выбор личности заключается только в том, чтобы выбрать ту или иную общест</w:t>
        <w:softHyphen/>
        <w:t>венную роль из перечня, задаваемого обществом и играть ее в соответствии с заданными правилами. Какие-то общественные позиции уже заняты, какие-то еще свободны. Стремление к власти проявляется в карьере, в желании занять наилучшую, самую удобную общественную позицию. Для этого необходимо доказать обществу, что я лучше играю данную роль, чем тот человек, который в данный момент имеет это социальное лицо.</w:t>
      </w:r>
    </w:p>
    <w:p>
      <w:pPr>
        <w:pStyle w:val="Normal"/>
        <w:widowControl w:val="false"/>
        <w:ind w:firstLine="720"/>
        <w:jc w:val="both"/>
        <w:rPr/>
      </w:pPr>
      <w:r>
        <w:rPr/>
        <w:t>В стае обезьян есть роли: вожака; советников, предла</w:t>
        <w:softHyphen/>
        <w:t>гающих разные решения ( например, перебраться в рощу, где много бананов, но водятся тигры); полиции, следящей за об</w:t>
        <w:softHyphen/>
        <w:t>щественным порядком; дозорных; разведчиков; армии, которая первая нападает на врага; директора детского сада, которому оставляют детенышей; директора школы, который учит молодых обезьян законам общественных отношений и т.д. Быть дозорным легко и почетно: тебе приносят пищу, не надо ее искать, а можно лишь отдыхать и прыгать по деревьям в своем секторе. Если я хочу стать дозорным, то я должен заметить опасность раньше дозорного и предупредить общество, выставив дозорно</w:t>
        <w:softHyphen/>
        <w:t>го дураком, не компетентным. За это дозорный попытается, конечно, порвать мне пасть. Сначала общество будет недовер</w:t>
        <w:softHyphen/>
        <w:t>чиво воспринимать мои сигналы опасности и ждать подтвержде</w:t>
        <w:softHyphen/>
        <w:t>ния со стороны официального дозорного. Но если дозорный не успеет предупредить, и леопард загрызет ребенка, то мне мо</w:t>
        <w:softHyphen/>
        <w:t>гут отдать должность дозорного, а его отправят собирать пи</w:t>
        <w:softHyphen/>
        <w:t>щу, теперь у меня появляется честолюбивая мечта стать раз</w:t>
        <w:softHyphen/>
        <w:t>ведчиком и т.д.</w:t>
      </w:r>
    </w:p>
    <w:p>
      <w:pPr>
        <w:pStyle w:val="Normal"/>
        <w:widowControl w:val="false"/>
        <w:ind w:firstLine="720"/>
        <w:jc w:val="both"/>
        <w:rPr/>
      </w:pPr>
      <w:r>
        <w:rPr/>
        <w:t>Но честолюбие - не главное для этого состояния. Во - первых, необходимо хорошо делать то, что ты должен делать, не расслабляться и не забывать про долг. Во - вторых, необ</w:t>
        <w:softHyphen/>
        <w:t>ходимо не замыкаться в рамках своих обязанностей, а расс</w:t>
        <w:softHyphen/>
        <w:t>матривать их в контексте всего общественного блага. Поэто</w:t>
        <w:softHyphen/>
        <w:t>му, не я решаю, какая должность мне подходит, а общество. А я лишь делаю хорошо то, что мне поручают. Расширение поня</w:t>
        <w:softHyphen/>
        <w:t>тия долга снимает ритуальность, присущую 14-му состоянию (Арамиса) и мифологичность вождя, присущую 15-му состоянию (Д'Артаньяна), который навязывает обществу свои миф и чувс</w:t>
        <w:softHyphen/>
        <w:t>твует себя комфортно только в среде принятия этого мифа.</w:t>
      </w:r>
    </w:p>
    <w:p>
      <w:pPr>
        <w:pStyle w:val="Normal"/>
        <w:widowControl w:val="false"/>
        <w:ind w:firstLine="720"/>
        <w:jc w:val="both"/>
        <w:rPr/>
      </w:pPr>
      <w:r>
        <w:rPr/>
        <w:t>Отношения с людьми развиваются, переходя из состояния в состояние. Если вы попали в незнакомое общество, то сна</w:t>
        <w:softHyphen/>
        <w:t>чала необходимо находиться в 13-ом состоянии, пока не прои</w:t>
        <w:softHyphen/>
        <w:t>зойдет признание на уровне личности, затем перейти в 14-е состояние следования ритуалам общества и т.д. Если вы столкнулись с незнакомым человеком своего пола, то сначала вы навязываете друг другу свои мировоззрения, затем слабый полностью подчиняется сильному и т.д.</w:t>
      </w:r>
    </w:p>
    <w:p>
      <w:pPr>
        <w:pStyle w:val="Normal"/>
        <w:widowControl w:val="false"/>
        <w:ind w:firstLine="720"/>
        <w:jc w:val="both"/>
        <w:rPr/>
      </w:pPr>
      <w:r>
        <w:rPr/>
        <w:t>Беда в том, что человек склонен фиксировать отношения с иным на уровне одного состояния, что блокирует дальнейшее развитие отношений. Фиксация отношений называется привязан</w:t>
        <w:softHyphen/>
        <w:t>ностью. В фиксированных отношениях пропадает интерес к жиз</w:t>
        <w:softHyphen/>
        <w:t>ни, сознание вязнет в проблемах и теряет энергию. Ребенок энергетичен за счет отсутствия привязанностей, ему все ин</w:t>
        <w:softHyphen/>
        <w:t>тересно, жизнь полна смысла, и каждый день равен году для старика. Для среднего человека все больше отношений стано</w:t>
        <w:softHyphen/>
        <w:t>вятся привычными, обыденными, пресными. Он теряет к ним ин</w:t>
        <w:softHyphen/>
        <w:t>терес, но не может вырваться из их объятий, считая эти от</w:t>
        <w:softHyphen/>
        <w:t>ношения необходимыми. Так постепенно создается зеркало са</w:t>
        <w:softHyphen/>
        <w:t>моотражения, состоящее из людей, определяющих мою деятель</w:t>
        <w:softHyphen/>
        <w:t>ность, отношения с которыми влияют на принятие моих реше</w:t>
        <w:softHyphen/>
        <w:t>ний. Как только зеркало самоотражения закрывается, человек полностью экранируется от действительности, и его можно считать покойником, заживо погребенным в гробу собственного зеркала самоотражения.</w:t>
      </w:r>
    </w:p>
    <w:p>
      <w:pPr>
        <w:pStyle w:val="Normal"/>
        <w:widowControl w:val="false"/>
        <w:ind w:firstLine="720"/>
        <w:jc w:val="both"/>
        <w:rPr/>
      </w:pPr>
      <w:r>
        <w:rPr/>
        <w:t>Человек не может обходиться без отношений с другими, без близких и друзей. Воин - не тот, кто не имеет близких и друзей. Воин старается максимально полностью проживать от</w:t>
        <w:softHyphen/>
        <w:t>ношения с другими, но не фиксирует их и не вязнет в них. Если воин встречает женщину, и у них возникает половое вле</w:t>
        <w:softHyphen/>
        <w:t>чение, то он серьезно и бережно относится к этому чувству и развивает формы индивидуально-половых отношений, не застре</w:t>
        <w:softHyphen/>
        <w:t>вая в первом состоянии энергообмена. Такие отношения, начи</w:t>
        <w:softHyphen/>
        <w:t>нающиеся с секса, могут длиться от одного дня до года, в зависимости от частоты встреч и богатства духовного мира. Далее они могут переходить в форму семьи, т.е. внутреннего отождествления с другим. И воин играет в семью серьезнее, чем средний человек. Он полнее проживает все возможные от</w:t>
        <w:softHyphen/>
        <w:t>ношения с другим. Но как только партия сыграна, он тут же выходит из семьи. Как только у меня пропадает желание отк</w:t>
        <w:softHyphen/>
        <w:t>ровенных, задушевных бесед с женой или с мужем, то все - надо в ту же минуту выходить из семьи и сообщить об этом семье. Это называется не вязнуть в тех отношениях, которые вы уже прошли, и незачем их реанимировать. Но сложность в том, что обычно на семейные отношения наложены другие проб</w:t>
        <w:softHyphen/>
        <w:t>лемы: жилья, детей, содержания и т.п. Эта ситуация разреша</w:t>
        <w:softHyphen/>
        <w:t>ется просто. Надо не смешивать разные проблемы в одном мес</w:t>
        <w:softHyphen/>
        <w:t>те. Не имейте общей собственности, просто на время семьи пользуйтесь собственностью друг друга. Квартира должна при</w:t>
        <w:softHyphen/>
        <w:t>надлежать одному, а другой там живет на время брака. Если мы покупаем телевизор, то он принадлежит тому, на чьи день</w:t>
        <w:softHyphen/>
        <w:t>ги он куплен. Всегда надо договариваться, кто делает покуп</w:t>
        <w:softHyphen/>
        <w:t>ку, иначе потом без скандалов и унижений не обойтись. Те</w:t>
        <w:softHyphen/>
        <w:t>перь проблема детей. Важно понять, что ребенок не принадле</w:t>
        <w:softHyphen/>
        <w:t>жит вам, также как и любой другой человек. Вы всего лишь врата, через которые человек появился на свет. Из того фак</w:t>
        <w:softHyphen/>
        <w:t>та, что вы его родили еще не следует, что вы обязаны о нем заботиться. Если вам нравятся дети, а в них есть много хо</w:t>
        <w:softHyphen/>
        <w:t>рошего ( например, отсутствие зеркала самоотражения, и, следовательно, отношения с ними энергетичны, вы живете пол</w:t>
        <w:softHyphen/>
        <w:t>ной жизнью, общаясь с ребенком), то общайтесь с ними. Соз</w:t>
        <w:softHyphen/>
        <w:t>дайте условия, чтобы общаться с ребенком соответствующего возраста и соответствующее время общения. При этом нет ни</w:t>
        <w:softHyphen/>
        <w:t>какой разницы, ваш это ребенок или чужой. Воин не тот, кто не имеет семьи и детей, он тот, кто не вязнет в этих отно</w:t>
        <w:softHyphen/>
        <w:t>шениях, не позволяет им ограничивать себя. Воин - одинокая птица, но только по сути. Реально он имеет множество разно</w:t>
        <w:softHyphen/>
        <w:t>образных отношений с другими.</w:t>
      </w:r>
    </w:p>
    <w:p>
      <w:pPr>
        <w:pStyle w:val="Normal"/>
        <w:widowControl w:val="false"/>
        <w:ind w:firstLine="720"/>
        <w:jc w:val="both"/>
        <w:rPr/>
      </w:pPr>
      <w:r>
        <w:rPr/>
        <w:t>Что же вынуждает человека привязываться? Во-первых, личная форма, во-вторых, ступень разума. Первая ступень ра</w:t>
        <w:softHyphen/>
        <w:t>зума навязывает приоритет первого состояния каждого круга отношений. Вторая ступень разума - второго состояния и т.д. В третьих - любовь. Женщина ищет мужчину, который понимает реальность (Богочеловека). Не имея достаточных критериев выбора, она может полюбить не самого лучшего мужчину и быть привязанной к нему. Мужчина же ищет естественную женщину, готовую следовать его миропониманию. И если встречает эту готовность, то опять же может привязываться к ней.</w:t>
      </w:r>
    </w:p>
    <w:p>
      <w:pPr>
        <w:pStyle w:val="Normal"/>
        <w:widowControl w:val="false"/>
        <w:ind w:firstLine="720"/>
        <w:jc w:val="both"/>
        <w:rPr/>
      </w:pPr>
      <w:r>
        <w:rPr/>
        <w:t>Разум находит объективную истину и, опираясь на нее, структурирует реальность. Но первая ступень не имеет собс</w:t>
        <w:softHyphen/>
        <w:t>твенного положительного содержания, она есть чистый метод самосознания. Все возникающие схемы являются для первой ступени тем, что подлежит снятию, т.к. первая ступень не узнает себя ни в каком положительном содержании. Но без по</w:t>
        <w:softHyphen/>
        <w:t>ложительного содержания она не может мыслить. Поэтому оно произвольно и неосознанно заимствует определения из содер</w:t>
        <w:softHyphen/>
        <w:t>жания животного сознания или культуры: заимствует восприя</w:t>
        <w:softHyphen/>
        <w:t>тие и ритуальность, чувство и мифологичность, какие-то по</w:t>
        <w:softHyphen/>
        <w:t>нятия из "Логики" Гегеля и т.д. Негативная мощь самосозна</w:t>
        <w:softHyphen/>
        <w:t>ния первой ступени не способна строить схемы, а может лишь снимать возникающие определения, подсовывая, но не порождая новые определения, чтобы затем снова снять их. Стратегия заключается в том, чтобы выйти на чистое мышление, лишенное структуры, некое неделание разума. Но эта цель недостижима, возможен лишь процесс переваривания внешнего содержания, которое кончаясь приводит к гибели самого разума, который становится чистой, пустой бесконечностью виртуального дви</w:t>
        <w:softHyphen/>
        <w:t>жения в самом себе. Важно понять, что это является не выс</w:t>
        <w:softHyphen/>
        <w:t>шей формой разума, а его начальной, простейшей формой.</w:t>
      </w:r>
    </w:p>
    <w:p>
      <w:pPr>
        <w:pStyle w:val="Normal"/>
        <w:widowControl w:val="false"/>
        <w:ind w:firstLine="720"/>
        <w:jc w:val="both"/>
        <w:rPr/>
      </w:pPr>
      <w:r>
        <w:rPr/>
        <w:t>Иллюзорные, неопределенные, т.н. допредметные опреде</w:t>
        <w:softHyphen/>
        <w:t>ления не снимают себя, порождая иное, а уничтожаются внеш</w:t>
        <w:softHyphen/>
        <w:t>ней им силой разума, взамен чего неожиданно возникает опре</w:t>
        <w:softHyphen/>
        <w:t>деленность бытия. Непонятно, по каким причинам они воспри</w:t>
        <w:softHyphen/>
        <w:t>нимаются сознанием или телом и появляются т.н. положитель</w:t>
        <w:softHyphen/>
        <w:t>ные определения сознания. Ни один из перечисленных элемен</w:t>
        <w:softHyphen/>
        <w:t>тов схемы, ни один из переходов не обоснован логически, ха</w:t>
        <w:softHyphen/>
        <w:t>рактеристика всех моментов сводится к их постепенному отри</w:t>
        <w:softHyphen/>
        <w:t>цанию. Одно есть только знак или отрицание иного.</w:t>
      </w:r>
    </w:p>
    <w:p>
      <w:pPr>
        <w:pStyle w:val="Normal"/>
        <w:widowControl w:val="false"/>
        <w:ind w:firstLine="720"/>
        <w:jc w:val="both"/>
        <w:rPr/>
      </w:pPr>
      <w:r>
        <w:rPr/>
        <w:t>Смысл наличествует только в деятельности снятия, в уничтожении, и никакого смысла не положено таким образом, чтобы самосознание несло ответственность за то, что оно ут</w:t>
        <w:softHyphen/>
        <w:t>верждает. Ответственности нет, есть только одно движение или поток сознания, имеющий видимость структурирования. Это самосознание живо и энергично только пока оно движется. Ос</w:t>
        <w:softHyphen/>
        <w:t>тановка и фиксация внимания на любом элементе его движения для него смерти подобно. Самосознание не способно рассмот</w:t>
        <w:softHyphen/>
        <w:t>реть какой-то элемент своей схемы или отношение, оно может лишь начать вновь двигаться и кружиться, начиная с этой точки. Получается, что ценность философского дискурса опре</w:t>
        <w:softHyphen/>
        <w:t>деляется самим философским дискурсом, его энергией, изя</w:t>
        <w:softHyphen/>
        <w:t>ществом, логичностью. Возникающие в результате дискурса схемы являются не достижением, а побочным, не существенным продуктом. Они не могут быть применены для описания конк</w:t>
        <w:softHyphen/>
        <w:t>ретных вещей и ситуаций, для классификации и познания конк</w:t>
        <w:softHyphen/>
        <w:t>ретных объектов реальности. Философский дискурс не применим ни к чему, он истинен только сам по себе, он не открывает ни физических, ни биологических, ни психологических законов функционирования реальности. Сознание не интересует объект сам по себе, оно занято самим собой и своим отношением к иному, но не внутренними отношениями иного в самом себе.</w:t>
      </w:r>
    </w:p>
    <w:p>
      <w:pPr>
        <w:pStyle w:val="Normal"/>
        <w:widowControl w:val="false"/>
        <w:ind w:firstLine="720"/>
        <w:jc w:val="both"/>
        <w:rPr/>
      </w:pPr>
      <w:r>
        <w:rPr/>
        <w:t>Т.к. данный философский дискурс не применим к взаимодейс</w:t>
        <w:softHyphen/>
        <w:t>твию вещей, в частности людей, то он не оказывает влияния и на мои взаимоотношения с другими, т.е. мои отношения стро</w:t>
        <w:softHyphen/>
        <w:t>ятся по неким законам индивидуальных и общественных отноше</w:t>
        <w:softHyphen/>
        <w:t>ний, которые не только для меня не явлены, не обнаружены моим философским дискурсом, но которые как бы и не сущест</w:t>
        <w:softHyphen/>
        <w:t>вуют для моего разума. Поэтому я либо выхожу из всех зако</w:t>
        <w:softHyphen/>
        <w:t>нов взаимодействия, останавливаю мир и начинаю философский дискурс как некие магические процедуры, заклинания или та</w:t>
        <w:softHyphen/>
        <w:t>нец самосознания. Другие при этом могут лишь присоединяться к моему танцу, пытаясь подражать задаваемым мною правилам и движениям оборотов речи. Либо я взаимодействую с реаль</w:t>
        <w:softHyphen/>
        <w:t>ностью, но уже без какого бы то ни было философского дис</w:t>
        <w:softHyphen/>
        <w:t>курса или его результата, взаимодействую на уровне тела и животного сознания. Если это так, то я боюсь незнакомой ре</w:t>
        <w:softHyphen/>
        <w:t>альности, у меня нет интереса к непривычным мне взаимоотно</w:t>
        <w:softHyphen/>
        <w:t>шениям, меня не манит новое, неизведанное, я отрицаю саму идею походов, саму идею науки, саму идею пути воина. Я счи</w:t>
        <w:softHyphen/>
        <w:t>таю, что все новое открывается лишь философским дискурсом моего коллапсирующего сознания. Теперь перейдем ближе к прекрасной Наталье. Главный недостаток Наташи в том, что она слишком божественна, слишком возвышенна, слишком нере</w:t>
        <w:softHyphen/>
        <w:t>альна.</w:t>
      </w:r>
    </w:p>
    <w:p>
      <w:pPr>
        <w:pStyle w:val="Normal"/>
        <w:widowControl w:val="false"/>
        <w:ind w:firstLine="720"/>
        <w:jc w:val="both"/>
        <w:rPr/>
      </w:pPr>
      <w:r>
        <w:rPr/>
        <w:t>Н. - Фантом, одним словом, фантазм, просто...</w:t>
      </w:r>
    </w:p>
    <w:p>
      <w:pPr>
        <w:pStyle w:val="Normal"/>
        <w:widowControl w:val="false"/>
        <w:ind w:firstLine="720"/>
        <w:jc w:val="both"/>
        <w:rPr/>
      </w:pPr>
      <w:r>
        <w:rPr/>
        <w:t>Э. - И самое главное, что она не считает это недостат</w:t>
        <w:softHyphen/>
        <w:t>ком и думает, что ей делают комплименты.</w:t>
      </w:r>
    </w:p>
    <w:p>
      <w:pPr>
        <w:pStyle w:val="Normal"/>
        <w:widowControl w:val="false"/>
        <w:ind w:firstLine="720"/>
        <w:jc w:val="both"/>
        <w:rPr/>
      </w:pPr>
      <w:r>
        <w:rPr/>
        <w:t>Н. - Нет, Вы знаете, я так не думаю. Потому что уж че</w:t>
        <w:softHyphen/>
        <w:t>го-чего, а комплиментов от Вас дождаться невозможно. Все-таки Вы меня недооцениваете, в этой части.</w:t>
      </w:r>
    </w:p>
    <w:p>
      <w:pPr>
        <w:pStyle w:val="Normal"/>
        <w:widowControl w:val="false"/>
        <w:ind w:firstLine="720"/>
        <w:jc w:val="both"/>
        <w:rPr/>
      </w:pPr>
      <w:r>
        <w:rPr/>
        <w:t>Э. - Главное достоинство - показ работы самосознания и его отличия от рассудка, от внеположенных, заимствованных схем и утверждений. Самосознание исходит из самого себя и не нуждается в эмпирическом материале. Правда, и положи</w:t>
        <w:softHyphen/>
        <w:t>тельные схемы более высоких ступеней разума относятся 1-ой ступенью к рассудочным формам. Поэтому, любые схемы есть зло, которое чистое сознание должно превозмочь. Наташа дает нам пример энергичного и энергетичного, вдохновенного и обаятельного философского дискурса.</w:t>
      </w:r>
    </w:p>
    <w:p>
      <w:pPr>
        <w:pStyle w:val="Normal"/>
        <w:widowControl w:val="false"/>
        <w:ind w:firstLine="720"/>
        <w:jc w:val="both"/>
        <w:rPr/>
      </w:pPr>
      <w:r>
        <w:rPr/>
        <w:t>Н. - Ну,  хоть что-то дает,  и то слава богу.</w:t>
      </w:r>
    </w:p>
    <w:p>
      <w:pPr>
        <w:pStyle w:val="Normal"/>
        <w:widowControl w:val="false"/>
        <w:ind w:firstLine="720"/>
        <w:jc w:val="both"/>
        <w:rPr/>
      </w:pPr>
      <w:r>
        <w:rPr/>
        <w:t>Э. - Так что для тех, кто ограничивается формой изло</w:t>
        <w:softHyphen/>
        <w:t>жения, Наташа - идеал философа. Но нас интересует не просто форма изложения, которая нас просто завораживает, мы хотим от философии позитивного знания, знания, объясняющего Все</w:t>
        <w:softHyphen/>
        <w:t>ленную и нас самих. Спросим у Наташи ( это - риторический вопрос), хочет ли она дать нам позитивное знание? Может быть она только хочет научить нас виртуозному бессодержа</w:t>
        <w:softHyphen/>
        <w:t>тельному дискурсу, может быть только такой дискурс она и считает единственно содержательным?</w:t>
      </w:r>
    </w:p>
    <w:p>
      <w:pPr>
        <w:pStyle w:val="Normal"/>
        <w:widowControl w:val="false"/>
        <w:ind w:firstLine="720"/>
        <w:jc w:val="both"/>
        <w:rPr/>
      </w:pPr>
      <w:r>
        <w:rPr/>
        <w:t>Н. - Если Вы думаете, что содержание - это то, что Вы говорили, то хочу заметить, что более бессодержательного и более невиртуозного дискурса нельзя себе представить.</w:t>
      </w:r>
    </w:p>
    <w:p>
      <w:pPr>
        <w:pStyle w:val="Normal"/>
        <w:widowControl w:val="false"/>
        <w:ind w:firstLine="720"/>
        <w:jc w:val="both"/>
        <w:rPr/>
      </w:pPr>
      <w:r>
        <w:rPr/>
        <w:t>Э. - Вы видите, она соглашается со всем, что было ска</w:t>
        <w:softHyphen/>
        <w:t>зано.</w:t>
      </w:r>
    </w:p>
    <w:p>
      <w:pPr>
        <w:pStyle w:val="Normal"/>
        <w:widowControl w:val="false"/>
        <w:ind w:firstLine="720"/>
        <w:jc w:val="both"/>
        <w:rPr/>
      </w:pPr>
      <w:r>
        <w:rPr/>
        <w:t>Н. - Да, абсолютно, совершенно. Было бы смешно не сог</w:t>
        <w:softHyphen/>
        <w:t>лашаться, ведь Вы же абсолютно непоколебимы.</w:t>
      </w:r>
    </w:p>
    <w:p>
      <w:pPr>
        <w:pStyle w:val="Normal"/>
        <w:widowControl w:val="false"/>
        <w:ind w:firstLine="720"/>
        <w:jc w:val="both"/>
        <w:rPr/>
      </w:pPr>
      <w:r>
        <w:rPr/>
        <w:t>Э. - Хорошо. Пару слов обо мне. Схематизм моего фило</w:t>
        <w:softHyphen/>
        <w:t>софского дискурса позволяет останавливаться, фиксировать внимание на отдельных элементах схемы...</w:t>
      </w:r>
    </w:p>
    <w:p>
      <w:pPr>
        <w:pStyle w:val="Normal"/>
        <w:widowControl w:val="false"/>
        <w:ind w:firstLine="720"/>
        <w:jc w:val="both"/>
        <w:rPr/>
      </w:pPr>
      <w:r>
        <w:rPr/>
        <w:t>Н. - Самое печальное здесь, конечно не я, а то, что если Вы боретесь за этих прекрасных молодых людей, то не стоит здесь сейчас устраивать ристалище и биться на копьях в тяжелом вооружении. Я - вам не конкурент, упаси боже, и я, в самом деле не достойный предмет, чтобы уделять мне столько Вашего внимания.</w:t>
      </w:r>
    </w:p>
    <w:p>
      <w:pPr>
        <w:pStyle w:val="Normal"/>
        <w:widowControl w:val="false"/>
        <w:ind w:firstLine="720"/>
        <w:jc w:val="both"/>
        <w:rPr/>
      </w:pPr>
      <w:r>
        <w:rPr/>
        <w:t>Э. - По априорному определению мы обозначили Вас за стоящего противника. Поэтому, ничего другого и не остается, как устраивать эти ристалища.</w:t>
      </w:r>
    </w:p>
    <w:p>
      <w:pPr>
        <w:pStyle w:val="Normal"/>
        <w:widowControl w:val="false"/>
        <w:ind w:firstLine="720"/>
        <w:jc w:val="both"/>
        <w:rPr/>
      </w:pPr>
      <w:r>
        <w:rPr/>
        <w:t>Итак, повторяю. Схематизм моего философского дискурса позволяет останавливаться, фиксировать внимание на отдель</w:t>
        <w:softHyphen/>
        <w:t>ных элементах схемы, создавая благоприятные условия для их обсуждения. Отсутствие признанного схематизма или квазисхе</w:t>
        <w:softHyphen/>
        <w:t>матизм философского дискурса Наташи не способен удерживать и описывать отдельные элементы, не выходя за их пределы. Для нее элементы не обладают формой целостности. В них нет внутреннего рефлексивного движения, характерного для любого понятия логики Гегеля. Рефлексия не удерживается элементом схемы в рамках своих моментов и постоянно выходит в другие элементы. Т.е. элементы схемы не фиксированы, не положены, их границы лишь обозначены и расплывчаты. По сути имеется множество моментов, объединенных в неустойчивые концепты, образующие квазисхему. Целостностью обладает только созна</w:t>
        <w:softHyphen/>
        <w:t>ние или самосознание, но не как элемент или область схемы, а как основание любого философского дискурса, порождающего схему. Прослеживается тенденция фиксации внимания на от</w:t>
        <w:softHyphen/>
        <w:t>дельных моментах, отдельных отношениях между ними. Сущность отношений не обладает целостностью и ускользает от внима</w:t>
        <w:softHyphen/>
        <w:t>ния, т.е. внимание сконцентрировано на движении точки сбор</w:t>
        <w:softHyphen/>
        <w:t>ки здесь и теперь, а отношения более высокого уровня, между концептами моментов, остаются вне поля внимания. Это все равно, что думать о каждом шаге, не принимая в расчет, иду ли я по тротуару или по проезжей части, день сейчас или ночь, и вообще, куда я иду и зачем. Возникает смутное по</w:t>
        <w:softHyphen/>
        <w:t>дозрение, что внимание концентрируется только на одном ша</w:t>
        <w:softHyphen/>
        <w:t>ге, и не в силах удержать одновременно несколько шагов фи</w:t>
        <w:softHyphen/>
        <w:t>лософского дискурса.</w:t>
      </w:r>
    </w:p>
    <w:p>
      <w:pPr>
        <w:pStyle w:val="Normal"/>
        <w:widowControl w:val="false"/>
        <w:ind w:firstLine="720"/>
        <w:jc w:val="both"/>
        <w:rPr/>
      </w:pPr>
      <w:r>
        <w:rPr/>
        <w:t>Если это так, то осознанно делаются только суждения, а умозаключения возникают непроизвольно, неконтролируемо и как бы к удивлению самой Наташи, просто как результат нес</w:t>
        <w:softHyphen/>
        <w:t>кольких суждений. Одно суждение порождает другое, но созна</w:t>
        <w:softHyphen/>
        <w:t>ние не в силах совместить несколько суждений и сделать вы</w:t>
        <w:softHyphen/>
        <w:t>вод. Если это так, то нет общей линии рассуждения и, соот</w:t>
        <w:softHyphen/>
        <w:t>ветственно, понимания со стороны слушателей. Нет общей идеи, точнее, общая структура задается не философским дис</w:t>
        <w:softHyphen/>
        <w:t>курсом, а некой интуицией. Это ситуация любимого нами всеми таракана, рассказывающего о своем движении:" Ползу по бело</w:t>
        <w:softHyphen/>
        <w:t>му, твердому. Сейчас по красному, мягкому. Залезаю в щель. Нахожу крошки, которые не обладают устойчивым смыслом, а, по мере приобщения к этому смыслу, исчезают..." Рассказ та</w:t>
        <w:softHyphen/>
        <w:t>ракана может завораживать, но из него не ясно, ползет он по полу или по дверце, по столу или по комоду, по кухне или по комнате, в деревне или в городе... Общей схемы интерьера не возникает. Просто потому, что для таракана стол и комод не обладают формой целостности. Нет у него таких понятий. Есть лишь смутное представление о том, что здесь много пластмас</w:t>
        <w:softHyphen/>
        <w:t>сы и крошек, а там - много дерева и щелей. Он прекрасно от</w:t>
        <w:softHyphen/>
        <w:t>личает комод от стола, только иногда путаясь, когда обнару</w:t>
        <w:softHyphen/>
        <w:t>живает в столе щель от ящика. Но понятие о комоде в целом у него отсутствует.</w:t>
      </w:r>
    </w:p>
    <w:p>
      <w:pPr>
        <w:pStyle w:val="Normal"/>
        <w:widowControl w:val="false"/>
        <w:ind w:firstLine="720"/>
        <w:jc w:val="both"/>
        <w:rPr/>
      </w:pPr>
      <w:r>
        <w:rPr/>
        <w:t>Н. - Да, Кафки из Вас не получилось, не говоря уже о философе. Грустно, что столько сил потрачено на составление этого досье... Я даже тронута. Спасибо хоть за это.</w:t>
      </w:r>
    </w:p>
    <w:p>
      <w:pPr>
        <w:pStyle w:val="Normal"/>
        <w:widowControl w:val="false"/>
        <w:ind w:firstLine="720"/>
        <w:jc w:val="both"/>
        <w:rPr/>
      </w:pPr>
      <w:r>
        <w:rPr/>
        <w:t>Э. - Не конструктивное возражение.</w:t>
      </w:r>
    </w:p>
    <w:p>
      <w:pPr>
        <w:pStyle w:val="Normal"/>
        <w:widowControl w:val="false"/>
        <w:ind w:firstLine="720"/>
        <w:jc w:val="both"/>
        <w:rPr/>
      </w:pPr>
      <w:r>
        <w:rPr/>
        <w:t>Н. - А Вы думаете, у Вас конструктивный анализ?</w:t>
      </w:r>
    </w:p>
    <w:p>
      <w:pPr>
        <w:pStyle w:val="Normal"/>
        <w:widowControl w:val="false"/>
        <w:ind w:firstLine="720"/>
        <w:jc w:val="both"/>
        <w:rPr/>
      </w:pPr>
      <w:r>
        <w:rPr/>
        <w:t>Э. - Итак, я высказал несколько мыслей, прошу вас, господа, оспаривать их или согласиться. Так, Хейт, все ли я правильно высказал или сгущал где-нибудь краски, или же что еще?</w:t>
      </w:r>
    </w:p>
    <w:p>
      <w:pPr>
        <w:pStyle w:val="Normal"/>
        <w:widowControl w:val="false"/>
        <w:ind w:firstLine="720"/>
        <w:jc w:val="both"/>
        <w:rPr/>
      </w:pPr>
      <w:r>
        <w:rPr/>
        <w:t>Х. - Вы хотите знать мое мнение о Наташе или правиль</w:t>
        <w:softHyphen/>
        <w:t>ность, по моему мнению, Вашего описания первой ступени?</w:t>
      </w:r>
    </w:p>
    <w:p>
      <w:pPr>
        <w:pStyle w:val="Normal"/>
        <w:widowControl w:val="false"/>
        <w:ind w:firstLine="720"/>
        <w:jc w:val="both"/>
        <w:rPr/>
      </w:pPr>
      <w:r>
        <w:rPr/>
        <w:t>Н. - Хочу обратить Ваше внимание, что главное - обна</w:t>
        <w:softHyphen/>
        <w:t>жить адекватность описания и описания описания. Если Вы способны воспринимать меня вне данного описания, то, соот</w:t>
        <w:softHyphen/>
        <w:t>ветственно, это - другая проблема, а если я для вас только лишь исключительно та химера, которая описывалась в преды</w:t>
        <w:softHyphen/>
        <w:t>дущем выступлении, то Вы должны сначала выслушать это опи</w:t>
        <w:softHyphen/>
        <w:t>сание в целом, затем выслушать второе описание, потом в этом описании обнаружить описанное, а потом сравнить одно с другим и сказать, правильно или не правильно все это. Для этого Вы, конечно, будете должны быть похожим на того само</w:t>
        <w:softHyphen/>
        <w:t>го таракана, который говорит, что вот это - белое, а это - дырочка, это - шестнадцать, а это вот - Наташа... Исходя из этого, если Вы существуете в режиме таракана, соглашаясь с тем, что описано таким образом, Вы, возможно, и в жизни принимаете такие же решения. Другими словами, вышеизложен</w:t>
        <w:softHyphen/>
        <w:t>ное описание, во-первых, слабо, на самом деле, отличается от тех высказываний таракана, потому что здесь налицо мыш</w:t>
        <w:softHyphen/>
        <w:t>ление только лишь через перечисление.</w:t>
      </w:r>
    </w:p>
    <w:p>
      <w:pPr>
        <w:pStyle w:val="Normal"/>
        <w:widowControl w:val="false"/>
        <w:ind w:firstLine="720"/>
        <w:jc w:val="both"/>
        <w:rPr/>
      </w:pPr>
      <w:r>
        <w:rPr/>
        <w:t>Х. - Я хочу обратить ваше внимание, что кроме того, что Э. прямо сейчас говорил, ранее было показано, как те состояния, что были сегодня перечислены в виде списка, вы</w:t>
        <w:softHyphen/>
        <w:t>водятся из общей схемы. Т.е. все-таки проскальзывает в речи</w:t>
      </w:r>
    </w:p>
    <w:p>
      <w:pPr>
        <w:pStyle w:val="Normal"/>
        <w:widowControl w:val="false"/>
        <w:ind w:firstLine="720"/>
        <w:jc w:val="both"/>
        <w:rPr/>
      </w:pPr>
      <w:r>
        <w:rPr/>
        <w:t>Э. некий формализм абстрактного мышления. Просто у него этот формализм доводится до такой степени, что может пере</w:t>
        <w:softHyphen/>
        <w:t>ходить и в экзистенциально узнаваемые формы.</w:t>
      </w:r>
    </w:p>
    <w:p>
      <w:pPr>
        <w:pStyle w:val="Normal"/>
        <w:widowControl w:val="false"/>
        <w:ind w:firstLine="720"/>
        <w:jc w:val="both"/>
        <w:rPr/>
      </w:pPr>
      <w:r>
        <w:rPr/>
        <w:t>Н. - Я прекрасно знаю, что Э. знает, что такое реаль</w:t>
        <w:softHyphen/>
        <w:t>ность, но давайте спросим вас. Из моей любимой презумпции сознания, если даже забыть все то, чему я вас учила раньше, следует, что всякое содержание существует для сознания и через него. Соответственно, либо сознание содержательно, т.е. в принципе не отличается от собственной продукции - оно сугубо содержательно, если же оно отличается от своего содержания, то мы должны понимать, что всякое содержание есть определенность формы, формы сознания и ничего более. Поэтому философский дискурс должен быть формальным и не иметь предположенного и внеположенного содержания.</w:t>
      </w:r>
    </w:p>
    <w:p>
      <w:pPr>
        <w:pStyle w:val="Normal"/>
        <w:widowControl w:val="false"/>
        <w:ind w:firstLine="720"/>
        <w:jc w:val="both"/>
        <w:rPr/>
      </w:pPr>
      <w:r>
        <w:rPr/>
        <w:t>Но начали мы с реальности, с феноменологического под</w:t>
        <w:softHyphen/>
        <w:t>хода. Проблема заключается в том, что для состояния мифоло</w:t>
        <w:softHyphen/>
        <w:t>гичности значимость положена как само бытие. Вот, например, реальность как определенность концепции Э., - это миф. По</w:t>
        <w:softHyphen/>
        <w:t>тому что в данном случае реальность как некоторое основа</w:t>
        <w:softHyphen/>
        <w:t>ние, которое нуждается в предикатах - это не та реальность, которую мы имеем в виду, во-вторых, исходя из этой концеп</w:t>
        <w:softHyphen/>
        <w:t>ции, реальность - это нечто осознаваемое. Т.е. я ввела по</w:t>
        <w:softHyphen/>
        <w:t>нятие реальности, которая определена, но неосознанна, вернее невозможна для понимания, хотя и осознается, а Э. настаива</w:t>
        <w:softHyphen/>
        <w:t>ет на том, что всякая реальность есть реальность осознава</w:t>
        <w:softHyphen/>
        <w:t>ния. Если Вы с этим не согласны, скажите.</w:t>
      </w:r>
    </w:p>
    <w:p>
      <w:pPr>
        <w:pStyle w:val="Normal"/>
        <w:widowControl w:val="false"/>
        <w:ind w:firstLine="720"/>
        <w:jc w:val="both"/>
        <w:rPr/>
      </w:pPr>
      <w:r>
        <w:rPr/>
        <w:t>Э. - В принципе вся  реальность  осознаваема.</w:t>
      </w:r>
    </w:p>
    <w:p>
      <w:pPr>
        <w:pStyle w:val="Normal"/>
        <w:widowControl w:val="false"/>
        <w:ind w:firstLine="720"/>
        <w:jc w:val="both"/>
        <w:rPr/>
      </w:pPr>
      <w:r>
        <w:rPr/>
        <w:t>Н. - А в чем вообще реальность сознания заключается?</w:t>
      </w:r>
    </w:p>
    <w:p>
      <w:pPr>
        <w:pStyle w:val="Normal"/>
        <w:widowControl w:val="false"/>
        <w:ind w:firstLine="720"/>
        <w:jc w:val="both"/>
        <w:rPr/>
      </w:pPr>
      <w:r>
        <w:rPr/>
        <w:t>Э. - В том, что оно может порождать позитивные схемы, опираясь на которые, можно картографировать объекты реаль</w:t>
        <w:softHyphen/>
        <w:t>ности.</w:t>
      </w:r>
    </w:p>
    <w:p>
      <w:pPr>
        <w:pStyle w:val="Normal"/>
        <w:widowControl w:val="false"/>
        <w:ind w:firstLine="720"/>
        <w:jc w:val="both"/>
        <w:rPr/>
      </w:pPr>
      <w:r>
        <w:rPr/>
        <w:t>Н. - Давайте проанализируем Ваше высказывание. Если Вы способны обнаружить хоть какой-нибудь элемент в вашем выс</w:t>
        <w:softHyphen/>
        <w:t>казывании, т.е. отличить определение от описания, то я сни</w:t>
        <w:softHyphen/>
        <w:t>му перед Вами шляпу, которой нет. Вы, в Вашей речи, вводите не терминологические слова, а слова из сферы представлений, не даете никаких определений, и эта априорность безотчетной мысли, мысли, которая абсолютно безответственна, поскольку не дает себе отчета в способе собственного существования, а также в том, что может для нее существовать,, не создает представления сама по себе. Она всего лишь полагает некото</w:t>
        <w:softHyphen/>
        <w:t>рые тождественные себе предметы. А представление, напротив, подобным тождеством не располагает. Поэтому, "терминологи</w:t>
        <w:softHyphen/>
        <w:t>ческое варварство" не является рефлексивной формой, а толь</w:t>
        <w:softHyphen/>
        <w:t>ко лишь описанием-перечислением. Э., как уже прошедший, по определению, первую ступень разума ( поскольку он ее описы</w:t>
        <w:softHyphen/>
        <w:t>вает ) должен не только иметь представление о том, какая бывает рефлексия, но и должен уметь эту рефлексию использо</w:t>
        <w:softHyphen/>
        <w:t>вать, т.к. по его же словам, после 1-ой ступени далее все формы рефлексивны. Только это как бы разные формы. Но преи</w:t>
        <w:softHyphen/>
        <w:t>мущество рефлексии заключается в том, что для меня и метод и предмет - едины, потому она и рефлексия. И для того, что</w:t>
        <w:softHyphen/>
        <w:t>бы говорить о рефлексии надо говорить рефлексивно. Когда я работаю с каким-то понятием, я могу каждый пункт получить для вас, при этом так демонстрируя весь этот процесс смыс</w:t>
        <w:softHyphen/>
        <w:t>лополагания, что вы в дальнейшем сможете сами проследить эту цепочку и, быть может, разобраться...</w:t>
      </w:r>
    </w:p>
    <w:p>
      <w:pPr>
        <w:pStyle w:val="Normal"/>
        <w:widowControl w:val="false"/>
        <w:ind w:firstLine="720"/>
        <w:jc w:val="both"/>
        <w:rPr/>
      </w:pPr>
      <w:r>
        <w:rPr/>
        <w:t>Мария. - Мне кажется Вы путаете рефлексивный процесс мышления, результатом которого является создание какой-то концепции, и процесс описания любой идеи при помощи катего</w:t>
        <w:softHyphen/>
        <w:t>рий.</w:t>
      </w:r>
    </w:p>
    <w:p>
      <w:pPr>
        <w:pStyle w:val="Normal"/>
        <w:widowControl w:val="false"/>
        <w:ind w:firstLine="720"/>
        <w:jc w:val="both"/>
        <w:rPr/>
      </w:pPr>
      <w:r>
        <w:rPr/>
        <w:t>Алексей. - Мне хотелось бы высказать свое мнение по поводу позиции Наташи. У Э. и Наташи очень разные подходы, и поэтому интересно произвести некоторое сравнение. У Ната</w:t>
        <w:softHyphen/>
        <w:t>ши, на мой взгляд, нет внутреннего основания ее деятельнос</w:t>
        <w:softHyphen/>
        <w:t>ти. Заниматься философией просто потому, что Вам это инте</w:t>
        <w:softHyphen/>
        <w:t>ресно может и является необходимым и достаточным условием, но для меня этого мало. На мой взгляд, философия достойна быть философией тогда, когда она подтверждается жизнью, когда она переплетена с жизнью.</w:t>
      </w:r>
    </w:p>
    <w:p>
      <w:pPr>
        <w:pStyle w:val="Normal"/>
        <w:widowControl w:val="false"/>
        <w:ind w:firstLine="720"/>
        <w:jc w:val="both"/>
        <w:rPr/>
      </w:pPr>
      <w:r>
        <w:rPr/>
        <w:t>Э. - Т.е. философия должна быть применима.</w:t>
      </w:r>
    </w:p>
    <w:p>
      <w:pPr>
        <w:pStyle w:val="Normal"/>
        <w:widowControl w:val="false"/>
        <w:ind w:firstLine="720"/>
        <w:jc w:val="both"/>
        <w:rPr/>
      </w:pPr>
      <w:r>
        <w:rPr/>
        <w:t>Н. - Прекрасная позиция...</w:t>
      </w:r>
    </w:p>
    <w:p>
      <w:pPr>
        <w:pStyle w:val="Normal"/>
        <w:widowControl w:val="false"/>
        <w:ind w:firstLine="720"/>
        <w:jc w:val="both"/>
        <w:rPr/>
      </w:pPr>
      <w:r>
        <w:rPr/>
        <w:t>Э. - Алиса, все ли было правильно в моем выступлении, не утрировал ли я чего-либо?</w:t>
      </w:r>
    </w:p>
    <w:p>
      <w:pPr>
        <w:pStyle w:val="Normal"/>
        <w:widowControl w:val="false"/>
        <w:ind w:firstLine="720"/>
        <w:jc w:val="both"/>
        <w:rPr/>
      </w:pPr>
      <w:r>
        <w:rPr/>
        <w:t>Алиса. - Вся та часть о первой ступени и таракане вполне соответствует описанию первой ступени, насколько я могу соотносить одно с другим...</w:t>
      </w:r>
    </w:p>
    <w:p>
      <w:pPr>
        <w:pStyle w:val="Normal"/>
        <w:widowControl w:val="false"/>
        <w:ind w:firstLine="720"/>
        <w:jc w:val="both"/>
        <w:rPr/>
      </w:pPr>
      <w:r>
        <w:rPr/>
        <w:t>Э. - А нет ли в том описании первой ступени каких-то черт, которые напоминают поведение Наташи на семинарах?</w:t>
      </w:r>
    </w:p>
    <w:p>
      <w:pPr>
        <w:pStyle w:val="Normal"/>
        <w:widowControl w:val="false"/>
        <w:ind w:firstLine="720"/>
        <w:jc w:val="both"/>
        <w:rPr/>
      </w:pPr>
      <w:r>
        <w:rPr/>
        <w:t>Алиса. -  Мы говорим не о поведении Наташи...</w:t>
      </w:r>
    </w:p>
    <w:p>
      <w:pPr>
        <w:pStyle w:val="Normal"/>
        <w:widowControl w:val="false"/>
        <w:ind w:firstLine="720"/>
        <w:jc w:val="both"/>
        <w:rPr/>
      </w:pPr>
      <w:r>
        <w:rPr/>
        <w:t>Э.  - А о ее дискурсе.</w:t>
      </w:r>
    </w:p>
    <w:p>
      <w:pPr>
        <w:pStyle w:val="Normal"/>
        <w:widowControl w:val="false"/>
        <w:ind w:firstLine="720"/>
        <w:jc w:val="both"/>
        <w:rPr/>
      </w:pPr>
      <w:r>
        <w:rPr/>
        <w:t>Алиса. - Предположим, мне не все понятно из того, что говорит Наташа, и это мешает мне судить об этом, как о неп</w:t>
        <w:softHyphen/>
        <w:t>равильном.</w:t>
      </w:r>
    </w:p>
    <w:p>
      <w:pPr>
        <w:pStyle w:val="Normal"/>
        <w:widowControl w:val="false"/>
        <w:ind w:firstLine="720"/>
        <w:jc w:val="both"/>
        <w:rPr/>
      </w:pPr>
      <w:r>
        <w:rPr/>
        <w:t>Э. - Так о первой ступени мы и говорим, что ее понять нельзя, потому что там нет положительных схем.</w:t>
      </w:r>
    </w:p>
    <w:p>
      <w:pPr>
        <w:pStyle w:val="Normal"/>
        <w:widowControl w:val="false"/>
        <w:ind w:firstLine="720"/>
        <w:jc w:val="both"/>
        <w:rPr/>
      </w:pPr>
      <w:r>
        <w:rPr/>
        <w:t>Н. - Это потому, что просто у Вас есть лишь те схемы, которые просто не соответствуют рефлексии!</w:t>
      </w:r>
    </w:p>
    <w:p>
      <w:pPr>
        <w:pStyle w:val="Normal"/>
        <w:widowControl w:val="false"/>
        <w:ind w:firstLine="720"/>
        <w:jc w:val="both"/>
        <w:rPr/>
      </w:pPr>
      <w:r>
        <w:rPr/>
        <w:t>Алиса. - Между описанием первой ступени и поведением Наташи есть сходные черты, но все они искажены, на мой взгляд полного соответствия нет.</w:t>
      </w:r>
    </w:p>
    <w:p>
      <w:pPr>
        <w:pStyle w:val="Normal"/>
        <w:widowControl w:val="false"/>
        <w:ind w:firstLine="720"/>
        <w:jc w:val="both"/>
        <w:rPr/>
      </w:pPr>
      <w:r>
        <w:rPr/>
        <w:t>Дарья. - На мой взгляд, слушая Наташу можно легко по</w:t>
        <w:softHyphen/>
        <w:t>пасть под обаяние ее философского дискурса. Ее речь красива и виртуозна. Есть множество интересных моментов, но ощуще</w:t>
        <w:softHyphen/>
        <w:t>ния, что их объединяет общая схема - не создается. Может быть, мое мнение не до конца объективно, т.к. я некоторые моменты пока что не вполне понимаю.</w:t>
      </w:r>
    </w:p>
    <w:p>
      <w:pPr>
        <w:pStyle w:val="Normal"/>
        <w:widowControl w:val="false"/>
        <w:ind w:firstLine="720"/>
        <w:jc w:val="both"/>
        <w:rPr/>
      </w:pPr>
      <w:r>
        <w:rPr/>
        <w:t>Э. - Вот и я говорю,  что нет общей схемы.</w:t>
      </w:r>
    </w:p>
    <w:p>
      <w:pPr>
        <w:pStyle w:val="Normal"/>
        <w:widowControl w:val="false"/>
        <w:ind w:firstLine="720"/>
        <w:jc w:val="both"/>
        <w:rPr/>
      </w:pPr>
      <w:r>
        <w:rPr/>
        <w:t>Н. - Это у Вас нет схемы, через которую Вы могли бы меня понять, если Вы мыслите только схемами. Я хочу только, чтобы Вы поняли хотя бы одну мысль: любая схема ограничена, поскольку конечна.</w:t>
      </w:r>
    </w:p>
    <w:p>
      <w:pPr>
        <w:pStyle w:val="Normal"/>
        <w:widowControl w:val="false"/>
        <w:ind w:firstLine="720"/>
        <w:jc w:val="both"/>
        <w:rPr/>
      </w:pPr>
      <w:r>
        <w:rPr/>
        <w:t>Э. - Нет, схема не обязательно ограничена.</w:t>
      </w:r>
    </w:p>
    <w:p>
      <w:pPr>
        <w:pStyle w:val="Normal"/>
        <w:widowControl w:val="false"/>
        <w:ind w:firstLine="720"/>
        <w:jc w:val="both"/>
        <w:rPr/>
      </w:pPr>
      <w:r>
        <w:rPr/>
        <w:t>Н. - Прежде чем читать Вам еще что-нибудь, чтобы рабо</w:t>
        <w:softHyphen/>
        <w:t>та была продуктивной, необходимо провести индивидуальную работу. Потому что пытаться понимать меня из какой-то пред</w:t>
        <w:softHyphen/>
        <w:t>ложенной вам схемы - безнадежное занятие. Ну, например, кто из вас умеет думать?</w:t>
      </w:r>
    </w:p>
    <w:p>
      <w:pPr>
        <w:pStyle w:val="Normal"/>
        <w:widowControl w:val="false"/>
        <w:ind w:firstLine="720"/>
        <w:jc w:val="both"/>
        <w:rPr/>
      </w:pPr>
      <w:r>
        <w:rPr/>
        <w:t>Э. - Думать умеют все. Другой вопрос, что не все могут выражать эти мысли словами. Вернемся к обсуждению Наташи. Даша говорила, что она воспринимает какие-то кусочки дис</w:t>
        <w:softHyphen/>
        <w:t>курса Наташи, которые все не складываются в какое-то целое. И она думает: то ли я глупая, то ли у Наташи действительно нет этого целого. У нее возникает именно эта изначальная дилемма.</w:t>
      </w:r>
    </w:p>
    <w:p>
      <w:pPr>
        <w:pStyle w:val="Normal"/>
        <w:widowControl w:val="false"/>
        <w:ind w:firstLine="720"/>
        <w:jc w:val="both"/>
        <w:rPr/>
      </w:pPr>
      <w:r>
        <w:rPr/>
        <w:t>Наташа, дело в том, что Вам сейчас задают некие новые параметры, которые не позволят Вам также как раньше просто говорить. Вы должны это либо учитывать, либо обменять среду на тех, кто будет просто подражать Вам. Люди прослушали 5 Ваших лекций. Теперь они могут сформулировать то, что им не понятно, т.е. то, что отсутствует в Ваших схемах. И инте</w:t>
        <w:softHyphen/>
        <w:t>ресна Ваша реакция на это. То ли Вы обозначите их дураками, находящимися под моим влиянием, то ли сумеете объективно посмотреть на то, что Вы действительно говорите. Вопрос в том, будете ли Вы искать несоответствия в себе или в дру</w:t>
        <w:softHyphen/>
        <w:t>гих.</w:t>
      </w:r>
    </w:p>
    <w:p>
      <w:pPr>
        <w:pStyle w:val="Normal"/>
        <w:widowControl w:val="false"/>
        <w:ind w:firstLine="720"/>
        <w:jc w:val="both"/>
        <w:rPr/>
      </w:pPr>
      <w:r>
        <w:rPr/>
        <w:t>Н. - Самое главное то, что Вы хотите, чтобы люди соот</w:t>
        <w:softHyphen/>
        <w:t>ветствовали только Вашим представлениям. Здесь существует лишь одна схема, и эта схема - Ваша. И почти все здесь ра</w:t>
        <w:softHyphen/>
        <w:t>ботают, исходя из того, что эта схема - есть истина. Я же придерживаюсь абсолютно других канонов общения. Вы понимае</w:t>
        <w:softHyphen/>
        <w:t>те, что мне не нужны единомышленники, мне нужны просто со</w:t>
        <w:softHyphen/>
        <w:t>беседники: достойные, могущие самостоятельно мыслить лич</w:t>
        <w:softHyphen/>
        <w:t>ности.</w:t>
      </w:r>
    </w:p>
    <w:p>
      <w:pPr>
        <w:pStyle w:val="Normal"/>
        <w:widowControl w:val="false"/>
        <w:ind w:firstLine="720"/>
        <w:jc w:val="both"/>
        <w:rPr/>
      </w:pPr>
      <w:r>
        <w:rPr/>
        <w:t>Э. - Но как-то все наоборот получается. Как только Вы чувствуете какие-то противоречия, Вы сразу начинаете чело</w:t>
        <w:softHyphen/>
        <w:t>века отталкивать.</w:t>
      </w:r>
    </w:p>
    <w:p>
      <w:pPr>
        <w:pStyle w:val="Normal"/>
        <w:widowControl w:val="false"/>
        <w:spacing w:before="0" w:after="3724"/>
        <w:ind w:firstLine="720"/>
        <w:jc w:val="both"/>
        <w:rPr/>
      </w:pPr>
      <w:r>
        <w:rPr/>
        <w:t>Н. - В заключение хочется сказать пару слов. Я не знаю, как вы меня слушали и что при этом думали. Хочу толь</w:t>
        <w:softHyphen/>
        <w:t>ко напомнить, что единственный критерий для работы с текс</w:t>
        <w:softHyphen/>
        <w:t>том - это не то, что можно в этот текст погрузиться с голо</w:t>
        <w:softHyphen/>
        <w:t>вой и там жить в нем, переваривать и т.д., а отношение с текстом - это умение дистанцироваться, т.е., собственно, отличить себя от этого текста. Во-вторых, иметь возможность и уметь этот текст воспроизвести, т.е. найти порождающее основание и только лишь из основания создать некую возмож</w:t>
        <w:softHyphen/>
        <w:t>ность этого текста. А в третьих, понимание, которое обеспе</w:t>
        <w:softHyphen/>
        <w:t>чивает возможность этого отношения, обеспечивает и возмож</w:t>
        <w:softHyphen/>
        <w:t xml:space="preserve">ность расширения текста, но только лишь следуя тому самому порождающему основанию. Вы же не работаете с основанием, а только аналогизируете. Самое важное - это развивать друг в друге эту способность - улавливать порождающее основание. </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24:00Z</dcterms:created>
  <dc:creator>Elias</dc:creator>
  <dc:description/>
  <dc:language>en-US</dc:language>
  <cp:lastModifiedBy>Elias</cp:lastModifiedBy>
  <dcterms:modified xsi:type="dcterms:W3CDTF">2002-10-22T20:24:00Z</dcterms:modified>
  <cp:revision>2</cp:revision>
  <dc:subject/>
  <dc:title>11</dc:title>
</cp:coreProperties>
</file>